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89534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WYKONAWCY</w:t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Odpowiadając na zaproszenie do udziału w rozpoznaniu cenowym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ie sieci WiFi w ramach projektu „Internet dla Każdego w Gminie Człuchów” w ramach Programu Operacyjnego Polska Cyfrowa na lata 2014-2020 Oś Priorytetowa nr 1 „Powszechny dostęp do szybkiego internetu” Działanie 1.1 „Wyeliminowanie terytorialnych różnic w możliwości dostępu do szerokopasmowego Internetu o wysokich przepustowościach”</w:t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1. Oferuję wykonanie /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dostawy/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usługi/ 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roboty budowlanej*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będącej przedmiotem zamówienia zgodnie 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wymogami opisu przedmiotu zamówienia, za kwotę w wysokości:       </w:t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2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etto: 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rutto: .................. złotych 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słownie złotych: ...................................................................................)</w:t>
      </w:r>
    </w:p>
    <w:p>
      <w:pPr>
        <w:pStyle w:val="Normal"/>
        <w:shd w:fill="FFFFFF" w:val="clear"/>
        <w:spacing w:lineRule="auto" w:line="360" w:before="163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. Oświadczam, ze wykonam przedmiot zamówienia w dniu  31.08.2021 roku.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3. Oświadczam, że zapoznałem się z opisem przedmiotu zamówienia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4. Udzielam gwarancji na przedmiot zamówienia na 60 m-cy licząc od dnia </w:t>
      </w:r>
      <w:r>
        <w:rPr>
          <w:rFonts w:cs="Arial" w:ascii="Arial" w:hAnsi="Arial"/>
          <w:color w:val="000000"/>
          <w:spacing w:val="-11"/>
          <w:sz w:val="22"/>
          <w:szCs w:val="22"/>
        </w:rPr>
        <w:t>podpisania protokołu zdawczo-odbiorczego.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ind w:left="426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ind w:left="709" w:hanging="283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709" w:hanging="283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709" w:hanging="283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709" w:hanging="283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widowControl/>
        <w:autoSpaceDE w:val="true"/>
        <w:spacing w:lineRule="auto" w:line="276"/>
        <w:ind w:left="709" w:hanging="283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eastAsia="Arial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1"/>
          <w:sz w:val="18"/>
          <w:szCs w:val="18"/>
        </w:rPr>
        <w:t>(*) niepotrzebne skreślić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21-05-05T09:31:00Z</dcterms:modified>
  <cp:revision>25</cp:revision>
  <dc:subject/>
  <dc:title/>
</cp:coreProperties>
</file>