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 3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serwis oraz naprawę pojazdów Urzędu Gminy w Człuchow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9 r., poz. 1843 z póź.zm.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9 r., poz. 1843 z póź.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20-12-14T07:56:00Z</dcterms:modified>
  <cp:revision>33</cp:revision>
  <dc:subject/>
  <dc:title>Załącznik nr 3 do SIWZ</dc:title>
</cp:coreProperties>
</file>