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dostawę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oleju napędowego do pojazdów będących własnością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 zgodna z ceną brutto z kolumny nr 7 tabeli): 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 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275"/>
        <w:gridCol w:w="1701"/>
        <w:gridCol w:w="1134"/>
        <w:gridCol w:w="1701"/>
        <w:gridCol w:w="1560"/>
      </w:tblGrid>
      <w:tr>
        <w:trPr>
          <w:trHeight w:val="1529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odzaj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Szacowana ilość paliwa         </w:t>
              <w:br/>
              <w:t>w litrach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Cena brutto za </w:t>
              <w:br/>
              <w:t xml:space="preserve">1 litr na dzień </w:t>
              <w:br/>
              <w:t>30.11.2020 ro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Upust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(w %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ena brutto za 1 litr po upuści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azem cena brutto 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(kol. 3 x 6)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1041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3       Oświadczenie co do jakości dostarczanego pali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świadczam, że zobowiązuję się do sprzedaży paliw odpowiadających Polskim Normom, zgodnie z Rozporządzeniem Ministra Gospodarki z dnia 9 października 2015 roku w sprawie wymagań jakościowych dla paliw ciekłych (Dz. U. z 2015 r., poz.1680).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4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142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ind w:left="142" w:hanging="284"/>
        <w:rPr/>
      </w:pPr>
      <w:r>
        <w:rPr/>
        <w:t>2.Paragon fiskalny (potwierdzonych za zgodność z oryginałem)</w:t>
      </w:r>
    </w:p>
    <w:p>
      <w:pPr>
        <w:pStyle w:val="Normal"/>
        <w:ind w:left="142" w:hanging="284"/>
        <w:jc w:val="both"/>
        <w:rPr>
          <w:sz w:val="24"/>
        </w:rPr>
      </w:pPr>
      <w:r>
        <w:rPr>
          <w:sz w:val="24"/>
        </w:rPr>
        <w:t xml:space="preserve">potwierdzający cenę sprzedawanego oleju napędowego ON </w:t>
      </w:r>
    </w:p>
    <w:p>
      <w:pPr>
        <w:pStyle w:val="Normal"/>
        <w:ind w:left="142" w:hanging="284"/>
        <w:jc w:val="both"/>
        <w:rPr>
          <w:sz w:val="24"/>
        </w:rPr>
      </w:pPr>
      <w:r>
        <w:rPr>
          <w:sz w:val="24"/>
        </w:rPr>
        <w:t>na stacji paliw Wykonawcy z dnia 30 listopada 2020 rok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11-30T10:22:00Z</dcterms:modified>
  <cp:revision>22</cp:revision>
  <dc:subject/>
  <dc:title>23- Wzorcowa oferta na dostawe</dc:title>
</cp:coreProperties>
</file>