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24"/>
          <w:szCs w:val="24"/>
          <w:u w:val="single"/>
        </w:rPr>
      </w:pPr>
      <w:bookmarkStart w:id="0" w:name="_Hlk531677033"/>
      <w:bookmarkEnd w:id="0"/>
      <w:r>
        <w:rPr>
          <w:b/>
          <w:sz w:val="24"/>
          <w:szCs w:val="24"/>
          <w:u w:val="single"/>
        </w:rPr>
        <w:t>Załącznik nr 4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mowa nr IN.272.22.20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/wzór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nia xx.xx.202…. roku  pomiędzy </w:t>
      </w:r>
      <w:r>
        <w:rPr>
          <w:b/>
          <w:i/>
          <w:sz w:val="28"/>
          <w:szCs w:val="28"/>
        </w:rPr>
        <w:t>Gminą Człuchów</w:t>
      </w:r>
      <w:r>
        <w:rPr>
          <w:sz w:val="28"/>
          <w:szCs w:val="28"/>
        </w:rPr>
        <w:t xml:space="preserve"> zwaną w dalszej części umowy „Zamawiającym”, reprezentowaną przez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ójta 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xxxxxxxxxxxxxxxxxxxxxxxxx z siedzibą w xxxxxxxxxxxxxxxxxxxxxxx, zwanym w dalszej części umowy „Wykonawcą”, reprezentowanym przez:  xxxxxxxxxxxxxxxxxxxxxxxxxxxxxxxxxxx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ostała zawarta umowa o następującej treśc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 wyniku dokonanego wyboru oferty w przetargu nieograniczonym Nr sprawy 271.22.2020  Zamawiający zleca, a Wykonawca podejmuje się dostawy paliwa (tankowania) – oleju napędowego do pojazdów  będących własnością Gminy Człuchów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360" w:before="0" w:after="1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Wykonanie zamówienia odbywać się będzie sukcesywnie w siedzibie  Wykonawcy.</w:t>
      </w:r>
    </w:p>
    <w:p>
      <w:pPr>
        <w:pStyle w:val="Normal"/>
        <w:numPr>
          <w:ilvl w:val="0"/>
          <w:numId w:val="4"/>
        </w:numPr>
        <w:spacing w:lineRule="auto" w:line="360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mawiający przekaże Wykonawcy wykaz pojazdów. </w:t>
      </w:r>
    </w:p>
    <w:p>
      <w:pPr>
        <w:pStyle w:val="Normal"/>
        <w:numPr>
          <w:ilvl w:val="0"/>
          <w:numId w:val="4"/>
        </w:numPr>
        <w:spacing w:lineRule="auto" w:line="360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Nie dopuszcza się bez zgody uprawnionego przedstawiciela Zamawiającego tankowania w inne zbiorniki oraz kanistr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rmin wykonania zamówienia:  od 01.01.2021 roku do 31.12.2021 rok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Za wykonanie przedmiotu Umowy, określonego w §1 niniejszej Umowy, Strony ustalają wynagrodzenie w wysokości .................. złotych brutto (słownie złotych: ........................................................................).</w:t>
      </w:r>
    </w:p>
    <w:p>
      <w:pPr>
        <w:pStyle w:val="Normal"/>
        <w:numPr>
          <w:ilvl w:val="0"/>
          <w:numId w:val="5"/>
        </w:numPr>
        <w:spacing w:lineRule="auto" w:line="360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Wynagrodzenie, o którym mowa w pkt. 1 jest wynagrodzeniem  szacunkowym i nie może stanowić podstawy jakichkolwiek roszczeń ze strony Wykonawcy.</w:t>
      </w:r>
    </w:p>
    <w:p>
      <w:pPr>
        <w:pStyle w:val="Normal"/>
        <w:numPr>
          <w:ilvl w:val="0"/>
          <w:numId w:val="5"/>
        </w:numPr>
        <w:spacing w:lineRule="auto" w:line="360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Strony ustalają, że w okresie obowiązywania niniejszej Umowy obowiązującą formą wynagrodzenia  za realizację dostaw, stanowiących przedmiot Umowy jest wynagrodzenie umowne wyliczone w oparciu  o faktycznie wykonaną i odebraną dostawę oleju napędowego, obliczone na podstawie:</w:t>
      </w:r>
    </w:p>
    <w:p>
      <w:pPr>
        <w:pStyle w:val="Normal"/>
        <w:numPr>
          <w:ilvl w:val="0"/>
          <w:numId w:val="10"/>
        </w:numPr>
        <w:spacing w:lineRule="auto" w:line="360" w:before="0" w:after="160"/>
        <w:rPr>
          <w:sz w:val="28"/>
          <w:szCs w:val="28"/>
        </w:rPr>
      </w:pPr>
      <w:r>
        <w:rPr>
          <w:sz w:val="28"/>
          <w:szCs w:val="28"/>
        </w:rPr>
        <w:t>ceny za 1 litr tankowanego paliwa uwidocznionej na dystrybutorze  czasie tankowania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raz</w:t>
      </w:r>
    </w:p>
    <w:p>
      <w:pPr>
        <w:pStyle w:val="Normal"/>
        <w:numPr>
          <w:ilvl w:val="0"/>
          <w:numId w:val="2"/>
        </w:numPr>
        <w:spacing w:lineRule="auto" w:line="360" w:before="0" w:after="160"/>
        <w:rPr>
          <w:sz w:val="28"/>
          <w:szCs w:val="28"/>
        </w:rPr>
      </w:pPr>
      <w:r>
        <w:rPr>
          <w:sz w:val="28"/>
          <w:szCs w:val="28"/>
        </w:rPr>
        <w:t>stałego upustu wyrażonego w procencie, określonego w pkt. 4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Stały upust wynosi ……….. % od ceny za 1 litr tankowanego oleju napędowego – uwidocznionej  na dystrybutorze w czasie tankowania.</w:t>
      </w:r>
    </w:p>
    <w:p>
      <w:pPr>
        <w:pStyle w:val="Normal"/>
        <w:numPr>
          <w:ilvl w:val="0"/>
          <w:numId w:val="11"/>
        </w:numPr>
        <w:spacing w:lineRule="auto" w:line="360" w:before="0" w:after="1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Warunki płatności: faktura wystawiana przez Wykonawcę  raz w miesiącu, po zakończeniu miesiąca, w którym pobrano paliwo, płatna przelewem w terminie do 21 dni od dnia wystawienia faktury.</w:t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Do faktur Wykonawca dołączy wykaz tankowań z wyszczególnieniem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daty tankowania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nr rejestracyjnego pojazdu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ilość zatankowanego paliw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 w:before="0" w:after="1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Dopuszcza się zmianę ceny 1 litra oleju napędowego w przypadku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a) zmiany  cen przez Koncerny Naftowe z uwzględnieniem upustu, o którym mowa w § 4 pkt.3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b) zmiany stawki podatku VAT z uwzględnieniem upustu, o którym mowa w § 4 pkt.3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c) zmiany stawki podatku akcyzowego z uwzględnieniem upustu, o którym mowa w § 4 pkt.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1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konawca zobowiązuje się do stosowania cen konkurencyjnych w stosunku do cen rynkowych oferowanych przez inne podmiot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1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W przypadku znacznego wzrostu cen, Zamawiający zastrzega sobie prawo do zorganizowania przetargu dodatk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1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Zmiana ceny, o której mowa w pkt. 1 nie wymaga aneksu do umowy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Tankowanie pojazdów olejem napędowym odbywać się będzie na xxxxxxxxxxxxxxxxxxxxxxxxxxxxxxxxxxx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 sprawie nadzoru realizacji zamówienia strony wyznaczają następujące upoważnione osoby:</w:t>
      </w:r>
    </w:p>
    <w:p>
      <w:pPr>
        <w:pStyle w:val="Normal"/>
        <w:shd w:fill="FFFFFF" w:val="clear"/>
        <w:tabs>
          <w:tab w:val="clear" w:pos="708"/>
          <w:tab w:val="left" w:pos="2977" w:leader="none"/>
        </w:tabs>
        <w:spacing w:lineRule="auto" w:line="360"/>
        <w:ind w:left="41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 ze strony Zamawiającego    Bogdana Gudzio;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auto" w:line="360"/>
        <w:ind w:left="41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  ze strony Wykonawcy</w:t>
        <w:tab/>
        <w:t xml:space="preserve">     xxxxxxxxxxxxx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8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 W przypadku stwierdzenia, przez podmiot uprawniony do kontroli jakości paliwa, że oferowane na stacjach paliw Wykonawcy paliwo nie spełnia wymogów określonych w Rozporządzeniu Ministra Gospodarki z dnia 09 października 2015 roku w sprawie wymagań jakościowych dla paliw ciekłych (Dz. U. z 2015 r., poz. 1680) Zamawiającemu przysługuje prawo rozwiązania umowy ze skutkiem natychmiastowym.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Wykonawca może rozwiązać umowę ze skutkiem natychmiastowym w sytuacji, gdy Zamawiający pozostaje w opóźnieniu z zapłatą należności.  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W celu naprawienia ewentualnych szkód Wykonawca, po pisemnym zawiadomieniu przez Zamawiającego o podejrzeniu złej jakości paliwa, przeprowadzi postępowanie reklamacyjne. W terminie 14 dni od dnia zgłoszenia reklamacji Wykonawcy wyda decyzję o uznaniu lub odrzuceniu zgłoszonej reklamacji. W przypadku gdy rozpatrzenie reklamacji wymaga zebrania dodatkowych informacji, w szczególności uzyskania od Zamawiającego lub Operatora stacji paliw, Wykonawca rozpatrzy reklamacje w terminie 14 dni od dnia uzyskania tych informacji. W przypadku uznania roszczenia Zamawiającego Wykonawca naprawi szkodę do wysokości udokumentowanej odpowiednimi rachunkami/fakturami. Zakończenie postępowania reklamacyjnego u Wykonawcy nie zamyka postępowania na drodze sądowej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 sprawach nieuregulowanych niniejszą umową stosuje się przepisy ustawy Prawo Zamówień Publicznych oraz Kodeksu Cywilnego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szelkie zmiany niniejszej umowy wymagają zachowania formy pisemnej pod rygorem nieważności, z zastrzeżeniem § 5 pkt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tegralną częścią umowy jest specyfikacja istotnych warunków zamówienia oraz oferta Wykonawc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Umowę niniejszą sporządzono w trzech jednobrzmiących egzemplarzach, 2 egz. otrzymuje Zamawiający - 1 egz. Wykonawc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531677033"/>
      <w:bookmarkStart w:id="2" w:name="_Hlk531677033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Zamawiający:                                                                                    Wykonawca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5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40:00Z</dcterms:created>
  <dc:creator>OEM</dc:creator>
  <dc:description/>
  <cp:keywords/>
  <dc:language>en-US</dc:language>
  <cp:lastModifiedBy>Bogusław Lipski</cp:lastModifiedBy>
  <cp:lastPrinted>2019-11-08T07:29:00Z</cp:lastPrinted>
  <dcterms:modified xsi:type="dcterms:W3CDTF">2020-11-30T10:29:00Z</dcterms:modified>
  <cp:revision>15</cp:revision>
  <dc:subject/>
  <dc:title>Umowa nr 4/99</dc:title>
</cp:coreProperties>
</file>