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7304" w:hanging="0"/>
        <w:jc w:val="both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4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u w:val="single"/>
        </w:rPr>
        <w:t>ZAŁĄCZNIK NR 7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SZCZEGÓŁOWY OPIS PRZEDMIOTU ZAMÓWIENIA</w:t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left="1104" w:right="11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dla postępowania o udzielenie zamówienia publicznego na odbieranie odpadów komunalnych od właścicieli nieruchomości, na których zamieszkują mieszkańcy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oraz ich transport do Zakładu Zagospodarowania Odpadów „Nowy Dwór” Sp. z o.o.                                      w Nowym Dworz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084" w:leader="none"/>
        </w:tabs>
        <w:spacing w:lineRule="auto" w:line="25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256"/>
        <w:ind w:left="284" w:hanging="284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PODSTAWOWE DANE O GMINIE:</w:t>
      </w:r>
    </w:p>
    <w:p>
      <w:pPr>
        <w:pStyle w:val="Normal"/>
        <w:tabs>
          <w:tab w:val="clear" w:pos="720"/>
          <w:tab w:val="left" w:pos="1084" w:leader="none"/>
        </w:tabs>
        <w:spacing w:lineRule="auto" w:line="256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odstawowe dane o gminie: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ab/>
        <w:t xml:space="preserve">powierzchnia gruntów ogółem        </w:t>
        <w:tab/>
        <w:t>–</w:t>
        <w:tab/>
        <w:t>361,47 km²,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ab/>
        <w:t>liczba miejscowości</w:t>
        <w:tab/>
        <w:t xml:space="preserve">                        –</w:t>
        <w:tab/>
        <w:t>55,</w:t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>•</w:t>
      </w:r>
      <w:r>
        <w:rPr>
          <w:rFonts w:eastAsia="Times New Roman" w:cs="Times New Roman" w:ascii="Times New Roman" w:hAnsi="Times New Roman"/>
          <w:sz w:val="24"/>
        </w:rPr>
        <w:tab/>
        <w:t xml:space="preserve">liczba mieszkańców wg danych ewidencyjnych z 31.12.2019 roku wynosiła             </w:t>
        <w:tab/>
        <w:t>11 066 osób,</w:t>
      </w:r>
    </w:p>
    <w:p>
      <w:pPr>
        <w:pStyle w:val="Normal"/>
        <w:numPr>
          <w:ilvl w:val="0"/>
          <w:numId w:val="6"/>
        </w:numPr>
        <w:spacing w:lineRule="auto" w:line="360"/>
        <w:ind w:left="1429" w:hanging="720"/>
        <w:jc w:val="both"/>
        <w:rPr/>
      </w:pPr>
      <w:r>
        <w:rPr>
          <w:rFonts w:eastAsia="Times New Roman" w:cs="Times New Roman" w:ascii="Times New Roman" w:hAnsi="Times New Roman"/>
          <w:sz w:val="24"/>
        </w:rPr>
        <w:t>liczba mieszkańców wg danych złożonych deklaracji z 31.12.2016 roku wynosiła 8.841 osób,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357" w:hanging="357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Ilość odebranych odpadów komunalnych z terenu gminy w 2019 roku</w:t>
      </w:r>
      <w:r>
        <w:rPr>
          <w:rFonts w:eastAsia="Times New Roman" w:cs="Times New Roman" w:ascii="Times New Roman" w:hAnsi="Times New Roman"/>
          <w:b/>
        </w:rPr>
        <w:t xml:space="preserve">:    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ind w:left="357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827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402"/>
        <w:gridCol w:w="1559"/>
        <w:gridCol w:w="850"/>
        <w:gridCol w:w="1613"/>
      </w:tblGrid>
      <w:tr>
        <w:trPr>
          <w:trHeight w:val="6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Niesegregowane (zmieszane) odpady komunal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003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Mg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  <w:t xml:space="preserve">       </w:t>
            </w:r>
            <w:r>
              <w:rPr>
                <w:rFonts w:eastAsia="Times New Roman" w:cs="Times New Roman"/>
                <w:b/>
                <w:bCs/>
                <w:color w:val="000000"/>
              </w:rPr>
              <w:t xml:space="preserve">1 006,480    </w:t>
            </w:r>
          </w:p>
        </w:tc>
      </w:tr>
      <w:tr>
        <w:trPr>
          <w:trHeight w:val="6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Odpady wielkogabaryt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003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Mg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  <w:t xml:space="preserve">             </w:t>
            </w:r>
            <w:r>
              <w:rPr>
                <w:rFonts w:eastAsia="Times New Roman" w:cs="Times New Roman"/>
                <w:b/>
                <w:bCs/>
                <w:color w:val="000000"/>
              </w:rPr>
              <w:t xml:space="preserve">58,640    </w:t>
            </w:r>
          </w:p>
        </w:tc>
      </w:tr>
      <w:tr>
        <w:trPr>
          <w:trHeight w:val="6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Opakowania z papieru i tektu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50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Mg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/>
                <w:b/>
                <w:bCs/>
                <w:color w:val="000000"/>
              </w:rPr>
              <w:t xml:space="preserve">             </w:t>
            </w:r>
            <w:r>
              <w:rPr>
                <w:rFonts w:eastAsia="Times New Roman" w:cs="Times New Roman"/>
                <w:b/>
                <w:bCs/>
                <w:color w:val="000000"/>
              </w:rPr>
              <w:t xml:space="preserve">20,060    </w:t>
            </w:r>
          </w:p>
        </w:tc>
      </w:tr>
      <w:tr>
        <w:trPr>
          <w:trHeight w:val="6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Zmieszane odpady opakowani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50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Mg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  <w:t xml:space="preserve">           </w:t>
            </w:r>
            <w:r>
              <w:rPr>
                <w:rFonts w:eastAsia="Times New Roman" w:cs="Times New Roman"/>
                <w:b/>
                <w:bCs/>
                <w:color w:val="000000"/>
              </w:rPr>
              <w:t xml:space="preserve">395,880    </w:t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Opakowania ze szkł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50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Mg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  <w:t xml:space="preserve">           </w:t>
            </w:r>
            <w:r>
              <w:rPr>
                <w:rFonts w:eastAsia="Times New Roman" w:cs="Times New Roman"/>
                <w:b/>
                <w:bCs/>
                <w:color w:val="000000"/>
              </w:rPr>
              <w:t xml:space="preserve">171,520    </w:t>
            </w:r>
          </w:p>
        </w:tc>
      </w:tr>
      <w:tr>
        <w:trPr>
          <w:trHeight w:val="6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Zużyte opony osobowe i ciężar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60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Mg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  <w:t xml:space="preserve">             </w:t>
            </w:r>
            <w:r>
              <w:rPr>
                <w:rFonts w:eastAsia="Times New Roman" w:cs="Times New Roman"/>
                <w:b/>
                <w:bCs/>
                <w:color w:val="000000"/>
              </w:rPr>
              <w:t xml:space="preserve">16,210    </w:t>
            </w:r>
          </w:p>
        </w:tc>
      </w:tr>
      <w:tr>
        <w:trPr>
          <w:trHeight w:val="6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Zużyte opony pozostał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60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Mg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000000"/>
              </w:rPr>
              <w:t xml:space="preserve">6,640    </w:t>
            </w:r>
          </w:p>
        </w:tc>
      </w:tr>
      <w:tr>
        <w:trPr>
          <w:trHeight w:val="1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</w:rPr>
              <w:t>Zużyte urządzenia elektryczne i elektroniczne inne niż wymienione w 200121 i 200123 zawierające niebezpieczne składni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00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Mg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000000"/>
              </w:rPr>
              <w:t xml:space="preserve">3,560    </w:t>
            </w:r>
          </w:p>
        </w:tc>
      </w:tr>
      <w:tr>
        <w:trPr>
          <w:trHeight w:val="6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Urządzenia zawierające fre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00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Mg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000000"/>
              </w:rPr>
              <w:t xml:space="preserve">4,950    </w:t>
            </w:r>
          </w:p>
        </w:tc>
      </w:tr>
      <w:tr>
        <w:trPr>
          <w:trHeight w:val="7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Zużyte urządzenia elektryczne i elektroniczne inne niż w 200121, 200123 i 200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00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Mg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/>
                <w:b/>
                <w:bCs/>
                <w:color w:val="000000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000000"/>
              </w:rPr>
              <w:t xml:space="preserve">3,420    </w:t>
            </w:r>
          </w:p>
        </w:tc>
      </w:tr>
      <w:tr>
        <w:trPr>
          <w:trHeight w:val="6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Inne nie wymienione frakcje zbierane w sposób selektywny B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001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Mg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  <w:t xml:space="preserve">           </w:t>
            </w:r>
            <w:r>
              <w:rPr>
                <w:rFonts w:eastAsia="Times New Roman" w:cs="Times New Roman"/>
                <w:b/>
                <w:bCs/>
                <w:color w:val="000000"/>
              </w:rPr>
              <w:t xml:space="preserve">213,600    </w:t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Odpady komunalne nie wymienione w innych podgrupach - popió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003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Mg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rFonts w:eastAsia="Calibri" w:cs="Calibri"/>
                <w:b/>
                <w:bCs/>
                <w:color w:val="000000"/>
              </w:rPr>
              <w:t xml:space="preserve">           </w:t>
            </w:r>
            <w:r>
              <w:rPr>
                <w:rFonts w:eastAsia="Times New Roman" w:cs="Times New Roman"/>
                <w:b/>
                <w:bCs/>
                <w:color w:val="000000"/>
              </w:rPr>
              <w:t xml:space="preserve">197,880    </w:t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Baterie i akumulatory inne niż wymienione w 20 01 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00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Mg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/>
                <w:b/>
                <w:bCs/>
                <w:color w:val="000000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000000"/>
              </w:rPr>
              <w:t xml:space="preserve">0,040    </w:t>
            </w:r>
          </w:p>
        </w:tc>
      </w:tr>
      <w:tr>
        <w:trPr>
          <w:trHeight w:val="306" w:hRule="atLeast"/>
        </w:trPr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RAZEM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2098,88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36" w:right="1120" w:gutter="0" w:header="0" w:top="69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Ilość wytworzonych na terenie Gminy Człuchów odpadów komunalnych nie jest zależna od Zamawiającego. Ustalone ilości mogą ulec zmianie stosownie do rzeczywistych ilość wytworzonych odpadów w okresie obowiązywania umowy z Wykonawcą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3. WYKAZ USŁUG: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4"/>
        </w:rPr>
        <w:t>3.1.</w:t>
        <w:tab/>
        <w:t>Odbiór odpadów komunalnych i ich transport raz do Regionalnej Instalacji Komunalnej według następujących grup:</w:t>
      </w:r>
    </w:p>
    <w:p>
      <w:pPr>
        <w:pStyle w:val="Normal"/>
        <w:spacing w:lineRule="auto" w:line="360"/>
        <w:ind w:left="567" w:hanging="28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363" w:type="dxa"/>
        <w:jc w:val="left"/>
        <w:tblInd w:w="6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945"/>
      </w:tblGrid>
      <w:tr>
        <w:trPr>
          <w:trHeight w:val="48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Kod</w:t>
            </w:r>
          </w:p>
        </w:tc>
        <w:tc>
          <w:tcPr>
            <w:tcW w:w="69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zwa wg Rozporządzenia Ministra Klimatu z dn. 02 stycznia 2020r. w sprawie katalogu odpadów (Dz. U. z 2020r. poz. 10).</w:t>
            </w:r>
          </w:p>
        </w:tc>
      </w:tr>
      <w:tr>
        <w:trPr>
          <w:trHeight w:val="727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 03 0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iesegregowane (zmieszane) odpady komunalne</w:t>
            </w:r>
          </w:p>
        </w:tc>
      </w:tr>
      <w:tr>
        <w:trPr>
          <w:trHeight w:val="598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 03 07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dpady wielkogabarytowe</w:t>
            </w:r>
          </w:p>
        </w:tc>
      </w:tr>
      <w:tr>
        <w:trPr>
          <w:trHeight w:val="85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 03 99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dpady komunalne nie wymienione w innych podgrupach (popiół)</w:t>
            </w:r>
          </w:p>
        </w:tc>
      </w:tr>
      <w:tr>
        <w:trPr>
          <w:trHeight w:val="823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 01 99 B /20 02 01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nne nie wymienione frakcje zbierane w sposób selektywny-bio /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dpady ulegające  biodegradacji</w:t>
            </w:r>
          </w:p>
        </w:tc>
      </w:tr>
      <w:tr>
        <w:trPr>
          <w:trHeight w:val="76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 01 23*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Urządzenia zawierające freony</w:t>
            </w:r>
          </w:p>
        </w:tc>
      </w:tr>
      <w:tr>
        <w:trPr>
          <w:trHeight w:val="871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 01 36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Zużyte urządzenia elektryczne i elektroniczne inne niż wymienione w 20 01 21, 20 01 23 i 20 01 35</w:t>
            </w:r>
          </w:p>
        </w:tc>
      </w:tr>
      <w:tr>
        <w:trPr>
          <w:trHeight w:val="1267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 01 35*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Zużyte urządzenia elektryczne i elektroniczne inne niż wymienione w 20 01 21 i 20 01 23 zawierające składniki niebezpieczne</w:t>
            </w:r>
          </w:p>
        </w:tc>
      </w:tr>
      <w:tr>
        <w:trPr>
          <w:trHeight w:val="758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 01 06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Zmieszane odpady opakowaniowe</w:t>
            </w:r>
          </w:p>
        </w:tc>
      </w:tr>
      <w:tr>
        <w:trPr>
          <w:trHeight w:val="76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 01 0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pakowania z papieru i tektury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 01 07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pakowania ze szkła</w:t>
            </w:r>
          </w:p>
        </w:tc>
      </w:tr>
      <w:tr>
        <w:trPr>
          <w:trHeight w:val="783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 01 03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Zużyte opony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 01 34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Baterie i akumulatory inne niż wymienione w 20 01 33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u w:val="single"/>
        </w:rPr>
        <w:t>ZABUDOWA JEDNORODZINNA I WIELORODZINNA:</w:t>
      </w:r>
    </w:p>
    <w:p>
      <w:pPr>
        <w:pStyle w:val="Normal"/>
        <w:ind w:left="1429" w:hanging="0"/>
        <w:jc w:val="both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Na terenie zabudowy jednorodzinnej obowiązywać będzie system mieszany workowo - pojemnikowy zbiórki odpadów komunalnych.</w:t>
      </w:r>
    </w:p>
    <w:p>
      <w:pPr>
        <w:pStyle w:val="Normal"/>
        <w:ind w:left="993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ind w:left="1134" w:hanging="425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Niesegregowane (zmieszane) odpady komunalne.</w:t>
      </w:r>
    </w:p>
    <w:p>
      <w:pPr>
        <w:pStyle w:val="Normal"/>
        <w:ind w:left="1353" w:hanging="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Niesegregowane (zmieszane) odpady komunalne będą gromadzone w pojemnikach. Pojemniki zabezpieczają właściciele poszczególnych nieruchomości.</w:t>
      </w:r>
    </w:p>
    <w:p>
      <w:pPr>
        <w:pStyle w:val="Normal"/>
        <w:ind w:left="993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1134" w:hanging="425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B.   Selektywnie zbierane odpady komunalne.</w:t>
      </w:r>
    </w:p>
    <w:p>
      <w:pPr>
        <w:pStyle w:val="Normal"/>
        <w:ind w:left="1134" w:hanging="425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left="993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elektywna zbiórka odpadów komunalnych odbywać się będzie w systemie workowym.</w:t>
      </w:r>
    </w:p>
    <w:p>
      <w:pPr>
        <w:pStyle w:val="Normal"/>
        <w:ind w:left="993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993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prowadza się 5 (pięć) rodzajów worków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żółty do gromadzenia odpadów metali, w tym odpadów opakowaniowych z metali, odpadów tworzyw sztucznych, w tym odpadów opakowaniowych tworzyw sztucznych oraz odpadów opakowaniowych wielomateriałowych;</w:t>
      </w:r>
    </w:p>
    <w:p>
      <w:pPr>
        <w:pStyle w:val="Normal"/>
        <w:spacing w:lineRule="auto" w:line="360"/>
        <w:ind w:left="1353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2)  brązowy do gromadzenia odpadów ulegających biodegradacji, ze szczególnym uwzględnieniem bioodpadów;</w:t>
      </w:r>
    </w:p>
    <w:p>
      <w:pPr>
        <w:pStyle w:val="Normal"/>
        <w:spacing w:lineRule="auto" w:line="360"/>
        <w:ind w:left="1353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3)   szary do gromadzenia popiołu;</w:t>
      </w:r>
    </w:p>
    <w:p>
      <w:pPr>
        <w:pStyle w:val="Normal"/>
        <w:spacing w:lineRule="auto" w:line="360"/>
        <w:ind w:left="1418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>4) zielony do gromadzenia odpadów ze szkła, w tym odpadów opakowaniowych ze szkła;</w:t>
      </w:r>
    </w:p>
    <w:p>
      <w:pPr>
        <w:pStyle w:val="Normal"/>
        <w:spacing w:lineRule="auto" w:line="360"/>
        <w:ind w:left="1353" w:hanging="36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5) niebieski do gromadzenia odpadów z papieru, w tym tektury, odpadów  opakowaniowych z papieru i odpadów opakowaniowych z tektury. </w:t>
      </w:r>
    </w:p>
    <w:p>
      <w:pPr>
        <w:pStyle w:val="Normal"/>
        <w:ind w:left="993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>C. Odpady wielkogabarytowe oraz zużyty sprzęt elektryczny i elektroniczny.</w:t>
      </w:r>
    </w:p>
    <w:p>
      <w:pPr>
        <w:pStyle w:val="Normal"/>
        <w:ind w:left="993" w:hanging="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left="993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Odbiór odpadów wielkogabarytowych i wyeksploatowanego sprzętu elektrycznego i elektronicznego będzie się odbywać poprzez odbieranie wystawionych ww. odpadów przez właścicieli przed swoimi nieruchomościami w ustalonym przez Zamawiającego i Wykonawcę terminie. </w:t>
        <w:tab/>
      </w:r>
    </w:p>
    <w:p>
      <w:pPr>
        <w:pStyle w:val="Normal"/>
        <w:keepNext w:val="true"/>
        <w:numPr>
          <w:ilvl w:val="1"/>
          <w:numId w:val="1"/>
        </w:numPr>
        <w:tabs>
          <w:tab w:val="clear" w:pos="720"/>
          <w:tab w:val="left" w:pos="709" w:leader="none"/>
          <w:tab w:val="left" w:pos="993" w:leader="none"/>
        </w:tabs>
        <w:spacing w:before="120" w:after="240"/>
        <w:ind w:left="567" w:firstLine="142"/>
        <w:outlineLvl w:val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Częstotliwość odbioru i wywozu odpadów przez Wykonawcę:</w:t>
      </w:r>
    </w:p>
    <w:tbl>
      <w:tblPr>
        <w:tblW w:w="8363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552"/>
        <w:gridCol w:w="3118"/>
      </w:tblGrid>
      <w:tr>
        <w:trPr/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Rodzaj odpadu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Nieruchomo</w:t>
            </w:r>
            <w:r>
              <w:rPr>
                <w:rFonts w:eastAsia="TimesNewRoman,Bold;Arial Unicode MS" w:cs="Calibri"/>
                <w:b/>
                <w:bCs/>
                <w:color w:val="000000"/>
              </w:rPr>
              <w:t>ś</w:t>
            </w:r>
            <w:r>
              <w:rPr>
                <w:rFonts w:eastAsia="Times New Roman" w:cs="Calibri"/>
                <w:b/>
                <w:bCs/>
                <w:color w:val="000000"/>
              </w:rPr>
              <w:t>ci mieszkalne w zabudowie jednorodzinnej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Nieruchomo</w:t>
            </w:r>
            <w:r>
              <w:rPr>
                <w:rFonts w:eastAsia="TimesNewRoman,Bold;Arial Unicode MS" w:cs="Calibri"/>
                <w:b/>
                <w:bCs/>
                <w:color w:val="000000"/>
              </w:rPr>
              <w:t>ś</w:t>
            </w:r>
            <w:r>
              <w:rPr>
                <w:rFonts w:eastAsia="Times New Roman" w:cs="Calibri"/>
                <w:b/>
                <w:bCs/>
                <w:color w:val="000000"/>
              </w:rPr>
              <w:t>ci mieszkalne w zabudowie wielorodzinnej</w:t>
            </w:r>
          </w:p>
        </w:tc>
      </w:tr>
      <w:tr>
        <w:trPr>
          <w:trHeight w:val="727" w:hRule="atLeast"/>
        </w:trPr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Times New Roman" w:cs="Calibri"/>
                <w:b/>
                <w:b/>
                <w:color w:val="F2F2F2"/>
                <w:highlight w:val="yellow"/>
              </w:rPr>
            </w:pPr>
            <w:r>
              <w:rPr>
                <w:rFonts w:eastAsia="Times New Roman" w:cs="Calibri"/>
                <w:b/>
                <w:color w:val="F2F2F2"/>
              </w:rPr>
              <w:t>NIESEGREGOWANE (ZMIESZNE) ODPADY KOMUNALNE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Times New Roman" w:cs="Calibri"/>
                <w:color w:val="000000"/>
                <w:sz w:val="19"/>
                <w:szCs w:val="19"/>
              </w:rPr>
            </w:pPr>
            <w:r>
              <w:rPr>
                <w:rFonts w:eastAsia="Times New Roman" w:cs="Calibri"/>
                <w:color w:val="000000"/>
                <w:sz w:val="19"/>
                <w:szCs w:val="19"/>
              </w:rPr>
              <w:t>1 raz na tydzień w okresie: kwiecień - październik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Times New Roman" w:cs="Calibri"/>
                <w:color w:val="000000"/>
                <w:sz w:val="19"/>
                <w:szCs w:val="19"/>
              </w:rPr>
            </w:pPr>
            <w:r>
              <w:rPr>
                <w:rFonts w:eastAsia="Times New Roman" w:cs="Calibri"/>
                <w:color w:val="000000"/>
                <w:sz w:val="19"/>
                <w:szCs w:val="19"/>
              </w:rPr>
              <w:t>co najmniej 1 raz na tydzień w okresie: kwiecień - październik</w:t>
            </w:r>
          </w:p>
        </w:tc>
      </w:tr>
      <w:tr>
        <w:trPr>
          <w:trHeight w:val="727" w:hRule="atLeast"/>
        </w:trPr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eastAsia="Times New Roman" w:cs="Calibri"/>
                <w:b/>
                <w:b/>
                <w:color w:val="F2F2F2"/>
                <w:sz w:val="19"/>
                <w:szCs w:val="19"/>
              </w:rPr>
            </w:pPr>
            <w:r>
              <w:rPr>
                <w:rFonts w:eastAsia="Times New Roman" w:cs="Calibri"/>
                <w:b/>
                <w:color w:val="F2F2F2"/>
                <w:sz w:val="19"/>
                <w:szCs w:val="19"/>
              </w:rPr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19"/>
                <w:szCs w:val="19"/>
              </w:rPr>
              <w:t>1 raz w miesiącu w okresie: listopad - marze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19"/>
                <w:szCs w:val="19"/>
              </w:rPr>
              <w:t xml:space="preserve">1 raz w miesiącu w okresie: </w:t>
            </w:r>
          </w:p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19"/>
                <w:szCs w:val="19"/>
              </w:rPr>
              <w:t>listopad - marzec</w:t>
            </w:r>
          </w:p>
        </w:tc>
      </w:tr>
      <w:tr>
        <w:trPr/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8496B0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>ODPADY Z PAPIERU, W TYM TEKTURY, ODPADY OPAKOWANIOWE Z PAPIERU I ODPADY OPAKOWANIOWE Z TEKTURY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19"/>
                <w:szCs w:val="19"/>
              </w:rPr>
              <w:t>1 raz na 2 miesiące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Times New Roman" w:cs="Calibri"/>
                <w:color w:val="000000"/>
                <w:sz w:val="19"/>
                <w:szCs w:val="19"/>
              </w:rPr>
            </w:pPr>
            <w:r>
              <w:rPr>
                <w:rFonts w:eastAsia="Times New Roman" w:cs="Calibri"/>
                <w:color w:val="000000"/>
                <w:sz w:val="19"/>
                <w:szCs w:val="19"/>
              </w:rPr>
              <w:t>1 raz na 2 miesiące</w:t>
            </w:r>
          </w:p>
        </w:tc>
      </w:tr>
      <w:tr>
        <w:trPr>
          <w:trHeight w:val="687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Calibri"/>
                <w:b/>
                <w:bCs/>
              </w:rPr>
              <w:t>ODPADY Z METALI, W TYM ODPADY OPAKOWANIOWE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Z METALI, ODPADY Z</w:t>
            </w:r>
          </w:p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Calibri"/>
                <w:b/>
                <w:bCs/>
              </w:rPr>
              <w:t>TWORZYW SZTUCZNYCH, W TYM ODPADY</w:t>
            </w:r>
          </w:p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Calibri"/>
                <w:b/>
                <w:bCs/>
              </w:rPr>
              <w:t>OPAKOWANIOWE</w:t>
            </w:r>
          </w:p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Calibri"/>
                <w:b/>
                <w:bCs/>
              </w:rPr>
              <w:t>TWORZYW SZTUCZNYCH,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cs="Calibri"/>
                <w:b/>
                <w:bCs/>
              </w:rPr>
              <w:t>ORAZ ODPADY OPAKOWANIOWE WIELOMATERIAŁOWE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eastAsia="Calibri" w:cs="Calibri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imes New Roman" w:cs="Calibri"/>
                <w:color w:val="000000"/>
                <w:sz w:val="19"/>
                <w:szCs w:val="19"/>
              </w:rPr>
              <w:t>1 raz w miesi</w:t>
            </w:r>
            <w:r>
              <w:rPr>
                <w:rFonts w:eastAsia="TimesNewRoman" w:cs="Calibri"/>
                <w:color w:val="000000"/>
                <w:sz w:val="19"/>
                <w:szCs w:val="19"/>
              </w:rPr>
              <w:t>ą</w:t>
            </w:r>
            <w:r>
              <w:rPr>
                <w:rFonts w:eastAsia="Times New Roman" w:cs="Calibri"/>
                <w:color w:val="000000"/>
                <w:sz w:val="19"/>
                <w:szCs w:val="19"/>
              </w:rPr>
              <w:t>cu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Times New Roman" w:cs="Calibri"/>
                <w:color w:val="000000"/>
                <w:sz w:val="19"/>
                <w:szCs w:val="19"/>
              </w:rPr>
            </w:pPr>
            <w:r>
              <w:rPr>
                <w:rFonts w:eastAsia="Times New Roman" w:cs="Calibri"/>
                <w:color w:val="000000"/>
                <w:sz w:val="19"/>
                <w:szCs w:val="19"/>
              </w:rPr>
              <w:t>1 raz w miesiącu</w:t>
            </w:r>
          </w:p>
        </w:tc>
      </w:tr>
      <w:tr>
        <w:trPr/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</w:rPr>
              <w:t>ODPADY ZE SZKŁA, W TYM ODPADÓW OPAKOWANIOWYCH ZE SZKŁA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Times New Roman" w:cs="Calibri"/>
                <w:color w:val="000000"/>
                <w:sz w:val="19"/>
                <w:szCs w:val="19"/>
                <w:u w:val="single"/>
              </w:rPr>
            </w:pPr>
            <w:r>
              <w:rPr>
                <w:rFonts w:eastAsia="Times New Roman" w:cs="Calibri"/>
                <w:color w:val="000000"/>
                <w:sz w:val="19"/>
                <w:szCs w:val="19"/>
                <w:u w:val="single"/>
              </w:rPr>
              <w:t>1 raz na 2 miesiące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19"/>
                <w:szCs w:val="19"/>
                <w:u w:val="single"/>
              </w:rPr>
              <w:t>1 raz na 2 miesiące</w:t>
            </w:r>
          </w:p>
        </w:tc>
      </w:tr>
      <w:tr>
        <w:trPr>
          <w:trHeight w:val="765" w:hRule="atLeast"/>
        </w:trPr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6633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eastAsia="Times New Roman" w:cs="Calibri"/>
                <w:b/>
                <w:color w:val="000000"/>
              </w:rPr>
              <w:t>BIOODPADY STANOWIĄCE ODPADY KOMUNALNE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19"/>
                <w:szCs w:val="19"/>
              </w:rPr>
              <w:t>1 raz na tydzień w okresie: kwiecień - październik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Times New Roman" w:cs="Calibri"/>
                <w:color w:val="000000"/>
                <w:sz w:val="19"/>
                <w:szCs w:val="19"/>
              </w:rPr>
            </w:pPr>
            <w:r>
              <w:rPr>
                <w:rFonts w:eastAsia="Times New Roman" w:cs="Calibri"/>
                <w:color w:val="000000"/>
                <w:sz w:val="19"/>
                <w:szCs w:val="19"/>
              </w:rPr>
              <w:t>co najmniej 1 raz na tydzień w okresie: kwiecień - październik</w:t>
            </w:r>
          </w:p>
        </w:tc>
      </w:tr>
      <w:tr>
        <w:trPr>
          <w:trHeight w:val="606" w:hRule="atLeast"/>
        </w:trPr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6633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eastAsia="Times New Roman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eastAsia="Times New Roman" w:cs="Calibri"/>
                <w:b/>
                <w:color w:val="000000"/>
                <w:sz w:val="19"/>
                <w:szCs w:val="19"/>
              </w:rPr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Times New Roman" w:cs="Calibri"/>
                <w:color w:val="000000"/>
                <w:sz w:val="19"/>
                <w:szCs w:val="19"/>
              </w:rPr>
            </w:pPr>
            <w:r>
              <w:rPr>
                <w:rFonts w:eastAsia="Times New Roman" w:cs="Calibri"/>
                <w:color w:val="000000"/>
                <w:sz w:val="19"/>
                <w:szCs w:val="19"/>
              </w:rPr>
              <w:t>1 raz w miesiącu w okresie: listopad - marze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Times New Roman" w:cs="Calibri"/>
                <w:color w:val="000000"/>
                <w:sz w:val="19"/>
                <w:szCs w:val="19"/>
              </w:rPr>
            </w:pPr>
            <w:r>
              <w:rPr>
                <w:rFonts w:eastAsia="Times New Roman" w:cs="Calibri"/>
                <w:color w:val="000000"/>
                <w:sz w:val="19"/>
                <w:szCs w:val="19"/>
              </w:rPr>
              <w:t xml:space="preserve">1 raz w miesiącu w okresie: </w:t>
            </w:r>
          </w:p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19"/>
                <w:szCs w:val="19"/>
              </w:rPr>
              <w:t>listopad - marzec</w:t>
            </w:r>
          </w:p>
        </w:tc>
      </w:tr>
      <w:tr>
        <w:trPr>
          <w:trHeight w:val="640" w:hRule="atLeast"/>
        </w:trPr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eastAsia="Times New Roman" w:cs="Calibri"/>
                <w:b/>
                <w:color w:val="000000"/>
              </w:rPr>
              <w:t>POPIÓŁ POCHODZĄCY Z GOSPODARSTW DOMOWYCH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19"/>
                <w:szCs w:val="19"/>
              </w:rPr>
              <w:t>jeden raz w miesiącu w okresie: październik – kwiecień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Times New Roman" w:cs="Calibri"/>
                <w:color w:val="000000"/>
                <w:sz w:val="19"/>
                <w:szCs w:val="19"/>
              </w:rPr>
            </w:pPr>
            <w:r>
              <w:rPr>
                <w:rFonts w:eastAsia="Times New Roman" w:cs="Calibri"/>
                <w:color w:val="000000"/>
                <w:sz w:val="19"/>
                <w:szCs w:val="19"/>
              </w:rPr>
              <w:t>jeden raz w miesiącu w okresie: październik – kwiecień</w:t>
            </w:r>
          </w:p>
        </w:tc>
      </w:tr>
      <w:tr>
        <w:trPr>
          <w:trHeight w:val="668" w:hRule="atLeast"/>
        </w:trPr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eastAsia="Times New Roman" w:cs="Calibri"/>
                <w:b/>
                <w:b/>
                <w:color w:val="000000"/>
                <w:sz w:val="19"/>
                <w:szCs w:val="19"/>
              </w:rPr>
            </w:pPr>
            <w:r>
              <w:rPr>
                <w:rFonts w:eastAsia="Times New Roman" w:cs="Calibri"/>
                <w:b/>
                <w:color w:val="000000"/>
                <w:sz w:val="19"/>
                <w:szCs w:val="19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eastAsia="Times New Roman" w:cs="Calibri"/>
                <w:color w:val="000000"/>
                <w:sz w:val="19"/>
                <w:szCs w:val="19"/>
              </w:rPr>
            </w:pPr>
            <w:r>
              <w:rPr>
                <w:rFonts w:eastAsia="Times New Roman" w:cs="Calibri"/>
                <w:color w:val="000000"/>
                <w:sz w:val="19"/>
                <w:szCs w:val="19"/>
              </w:rPr>
              <w:t>jeden raz na dwa miesiące w okresie: maj – wrzesie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19"/>
                <w:szCs w:val="19"/>
              </w:rPr>
              <w:t>jeden raz na dwa miesiące w okresie: maj– wrzesień</w:t>
            </w:r>
          </w:p>
        </w:tc>
      </w:tr>
      <w:tr>
        <w:trPr>
          <w:trHeight w:val="1301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eastAsia="Times New Roman" w:cs="Calibri"/>
                <w:b/>
                <w:color w:val="000000"/>
              </w:rPr>
              <w:t>MEBLE I INNE ODPADY WIELKOGABARYTOWE, ZU</w:t>
            </w:r>
            <w:r>
              <w:rPr>
                <w:rFonts w:eastAsia="TimesNewRoman" w:cs="Calibri"/>
                <w:b/>
                <w:color w:val="000000"/>
              </w:rPr>
              <w:t>Ż</w:t>
            </w:r>
            <w:r>
              <w:rPr>
                <w:rFonts w:eastAsia="Times New Roman" w:cs="Calibri"/>
                <w:b/>
                <w:color w:val="000000"/>
              </w:rPr>
              <w:t>YTY SPRZ</w:t>
            </w:r>
            <w:r>
              <w:rPr>
                <w:rFonts w:eastAsia="TimesNewRoman" w:cs="Calibri"/>
                <w:b/>
                <w:color w:val="000000"/>
              </w:rPr>
              <w:t>Ę</w:t>
            </w:r>
            <w:r>
              <w:rPr>
                <w:rFonts w:eastAsia="Times New Roman" w:cs="Calibri"/>
                <w:b/>
                <w:color w:val="000000"/>
              </w:rPr>
              <w:t>T ELEKTRYCZNY I ELEKTRONICZNY ORAZ ZU</w:t>
            </w:r>
            <w:r>
              <w:rPr>
                <w:rFonts w:eastAsia="TimesNewRoman" w:cs="Calibri"/>
                <w:b/>
                <w:color w:val="000000"/>
              </w:rPr>
              <w:t>Ż</w:t>
            </w:r>
            <w:r>
              <w:rPr>
                <w:rFonts w:eastAsia="Times New Roman" w:cs="Calibri"/>
                <w:b/>
                <w:color w:val="000000"/>
              </w:rPr>
              <w:t>YTE OPONY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eastAsia="Calibri" w:cs="Calibri"/>
                <w:color w:val="000000"/>
              </w:rPr>
              <w:t xml:space="preserve">            </w:t>
            </w:r>
            <w:r>
              <w:rPr>
                <w:rFonts w:eastAsia="Times New Roman" w:cs="Calibri"/>
                <w:color w:val="000000"/>
              </w:rPr>
              <w:t>1 raz w roku w okresie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od 1 kwietnia do 31 października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eastAsia="Times New Roman" w:cs="Calibri"/>
                <w:color w:val="000000"/>
              </w:rPr>
              <w:t>1 raz w roku  w okresie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eastAsia="Times New Roman" w:cs="Calibri"/>
                <w:color w:val="000000"/>
                <w:sz w:val="19"/>
                <w:szCs w:val="19"/>
              </w:rPr>
            </w:pPr>
            <w:r>
              <w:rPr>
                <w:rFonts w:eastAsia="Times New Roman" w:cs="Calibri"/>
                <w:color w:val="000000"/>
              </w:rPr>
              <w:t>od 1 kwietnia do 31 października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851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iesegregowane (zmieszane) odpady komunalne oraz bioodpady z  nieruchomości Ględowo 4A, 4B, 4D, 3  należy odpierać 1 raz na tydzień  w okresie listopad - marzec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keepNext w:val="true"/>
        <w:numPr>
          <w:ilvl w:val="1"/>
          <w:numId w:val="1"/>
        </w:numPr>
        <w:spacing w:before="120" w:after="240"/>
        <w:ind w:left="284" w:hanging="0"/>
        <w:outlineLvl w:val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Wykaz urządzeń do gromadzenia odpadów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Niesegregowane (zmieszane) odpady komunalne.</w:t>
      </w:r>
    </w:p>
    <w:p>
      <w:pPr>
        <w:pStyle w:val="Normal"/>
        <w:ind w:left="1069" w:hanging="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Niesegregowane (zmieszane) odpady komunalne są gromadzone w pojemnikach z tworzywa lub metalu. Pojemniki zabezpieczają właściciele  poszczególnych nieruchomości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elektywnie zbierane odpady komunalne.</w:t>
      </w:r>
    </w:p>
    <w:p>
      <w:pPr>
        <w:pStyle w:val="Normal"/>
        <w:ind w:left="1069" w:hanging="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ind w:left="1069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elektywnie zbierane odpady komunalne zbierane będą w workach:</w:t>
      </w:r>
    </w:p>
    <w:p>
      <w:pPr>
        <w:pStyle w:val="Normal"/>
        <w:ind w:left="1069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769"/>
        <w:gridCol w:w="1058"/>
        <w:gridCol w:w="1134"/>
        <w:gridCol w:w="1662"/>
        <w:gridCol w:w="1031"/>
        <w:gridCol w:w="851"/>
      </w:tblGrid>
      <w:tr>
        <w:trPr>
          <w:trHeight w:val="5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.p.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azwa frakcji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Kolor work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ojemność minimalna w litrach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Rodzaj nadruku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inimalne grubości worków w mikronach (µm)</w:t>
            </w:r>
          </w:p>
        </w:tc>
      </w:tr>
      <w:tr>
        <w:trPr>
          <w:trHeight w:val="3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HD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LDPE</w:t>
            </w:r>
          </w:p>
        </w:tc>
      </w:tr>
      <w:tr>
        <w:trPr>
          <w:trHeight w:val="1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Odpady metali, w tym odpady opakowaniowe z metali, odpady tworzyw sztucznych, w tym odpady opakowaniowe tworzyw sztucznych oraz odpady opakowaniowe wielomateriałow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Żół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„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Metale i tworzywa sztuczne”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Odpady ulegające biodegradacji, ze szczególnym uwzględnieniem bioodpadów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Brąz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„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Bio”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5</w:t>
            </w:r>
          </w:p>
        </w:tc>
      </w:tr>
      <w:tr>
        <w:trPr>
          <w:trHeight w:val="1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pió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z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„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opiół”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0</w:t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Odpady ze szkła w tym odpady opakowaniowe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Ziel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„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Szkło”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0</w:t>
            </w:r>
          </w:p>
        </w:tc>
      </w:tr>
      <w:tr>
        <w:trPr>
          <w:trHeight w:val="1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Odpady z papieru, w tym tektury, odpady opakowaniowe z papieru i odpadów  opakowaniowe z tektury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Niebies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„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Papier”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1069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1134" w:hanging="14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Times New Roman" w:cs="Times New Roman" w:ascii="Times New Roman" w:hAnsi="Times New Roman"/>
          <w:sz w:val="24"/>
        </w:rPr>
        <w:t xml:space="preserve">Dodatkowo na worku należy umieścić nadruk „Gmina Człuchów” oraz nazwę Wykonawcy. </w:t>
      </w:r>
    </w:p>
    <w:p>
      <w:pPr>
        <w:pStyle w:val="Normal"/>
        <w:ind w:left="113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left="1069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709" w:leader="none"/>
          <w:tab w:val="left" w:pos="1134" w:leader="none"/>
        </w:tabs>
        <w:spacing w:lineRule="auto" w:line="360" w:before="120" w:after="240"/>
        <w:ind w:left="1080" w:hanging="1080"/>
        <w:outlineLvl w:val="1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POZOSTAŁE OBOWIĄZKI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posażenie nieruchomości w worki na koszt Wykonawc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posażenie placówek oświatowych w pojemniki na zużyte baterie</w:t>
      </w:r>
      <w:r>
        <w:rPr>
          <w:rFonts w:cs="Times New Roman" w:ascii="Times New Roman" w:hAnsi="Times New Roman"/>
          <w:b/>
          <w:sz w:val="24"/>
          <w:szCs w:val="24"/>
        </w:rPr>
        <w:t xml:space="preserve"> oraz akumulatory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koszt Wykonawcy:</w:t>
      </w:r>
    </w:p>
    <w:p>
      <w:pPr>
        <w:pStyle w:val="Normal"/>
        <w:spacing w:lineRule="auto" w:line="360"/>
        <w:ind w:left="106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)</w:t>
        <w:tab/>
        <w:t>Szkoła Podstawowa w Rychnowach,</w:t>
      </w:r>
    </w:p>
    <w:p>
      <w:pPr>
        <w:pStyle w:val="Normal"/>
        <w:spacing w:lineRule="auto" w:line="360"/>
        <w:ind w:left="106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b)</w:t>
        <w:tab/>
        <w:t>Szkoła Podstawowa w Polnicy,</w:t>
      </w:r>
    </w:p>
    <w:p>
      <w:pPr>
        <w:pStyle w:val="Normal"/>
        <w:spacing w:lineRule="auto" w:line="360"/>
        <w:ind w:left="106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)</w:t>
        <w:tab/>
        <w:t>Szkoła Podstawowa w Wierzchowie Dworcu,</w:t>
      </w:r>
    </w:p>
    <w:p>
      <w:pPr>
        <w:pStyle w:val="Normal"/>
        <w:spacing w:lineRule="auto" w:line="360"/>
        <w:ind w:left="106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)</w:t>
        <w:tab/>
        <w:t>Szkoła Podstawowa w Stołcznie,</w:t>
      </w:r>
    </w:p>
    <w:p>
      <w:pPr>
        <w:pStyle w:val="Normal"/>
        <w:spacing w:lineRule="auto" w:line="360"/>
        <w:ind w:left="106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)</w:t>
        <w:tab/>
        <w:t>Szkoła Podstawowa w Biskupnicy,</w:t>
      </w:r>
    </w:p>
    <w:p>
      <w:pPr>
        <w:pStyle w:val="Normal"/>
        <w:spacing w:lineRule="auto" w:line="360"/>
        <w:ind w:left="106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f)</w:t>
        <w:tab/>
        <w:t>Szkoła Podstawowa w Barkowie,</w:t>
      </w:r>
    </w:p>
    <w:p>
      <w:pPr>
        <w:pStyle w:val="Normal"/>
        <w:spacing w:lineRule="auto" w:line="360"/>
        <w:ind w:left="106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g)</w:t>
        <w:tab/>
        <w:t>Szkoła Podstawowa w Bukowie.</w:t>
      </w:r>
    </w:p>
    <w:p>
      <w:pPr>
        <w:pStyle w:val="Normal"/>
        <w:spacing w:lineRule="auto" w:line="360"/>
        <w:ind w:left="1134" w:hanging="425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) Częstotliwość odbioru i wywozu przez Wykonawcę zużytych baterii oraz akumulatorów – 2 (dwa) razy w roku.</w:t>
      </w:r>
    </w:p>
    <w:p>
      <w:pPr>
        <w:pStyle w:val="Normal"/>
        <w:spacing w:lineRule="auto" w:line="360"/>
        <w:ind w:left="1134" w:hanging="425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V.</w:t>
        <w:tab/>
        <w:t>POZOSTAŁE INFORMACJE:</w:t>
      </w:r>
    </w:p>
    <w:p>
      <w:pPr>
        <w:pStyle w:val="Normal"/>
        <w:ind w:left="1134" w:hanging="425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ymogi dotyczące przekazywania odebranych niesegregowanych (zmieszanych) odpadów komunalnych do instalacji komunalnych;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niesegregowane (zmieszane) odpady komunalne należy przekazywać do instalacji komunalnej, jako pozostałości po segregacji „u źródła”. Każdorazowo</w:t>
      </w:r>
      <w:r>
        <w:rPr>
          <w:rFonts w:eastAsia="Times New Roman" w:cs="Times New Roman" w:ascii="Times New Roman" w:hAnsi="Times New Roman"/>
          <w:color w:val="5B9BD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o Wykonawcy należy wstępna ocena odpadów w pojemniku pod kątem stopnia segregacji,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instalacji komunalnej odpady przyjmowane są w godzinach od 6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o 14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 Jeżeli w wyjątkowych sytuacjach, z przyczyn niezależnych od Wykonawcy nie będzie możliwy wjazd do instalacji w wyznaczonych godzinach, Wykonawca</w:t>
      </w:r>
      <w:r>
        <w:rPr>
          <w:rFonts w:eastAsia="Times New Roman" w:cs="Times New Roman" w:ascii="Times New Roman" w:hAnsi="Times New Roman"/>
          <w:color w:val="5B9BD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zobowiązany jest z wyprzedzeniem uzgodnić z prowadzącym instalację sposób dostarczenia odpadów w sytuacji awaryjnej, 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993" w:hanging="284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dzaje odpadów komunalnych odbieranych selektywnie od właścicieli nieruchomości:</w:t>
      </w:r>
    </w:p>
    <w:p>
      <w:pPr>
        <w:pStyle w:val="Akapitzlist"/>
        <w:ind w:left="99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dpady odbierane są z nieruchomości zamieszkałych w każdej, wytworzonej ilości. </w:t>
      </w:r>
    </w:p>
    <w:p>
      <w:pPr>
        <w:pStyle w:val="Akapitzlist"/>
        <w:ind w:left="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363" w:type="dxa"/>
        <w:jc w:val="left"/>
        <w:tblInd w:w="6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945"/>
      </w:tblGrid>
      <w:tr>
        <w:trPr>
          <w:trHeight w:val="487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Kod</w:t>
            </w:r>
          </w:p>
        </w:tc>
        <w:tc>
          <w:tcPr>
            <w:tcW w:w="69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zwa wg Rozporządzenia Ministra Klimatu z dn. 02 stycznia 2020r. w sprawie katalogu odpadów (Dz. U. z 2020r. poz. 10).</w:t>
            </w:r>
          </w:p>
        </w:tc>
      </w:tr>
      <w:tr>
        <w:trPr>
          <w:trHeight w:val="727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 03 0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iesegregowane (zmieszane) odpady komunalne</w:t>
            </w:r>
          </w:p>
        </w:tc>
      </w:tr>
      <w:tr>
        <w:trPr>
          <w:trHeight w:val="598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 03 07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dpady wielogabarytowe</w:t>
            </w:r>
          </w:p>
        </w:tc>
      </w:tr>
      <w:tr>
        <w:trPr>
          <w:trHeight w:val="852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 03 99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dpady komunalne nie wymienione w innych podgrupach (popiół)</w:t>
            </w:r>
          </w:p>
        </w:tc>
      </w:tr>
      <w:tr>
        <w:trPr>
          <w:trHeight w:val="823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 01 99 B /20 02 01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nne nie wymienione frakcje zbierane w sposób selektywny-bio /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dpady ulegające  biodegradacji</w:t>
            </w:r>
          </w:p>
        </w:tc>
      </w:tr>
      <w:tr>
        <w:trPr>
          <w:trHeight w:val="76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 01 23*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Urządzenia zawierające freony</w:t>
            </w:r>
          </w:p>
        </w:tc>
      </w:tr>
      <w:tr>
        <w:trPr>
          <w:trHeight w:val="645" w:hRule="atLeast"/>
        </w:trPr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 01 36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Zużyte urządzenia elektryczne i elektroniczne inne niż wymienione w 20 01 21, 20 01 23 i 20 01 35</w:t>
            </w:r>
          </w:p>
        </w:tc>
      </w:tr>
      <w:tr>
        <w:trPr>
          <w:trHeight w:val="839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 01 35*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Zużyte urządzenia elektryczne i elektroniczne inne niż wymienione w 20 01 21 i 20 01 23 zawierające składniki niebezpieczne</w:t>
            </w:r>
          </w:p>
        </w:tc>
      </w:tr>
      <w:tr>
        <w:trPr>
          <w:trHeight w:val="478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 01 06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Zmieszane odpady opakowaniowe</w:t>
            </w:r>
          </w:p>
        </w:tc>
      </w:tr>
      <w:tr>
        <w:trPr>
          <w:trHeight w:val="76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 01 01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pakowania z papieru i tektury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 01 07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Opakowania ze szkła</w:t>
            </w:r>
          </w:p>
        </w:tc>
      </w:tr>
      <w:tr>
        <w:trPr>
          <w:trHeight w:val="615" w:hRule="atLeast"/>
        </w:trPr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 01 03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Zużyte opon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142" w:firstLine="284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tandard sanitarny wykonywania usług oraz ochrony środowiska:</w:t>
      </w:r>
    </w:p>
    <w:p>
      <w:pPr>
        <w:pStyle w:val="Akapitzlist"/>
        <w:ind w:left="426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dbiór odpadów prowadzony jest wg harmonogramu, w godzinach od 6:30 – 14:00 przez pracowników wyposażonych w odpowiednie ubranie identyfikujące firmę świadczącą usługi oraz środki ochrony osobistej i urządzenia umożliwiające prowadzenie dokumentacji fotograficznej podczas kontroli odbieranych odpadów oraz sporządzanie pisemnych powiadomień oraz informacji w przypadku stwierdzenia braku segregacji lub jej nieodpowiedniego stopnia,</w:t>
      </w:r>
    </w:p>
    <w:p>
      <w:pPr>
        <w:pStyle w:val="Normal"/>
        <w:numPr>
          <w:ilvl w:val="0"/>
          <w:numId w:val="11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stotliwość odbioru odpadów z terenu nieruchomości zależna jest od rodzaju odpadów: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363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552"/>
        <w:gridCol w:w="3118"/>
      </w:tblGrid>
      <w:tr>
        <w:trPr/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Rodzaj odpadu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Nieruchomo</w:t>
            </w:r>
            <w:r>
              <w:rPr>
                <w:rFonts w:eastAsia="TimesNewRoman,Bold;Arial Unicode MS" w:cs="Times New Roman" w:ascii="Times New Roman" w:hAnsi="Times New Roman"/>
                <w:b/>
                <w:bCs/>
                <w:color w:val="000000"/>
              </w:rPr>
              <w:t>ś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ci mieszkalne w zabudowie jednorodzinnej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Nieruchomo</w:t>
            </w:r>
            <w:r>
              <w:rPr>
                <w:rFonts w:eastAsia="TimesNewRoman,Bold;Arial Unicode MS" w:cs="Times New Roman" w:ascii="Times New Roman" w:hAnsi="Times New Roman"/>
                <w:b/>
                <w:bCs/>
                <w:color w:val="000000"/>
              </w:rPr>
              <w:t>ś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ci mieszkalne w zabudowie wielorodzinnej</w:t>
            </w:r>
          </w:p>
        </w:tc>
      </w:tr>
      <w:tr>
        <w:trPr>
          <w:trHeight w:val="727" w:hRule="atLeast"/>
        </w:trPr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2F2F2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color w:val="F2F2F2"/>
              </w:rPr>
              <w:t>NIESEGREGOWANE (ZMIESZNE) ODPADY KOMUNALNE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raz na tydzień w okresie: kwiecień - październik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 najmniej 1 raz na tydzień w okresie: kwiecień - październik</w:t>
            </w:r>
          </w:p>
        </w:tc>
      </w:tr>
      <w:tr>
        <w:trPr>
          <w:trHeight w:val="727" w:hRule="atLeast"/>
        </w:trPr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2F2F2"/>
              </w:rPr>
            </w:pPr>
            <w:r>
              <w:rPr>
                <w:rFonts w:eastAsia="Times New Roman" w:cs="Times New Roman" w:ascii="Times New Roman" w:hAnsi="Times New Roman"/>
                <w:b/>
                <w:color w:val="F2F2F2"/>
              </w:rPr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raz w miesiącu w okresie: listopad - marze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 raz w miesiącu w okresie: </w:t>
            </w:r>
          </w:p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istopad - marzec</w:t>
            </w:r>
          </w:p>
        </w:tc>
      </w:tr>
      <w:tr>
        <w:trPr/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8496B0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ODPADY Z PAPIERU, W TYM TEKTURY, ODPADY OPAKOWANIOWE Z PAPIERU I ODPADY OPAKOWANIOWE Z TEKTURY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 najmniej 1 raz na 2 miesiące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 najmniej 1 raz na 2 miesiące</w:t>
            </w:r>
          </w:p>
        </w:tc>
      </w:tr>
      <w:tr>
        <w:trPr>
          <w:trHeight w:val="396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ODPADY Z METALI, W TYM ODPADY OPAKOWANIOWE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 METALI, ODPADY Z</w:t>
            </w:r>
          </w:p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TWORZYW SZTUCZNYCH, W TYM ODPADY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PAKOWANIOWE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WORZYW SZTUCZNYCH,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RAZ ODPADY OPAKOWANIOWE WIELOMATERIAŁOWE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 najmniej 1 raz w miesi</w:t>
            </w:r>
            <w:r>
              <w:rPr>
                <w:rFonts w:eastAsia="TimesNewRoman" w:cs="Times New Roman" w:ascii="Times New Roman" w:hAnsi="Times New Roman"/>
                <w:color w:val="000000"/>
              </w:rPr>
              <w:t>ą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cu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 najmniej 1 raz w miesiącu</w:t>
            </w:r>
          </w:p>
        </w:tc>
      </w:tr>
      <w:tr>
        <w:trPr/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ODPADY ZE SZKŁA, W TYM ODPADÓW OPAKOWANIOWYCH ZE SZKŁA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>1 raz na 2 miesiące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00000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>1 raz na 2 miesiące</w:t>
            </w:r>
          </w:p>
        </w:tc>
      </w:tr>
      <w:tr>
        <w:trPr>
          <w:trHeight w:val="765" w:hRule="atLeast"/>
        </w:trPr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6633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BIOODPADY STANOWIĄCE ODPADY KOMUNALNE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raz na tydzień w okresie: kwiecień - październik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 najmniej 1 raz na tydzień w okresie: kwiecień - październik</w:t>
            </w:r>
          </w:p>
        </w:tc>
      </w:tr>
      <w:tr>
        <w:trPr>
          <w:trHeight w:val="606" w:hRule="atLeast"/>
        </w:trPr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6633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raz w miesiącu w okresie: listopad - marze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 raz w miesiącu w okresie: 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listopad - marzec</w:t>
            </w:r>
          </w:p>
        </w:tc>
      </w:tr>
      <w:tr>
        <w:trPr>
          <w:trHeight w:val="640" w:hRule="atLeast"/>
        </w:trPr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POPIÓŁ POCHODZĄCY Z GOSPODARSTW DOMOWYCH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eden raz w miesiącu w okresie: październik – kwiecień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eden raz w miesiącu w okresie: październik – kwiecień</w:t>
            </w:r>
          </w:p>
        </w:tc>
      </w:tr>
      <w:tr>
        <w:trPr>
          <w:trHeight w:val="1029" w:hRule="atLeast"/>
        </w:trPr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eden raz na dwa miesiące w okresie: maj – wrzesie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jeden raz na dwa miesiące w okresie: maj– wrzesień</w:t>
            </w:r>
          </w:p>
        </w:tc>
      </w:tr>
      <w:tr>
        <w:trPr>
          <w:trHeight w:val="1301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MEBLE I INNE ODPADY WIELKOGABARYTOWE, ZU</w:t>
            </w:r>
            <w:r>
              <w:rPr>
                <w:rFonts w:eastAsia="TimesNewRoman" w:cs="Times New Roman" w:ascii="Times New Roman" w:hAnsi="Times New Roman"/>
                <w:b/>
                <w:color w:val="000000"/>
              </w:rPr>
              <w:t>Ż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YTY SPRZ</w:t>
            </w:r>
            <w:r>
              <w:rPr>
                <w:rFonts w:eastAsia="TimesNewRoman" w:cs="Times New Roman" w:ascii="Times New Roman" w:hAnsi="Times New Roman"/>
                <w:b/>
                <w:color w:val="000000"/>
              </w:rPr>
              <w:t>Ę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T ELEKTRYCZNY I ELEKTRONICZNY ORAZ ZU</w:t>
            </w:r>
            <w:r>
              <w:rPr>
                <w:rFonts w:eastAsia="TimesNewRoman" w:cs="Times New Roman" w:ascii="Times New Roman" w:hAnsi="Times New Roman"/>
                <w:b/>
                <w:color w:val="000000"/>
              </w:rPr>
              <w:t>Ż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YTE OPONY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1 raz w okresie</w:t>
            </w:r>
          </w:p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d 1 kwietnia do 31 października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raz w okresie</w:t>
            </w:r>
          </w:p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d 1 kwietnia do 31 października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acownicy prowadzący odbiór odpadów podlegają cyklicznym (co pół roku) </w:t>
      </w:r>
      <w:bookmarkStart w:id="1" w:name="_Hlk52272657"/>
      <w:r>
        <w:rPr>
          <w:rFonts w:eastAsia="Times New Roman" w:cs="Times New Roman" w:ascii="Times New Roman" w:hAnsi="Times New Roman"/>
          <w:sz w:val="24"/>
          <w:szCs w:val="24"/>
        </w:rPr>
        <w:t>szkoleniom z zakresu ustawowych obowiązków na nich ciążących oraz wymogów stawianych wykonawcy usług odbioru odpadów komunalnych</w:t>
      </w:r>
      <w:bookmarkEnd w:id="1"/>
      <w:r>
        <w:rPr>
          <w:rFonts w:eastAsia="Times New Roman" w:cs="Times New Roman" w:ascii="Times New Roman" w:hAnsi="Times New Roman"/>
          <w:sz w:val="24"/>
          <w:szCs w:val="24"/>
        </w:rPr>
        <w:t>, co potwierdzają pisemnym oświadczeniem, których kopia przedkładana jest Zamawiającemu, z zastrzeżeniem, że pierwsze szkolenie przeprowadzone zostanie w ciągu 7 dni od daty obowiązywania umowy,</w:t>
      </w:r>
    </w:p>
    <w:p>
      <w:pPr>
        <w:pStyle w:val="Normal"/>
        <w:numPr>
          <w:ilvl w:val="0"/>
          <w:numId w:val="11"/>
        </w:numPr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miejsce odbioru odpadów pozostawia się każdorazowo uprzątnięte, jeżeli podczas kontroli pojemnika lub opróżniania dojdzie do zaśmiecenia terenu,</w:t>
      </w:r>
    </w:p>
    <w:p>
      <w:pPr>
        <w:pStyle w:val="Normal"/>
        <w:numPr>
          <w:ilvl w:val="0"/>
          <w:numId w:val="11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jest zobowiązany opracować, aktualizować i dostarczać każdemu właścicielowi nieruchomości (w rozumieniu ustawy oucip) oraz gminie, harmonogram odbioru odpadów komunalnych, a także upubliczniać go w sposób ciągły na własnej stronie internetowej, z tym że pierwszy harmonogram musi</w:t>
      </w:r>
      <w:r>
        <w:rPr>
          <w:rFonts w:eastAsia="Times New Roman" w:cs="Times New Roman" w:ascii="Times New Roman" w:hAnsi="Times New Roman"/>
          <w:color w:val="5B9BD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zostać dostarczony co najmniej na 3 dni przed pierwszym planowanym odbiorem odpadów,</w:t>
      </w:r>
      <w:r>
        <w:rPr>
          <w:rFonts w:eastAsia="Times New Roman" w:cs="Times New Roman" w:ascii="Times New Roman" w:hAnsi="Times New Roman"/>
          <w:color w:val="5B9BD5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obowiązaniem Wykonawcy jest skuteczne informowanie właścicieli nieruchomości zamieszkałych o każdej zmianie harmonogramu, w tym okresowej wynikającej z prowadzonych robót uniemożliwiających dojazd do pojemników oraz wskazanie miejsc odbioru odpadów na czas trwania utrudnień, w celu niedopuszczenia do zalegania odpadów w miejscach ich gromadzenia i stwarzania ryzyka pogarszania standardu sanitarnego, </w:t>
      </w:r>
    </w:p>
    <w:p>
      <w:pPr>
        <w:pStyle w:val="Normal"/>
        <w:numPr>
          <w:ilvl w:val="0"/>
          <w:numId w:val="11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ykonawca na początku każdego roku obowiązywania umowy dostarczy do właścicieli nieruchomości informację o możliwości świadczenia odpłatnej usługi mycia i dezynfekowania pojemników i kontenerów. Wykonawcy nie przysługuje dodatkowe wynagrodzenie ze strony Zamawiającego z tytułu realizacji tej usługi, są to koszty obciążające właścicieli nieruchomości, w sytuacji, gdy skorzystają z oferty, </w:t>
      </w:r>
    </w:p>
    <w:p>
      <w:pPr>
        <w:pStyle w:val="Normal"/>
        <w:numPr>
          <w:ilvl w:val="0"/>
          <w:numId w:val="11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obowiązaniem Wykonawcy jest zapewnienie możliwości odpłatnego transportu posegregowanych odpadów budowlano - remontowych z nieruchomości zamieszkałych do Punktu Selektywnej Zbiórki Odpadów w Kiełpinie, na rzecz i w zastępstwie właściciela nieruchomości zamieszkałej. Wykonawca  zobowiązany jest zapewnić urządzenia do selektywnego gromadzenia, które udostępniane będą na indywidualne zamówienie właściciela nieruchomości zamieszkałej – na koszt mieszkańca. Wykonawcy nie przysługuje żadne wynagrodzenie ze strony Zamawiającego z tytułu realizacji opisanej usługi transportowej, są to koszty obciążające właścicieli nieruchomości, z którymi odbierający rozliczy transport do PSZOK w Kiełpinie indywidualnie. Koszt zagospodarowania odpadów obciąża gminny system i jest rozliczany poprzez PSZOK.</w:t>
      </w:r>
    </w:p>
    <w:p>
      <w:pPr>
        <w:pStyle w:val="Akapitzlis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kapitzlist"/>
        <w:ind w:left="709" w:hanging="34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) obowiązek prowadzenia dokumentacji związanej z działalnością objętą zamówieniem: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ługa polega na odbieraniu faktycznie wytworzonych ilości poszczególnych rodzajów odpadów i transportowaniu ich do instalacji komunalnej lub instancji zastępczej w przypadku awarii. Rozliczanie następuje na podstawie rzeczywistych ilości odpadów dostarczonych do instalacji i potwierdzonych dokumentami wagowymi,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 miesięcznego rozliczenia wymagane jest przedstawienie kopii dokumentów wagowych,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ykonawca zobowiązany jest do prowadzenia wymaganej prawem sprawozdawczości,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ykonawca prowadzi pisemną dokumentację kontroli </w:t>
      </w:r>
      <w:bookmarkStart w:id="2" w:name="_Hlk52194509"/>
      <w:r>
        <w:rPr>
          <w:rFonts w:eastAsia="Times New Roman" w:cs="Times New Roman" w:ascii="Times New Roman" w:hAnsi="Times New Roman"/>
          <w:sz w:val="24"/>
          <w:szCs w:val="24"/>
        </w:rPr>
        <w:t>pojemników co, do których stwierdzono, że nie został dopełniony obowiązek selektywnego zbierania odpadów komunalnych.</w:t>
      </w:r>
      <w:bookmarkEnd w:id="2"/>
      <w:r>
        <w:rPr>
          <w:rFonts w:eastAsia="Times New Roman" w:cs="Times New Roman" w:ascii="Times New Roman" w:hAnsi="Times New Roman"/>
          <w:sz w:val="24"/>
          <w:szCs w:val="24"/>
        </w:rPr>
        <w:t xml:space="preserve"> Powiadomienia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(wzór nr 1)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porządza się w trzech jednobrzmiących egzemplarzach. </w:t>
      </w:r>
      <w:bookmarkStart w:id="3" w:name="_Hlk52182807"/>
      <w:r>
        <w:rPr>
          <w:rFonts w:eastAsia="Times New Roman" w:cs="Times New Roman" w:ascii="Times New Roman" w:hAnsi="Times New Roman"/>
          <w:sz w:val="24"/>
          <w:szCs w:val="24"/>
        </w:rPr>
        <w:t xml:space="preserve">Jeden egzemplarz pozostawia się na nieruchomości w sposób zapewniający niezniszczalność (doręczenie do rąk za pokwitowaniem, skrzynka itp.), co dokumentuje się zdjęciem – dotyczy zabudowy jednorodzinnej oraz przekazuje się zarządcy nieruchomości wielorodzinnej lub osobie bezpośrednio władającej nieruchomością niezamieszkałą, za pokwitowaniem. </w:t>
      </w:r>
      <w:bookmarkEnd w:id="3"/>
      <w:r>
        <w:rPr>
          <w:rFonts w:eastAsia="Times New Roman" w:cs="Times New Roman" w:ascii="Times New Roman" w:hAnsi="Times New Roman"/>
          <w:sz w:val="24"/>
          <w:szCs w:val="24"/>
        </w:rPr>
        <w:t xml:space="preserve">Wywiązanie się z niniejszego obowiązku przez Wykonawcę w przypadku nieruchomości jednorodzinnych dokumentuje się w postaci zdjęcia opatrzonego datą, nazwą ulicy oraz nr nieruchomości, w przypadku nieruchomości wielorodzinnych oraz niezamieszkałych „potwierdzeniem odbioru” na egzemplarzu powiadomienia skierowanym do gminy. </w:t>
      </w:r>
      <w:bookmarkStart w:id="4" w:name="_Hlk52184073"/>
      <w:r>
        <w:rPr>
          <w:rFonts w:eastAsia="Times New Roman" w:cs="Times New Roman" w:ascii="Times New Roman" w:hAnsi="Times New Roman"/>
          <w:sz w:val="24"/>
          <w:szCs w:val="24"/>
        </w:rPr>
        <w:t xml:space="preserve">Drugi egzemplarz przekazuje się do gminy wraz z dokumentacją zdjęciową, trzeci egzemplarz pozostaje w aktach Wykonawcy. </w:t>
      </w:r>
      <w:bookmarkEnd w:id="4"/>
      <w:r>
        <w:rPr>
          <w:rFonts w:eastAsia="Times New Roman" w:cs="Times New Roman" w:ascii="Times New Roman" w:hAnsi="Times New Roman"/>
          <w:sz w:val="24"/>
          <w:szCs w:val="24"/>
        </w:rPr>
        <w:t xml:space="preserve">Wykonawca prowadząc pisemną i fotograficzną dokumentację przekazuje ją do Zamawiającego następnego dnia roboczego.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awiający przekazuje wykonawcy informację zawierającą niezbędne dane dotyczące odbioru odpadów od właścicieli nieruchomości, sporządzaną na podstawie złożonych deklaracji,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lik z danymi przekazywany jest drogą mailową bezpośrednio do wykonawcy,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dczas kontroli zawartości pojemników co, do których stwierdzono, że nie został dopełniony obowiązek selektywnego zbierania odpadów komunalnych obowiązkiem Wykonawcy jest sporządzenie dokumentacji fotograficznej potwierdzającej ten fakt i przekazanie jej Zamawiającemu w formie umożliwiającej zidentyfikowanie nieruchomości, której dotyczy.</w:t>
      </w:r>
    </w:p>
    <w:p>
      <w:pPr>
        <w:pStyle w:val="Akapitzlist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ind w:left="567" w:hanging="283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) instalacje, w szczególności instalacje komunalne, do których podmiot odbierający odpady komunalne od właścicieli nieruchomości jest obowiązany przekazać odebrane odpady komunalne: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kład Zagospodarowania Odpadów ZZO Nowy Dwór k/ Chojnic.</w:t>
      </w:r>
    </w:p>
    <w:p>
      <w:pPr>
        <w:pStyle w:val="Akapitzlis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kapitzlist"/>
        <w:ind w:left="567" w:hanging="283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) szczegółowe wymagania stawiane przedsiębiorcom odbierającym odpady komunalne od właścicieli nieruchomości:</w:t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dbiór i transport odpadów realizowany jest samochodami, przystosowanymi do odbioru. Dopuszcza się odbiór różnego rodzaju odpadów posegregowanych i ich transport jednym pojazdem, jeżeli w pojeździe tym są wydzielone odrębne sekcje (przegrody) uniemożliwiające zmieszanie się różnych rodzajów odpadów,</w:t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dbiór następuje sprzed posesji oraz z miejsc gromadzenia odpadów w przypadku nieruchomości wielorodzinnych,</w:t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dbiór wykonywany jest oznaczonymi w sposób widoczny pojazdami, na którym umieszczone są: nazwa Wykonawcy oraz rodzaj odpadów, które są w nim zbierane,</w:t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bowiązkiem wykonawcy jest systematyczne 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ostarczanie mieszkańcom worków do selektywnej zbiórki odpadów komunalnych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u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dostępnienie na czas obowiązywania umowy pojemników do selektywnej zbiórki odpadów dla nieruchomości wielorodzinnych, na terenie których nie występują takie pojemniki,</w:t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owiązkiem Wykonawcy jest 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ostarczanie worków do selektywnej zbiórki odpadów do nieruchomości kilku lokalowych, do których utrudniony jest dostęp po odbiór pojemników bądź brak miejsca na ich ustawienie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yposażanie w pojemniki przeznaczone na zbieranie baterie i akumulatorów placówek oświatowych oraz odbiór odpadów po zgłoszeniu o ich wypełnieniu,</w:t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ar-SA"/>
        </w:rPr>
        <w:t xml:space="preserve">system odbierania odpadów komunalnych nie obejmuje odpadów powstających </w:t>
        <w:br/>
        <w:t>w wyniku prowadzenia działalności gospodarczej</w:t>
      </w:r>
      <w:r>
        <w:rPr>
          <w:rFonts w:eastAsia="Times New Roman" w:cs="Times New Roman" w:ascii="Times New Roman" w:hAnsi="Times New Roman"/>
          <w:bCs/>
          <w:color w:val="5B9BD5"/>
          <w:kern w:val="2"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ar-SA"/>
        </w:rPr>
        <w:t>odpadów  poprodukcyjnych, technologicznych – tzn. innych niż komunalne i opakowaniowe,</w:t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w ramach umowy i bez odrębnego wynagrodzenia będzie zobowiązany do odbioru odpadów z nieruchomości stanowiących własność gminy, w sytuacjach gdy zostaną one ujawnione – jako „ nielegalnie podrzucone”,</w:t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ykonawca jest zobowiązany opracować harmonogram odbioru wszystkich rodzajów odpadów dostosowany do obowiązującej częstotliwości odbioru oraz powiadamiać każdorazowo mieszkańców o zmianach zachodzących w odbiorach, </w:t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przypadku zawinionego przez Wykonawcę braku odbioru odpadów komunalnych w terminie zgodnym z harmonogramem oraz zasadami określonymi w regulaminie utrzymania czystości i porządku Wykonawca zobowiązany będzie do odebrania tych odpadów maksymalnie dnia następnego, po zgłoszeniu niewykonania usługi,</w:t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bowiązkiem Wykonawcy jest prowadzenie zapisów GPS oraz zapewnienie dostępu online do danych z systemu wszystkich samochodów odbierających odpady. Wymagane jest, aby urządzenie zapisywało położenie pojazdów w sposób ciągły, w taki sposób, aby możliwa była weryfikacja przez Zamawiającego, przez cały okres obowiązywania umowy. Dane będą przechowywane przez Wykonawcę przez okres realizacji usługi oraz 6 miesięcy po jej zakończeniu. Cyfrowy zapis danych przekazywany będzie Zamawiającemu wraz z fakturą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Akapitzlist"/>
        <w:ind w:left="567" w:hanging="42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) szczegółowy sposób postępowania w przypadku stwierdzenia nieselektywnego zbierania odpadów: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851" w:hanging="425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przypadkach niedopełniania obowiązków selektywnego zbierania odpadów o, których mowa w Regulaminie utrzymania czystości i porządku na terenie Gminy Człuchów, odbierający odpady, odbiera je jako „niesegregowane (zmieszane) odpady komunalne w terminie wynikającym z harmonogramu. Wykonawca prowadzi pisemną dokumentację kontroli pojemników co, do których stwierdzono, że nie został dopełniony obowiązek selektywnego zbierania odpadów komunalnych. Powiadomienia (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wzór nr 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porządza się w trzech jednobrzmiących egzemplarzach. Jeden egzemplarz pozostawia się na nieruchomości w sposób zapewniający niezniszczalność (doręczenie do rąk za pokwitowaniem, skrzynka itp.), co dokumentuje się zdjęciem – dotyczy zabudowy jednorodzinnej oraz przekazuje się zarządcy nieruchomości wielorodzinnej lub osobie bezpośrednio władającej nieruchomością niezamieszkałą, za pokwitowaniem. Wywiązanie się z niniejszego obowiązku przez Wykonawcę w przypadku nieruchomości jednorodzinnych dokumentuje się w postaci zdjęcia opatrzonego datą, nazwą ulicy oraz nr nieruchomości, w przypadku nieruchomości wielorodzinnych oraz niezamieszkałych „potwierdzeniem odbioru” na egzemplarzu powiadomienia skierowanym do gminy. Drugi egzemplarz przekazuje się do gminy wraz z dokumentacją zdjęciową, trzeci egzemplarz pozostaje w aktach Wykonawcy. Wykonawca prowadząc pisemną i fotograficzną dokumentację przekazuje ją do Zamawiającego następnego dnia roboczego. </w:t>
      </w:r>
    </w:p>
    <w:p>
      <w:pPr>
        <w:pStyle w:val="Normal"/>
        <w:numPr>
          <w:ilvl w:val="0"/>
          <w:numId w:val="13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dbierający odpady przed odbiorem każdego rodzaju odpadów dokonuje oceny stopnia zanieczyszczeń tj. udziału obcych rodzajów w odbieranej masie odpadów wysegregowanych oraz udziału w odpadach  zmieszanych  bioodpadów, papieru, szkła, tworzywa, metali, opakowań wielomateriałowych, a także potwierdza brak odpadów wielogabarytowych, budowlano – remontowych, zużytego sprzętu elektrycznego i elektronicznego. W przypadku stwierdzenia znacznego stopnia zanieczyszczeń, tj. wykraczającego poza progi, o których mowa w Rozdziale 10 Regulaminu utrzymania czystości i porządku na terenie Gminy Człuchów  – dyskwalifikującego, go jako odpady  segregowane odbiera je  jako niesegregowane (zmieszane) odpady komunalne.</w:t>
      </w:r>
      <w:bookmarkStart w:id="5" w:name="_Hlk50976691"/>
      <w:r>
        <w:rPr>
          <w:rFonts w:eastAsia="Times New Roman" w:cs="Times New Roman" w:ascii="Times New Roman" w:hAnsi="Times New Roman"/>
          <w:sz w:val="24"/>
          <w:szCs w:val="24"/>
        </w:rPr>
        <w:t xml:space="preserve"> Jeżeli dostarczona do ZZO Nowy Dwór partia odpadów segregowanych zostanie zakwestionowana jako segregowane i przyjęta jako „niesegregowane (zmieszane) odpady komunalne, koszty odbioru i transportu oraz zagospodarowania tej partii (masy) odpadów obciążają odbierającego odpady</w:t>
      </w:r>
      <w:r>
        <w:rPr>
          <w:rFonts w:eastAsia="Times New Roman" w:cs="Times New Roman" w:ascii="Times New Roman" w:hAnsi="Times New Roman"/>
          <w:color w:val="5B9BD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Wykonawcę). Wykonawca na podstawie kwitu wagowego z danego dnia oraz informacji z instalacji komunalnej o zaistniałym fakcie pomniejszy kolejną fakturę o należność za odbiór, transport oraz zagospodarowanie zakwestionowanej masy odpadów. Rozliczenie w formie pisemnej nastąpi według umownych stawek za odbiór i transport poszczególnych rodzajów oraz cennika obowiązującego w danym okresie za zagospodarowanie odpadów w instalacji.</w:t>
      </w:r>
    </w:p>
    <w:p>
      <w:pPr>
        <w:pStyle w:val="Normal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bookmarkEnd w:id="5"/>
    </w:p>
    <w:p>
      <w:pPr>
        <w:pStyle w:val="Normal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bookmarkStart w:id="6" w:name="page24"/>
      <w:bookmarkStart w:id="7" w:name="page24"/>
      <w:bookmarkEnd w:id="7"/>
    </w:p>
    <w:sectPr>
      <w:type w:val="nextPage"/>
      <w:pgSz w:w="11906" w:h="16838"/>
      <w:pgMar w:left="2220" w:right="1120" w:gutter="0" w:header="0" w:top="6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4"/>
      <w:numFmt w:val="decimal"/>
      <w:lvlText w:val="%2.%3"/>
      <w:lvlJc w:val="left"/>
      <w:pPr>
        <w:tabs>
          <w:tab w:val="num" w:pos="716"/>
        </w:tabs>
        <w:ind w:left="716" w:hanging="432"/>
      </w:pPr>
      <w:rPr>
        <w:dstrike w:val="false"/>
        <w:strike w:val="false"/>
        <w:b w:val="false"/>
      </w:rPr>
    </w:lvl>
    <w:lvl w:ilvl="3">
      <w:start w:val="2"/>
      <w:numFmt w:val="decimal"/>
      <w:lvlText w:val="%2.%3.%4"/>
      <w:lvlJc w:val="left"/>
      <w:pPr>
        <w:tabs>
          <w:tab w:val="num" w:pos="1571"/>
        </w:tabs>
        <w:ind w:left="851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43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</w:tabs>
      <w:spacing w:before="120" w:after="240"/>
      <w:outlineLvl w:val="0"/>
    </w:pPr>
    <w:rPr>
      <w:rFonts w:ascii="Times New Roman" w:hAnsi="Times New Roman" w:eastAsia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9" w:leader="none"/>
      </w:tabs>
      <w:spacing w:before="120" w:after="240"/>
      <w:outlineLvl w:val="1"/>
    </w:pPr>
    <w:rPr>
      <w:rFonts w:ascii="Times New Roman" w:hAnsi="Times New Roman" w:eastAsia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120" w:after="120"/>
      <w:outlineLvl w:val="2"/>
    </w:pPr>
    <w:rPr>
      <w:rFonts w:ascii="Times New Roman" w:hAnsi="Times New Roman" w:eastAsia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18" w:leader="none"/>
      </w:tabs>
      <w:spacing w:before="60" w:after="0"/>
      <w:outlineLvl w:val="4"/>
    </w:pPr>
    <w:rPr>
      <w:rFonts w:ascii="Times New Roman" w:hAnsi="Times New Roman" w:eastAsia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rFonts w:ascii="Times New Roman" w:hAnsi="Times New Roman" w:eastAsia="Times New Roman" w:cs="Times New Roman"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rFonts w:ascii="Times New Roman" w:hAnsi="Times New Roman" w:eastAsia="Times New Roman" w:cs="Times New Roman"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rFonts w:ascii="Times New Roman" w:hAnsi="Times New Roman" w:eastAsia="Times New Roman" w:cs="Times New Roman"/>
      <w:i/>
      <w:sz w:val="22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strike w:val="false"/>
      <w:dstrike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sz w:val="24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24"/>
    </w:rPr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eastAsia="Times New Roman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eastAsia="Times New Roman" w:cs="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2:28:00Z</dcterms:created>
  <dc:creator>Anna Roman-Piotrowsk</dc:creator>
  <dc:description/>
  <cp:keywords/>
  <dc:language>en-US</dc:language>
  <cp:lastModifiedBy>Bogusław Lipski</cp:lastModifiedBy>
  <dcterms:modified xsi:type="dcterms:W3CDTF">2020-10-19T13:04:00Z</dcterms:modified>
  <cp:revision>64</cp:revision>
  <dc:subject/>
  <dc:title/>
</cp:coreProperties>
</file>