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Budowę chodnika w Nieżywięciu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9 r., poz. 1843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9 r., poz. 1843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567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7"/>
      <w:gridCol w:w="3257"/>
      <w:gridCol w:w="3258"/>
    </w:tblGrid>
    <w:tr>
      <w:trPr/>
      <w:tc>
        <w:tcPr>
          <w:tcW w:w="32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2166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  <w:bookmarkStart w:id="0" w:name="_Hlk30573157"/>
          <w:bookmarkStart w:id="1" w:name="_Hlk30573157"/>
          <w:bookmarkEnd w:id="1"/>
        </w:p>
      </w:tc>
      <w:tc>
        <w:tcPr>
          <w:tcW w:w="32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451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1535" w:right="446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20-05-27T12:58:00Z</dcterms:modified>
  <cp:revision>59</cp:revision>
  <dc:subject/>
  <dc:title>Załącznik nr 3 do SIWZ</dc:title>
</cp:coreProperties>
</file>