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modernizację drogi dojazdowej do gruntów rolnych w obrębie geodezyjnym Chrząstowo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               (t.j. Dz. U. z 2019 r., poz. 1843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5-14T11:37:00Z</dcterms:modified>
  <cp:revision>40</cp:revision>
  <dc:subject/>
  <dc:title>Załącznik nr 3 do SIWZ</dc:title>
</cp:coreProperties>
</file>