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budowę placów zabaw w miejscowości Kiełpinek, Nieżywięć i Polnica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216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bookmarkStart w:id="0" w:name="_Hlk30573157"/>
          <w:bookmarkEnd w:id="0"/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60720" cy="2813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28" r="-6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02-03T07:14:00Z</dcterms:modified>
  <cp:revision>54</cp:revision>
  <dc:subject/>
  <dc:title>Załącznik nr 3 do SIWZ</dc:title>
</cp:coreProperties>
</file>