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1 do ogłoszeni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ane oferenta) ………………….        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OFERTA NA KUPNO SAMOCHODU CIĘŻAROWEGO POŻARNICZEGO MARKI JELCZ 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1. Oferuję zakup samochodu ciężarowego pożarniczego  marki Jelc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 złotych brutto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2. Oświadczam, że zapoznałem się z opisem przedmiotu sprzedaży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284" w:hanging="28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3. Oświadczam, że zdobyłem konieczne informacje dotyczące sprzedaży samochodu ciężarowego pożarniczego oraz przygotowania i złożenia oferty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4. Oświadczam, że jest mi znany stan techniczny pojazdu. 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/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składającego ofertę)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9-10-28T07:28:00Z</dcterms:modified>
  <cp:revision>16</cp:revision>
  <dc:subject/>
  <dc:title/>
</cp:coreProperties>
</file>