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przebudowę drogi wewnętrznej w obrębie geodezyjnym Rychn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Miejscowość…..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przebudowę drogi wewnętrznej w obrębie geodezyjnym Rychn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</w:t>
      </w:r>
      <w:r>
        <w:rPr>
          <w:i/>
          <w:sz w:val="24"/>
        </w:rPr>
        <w:t>(kwota)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i/>
          <w:sz w:val="24"/>
        </w:rPr>
        <w:t>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e*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(*okres gwarancji należy podać w pełnych miesiącach – nie krócej niż 36 miesięcy i  nie dłużej niż 60 miesięcy)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  <w:t>2.1     Oświadczamy, że jesteśmy związani niniejszą ofertą przez okres 30 dni od daty, w której upływa termin składania ofert (t.j. do 08.11.2019 roku).</w:t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  <w:t>2.2   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ind w:left="1418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.4 </w:t>
        <w:tab/>
        <w:t>Oświadczam, że wybór złożonej oferty będzie/nie będzie* prowadzić  u Zamawiającego do powstania obowiązku podatkowego** w zakresie obejmującym następujące dostawy i/lub usługi ………………………………………………………………………………….Wartość (w kwocie netto) ww. usług i/lub dostaw wynosi…………………………złotych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sz w:val="24"/>
        </w:rPr>
        <w:t>Oświadczenie zgodne z pkt. 5.1.1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9-09-24T05:34:00Z</dcterms:modified>
  <cp:revision>103</cp:revision>
  <dc:subject/>
  <dc:title>23- Wzorcowa oferta na dostawe</dc:title>
</cp:coreProperties>
</file>