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/>
          <w:b/>
          <w:i/>
          <w:i/>
          <w:sz w:val="32"/>
        </w:rPr>
      </w:pPr>
      <w:r>
        <w:rPr>
          <w:b/>
          <w:sz w:val="24"/>
          <w:szCs w:val="24"/>
          <w:u w:val="single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28"/>
          <w:u w:val="single"/>
        </w:rPr>
        <w:t>Umowa nr 7/2019/ZGK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nia xx.xx.2019 roku  pomiędzy </w:t>
      </w:r>
      <w:r>
        <w:rPr>
          <w:b/>
          <w:sz w:val="24"/>
          <w:szCs w:val="24"/>
        </w:rPr>
        <w:t>Gminą Człuchów ul. Szczecińska 33, 77 – 300 Człuchów NIP 843 – 153 – 74 – 01; Zakładem Gospodarki Komunalnej przy Urzędzie Gminy Człuchów ul. Plantowa 28, 77 – 300 Człuchów</w:t>
      </w:r>
      <w:r>
        <w:rPr>
          <w:sz w:val="24"/>
          <w:szCs w:val="24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ierownika ZGK – Leszka Horobiowskieg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xxxxxxxxxxxxxxxxxxxxxxxxx z siedzibą w 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W wyniku dokonanego wyboru oferty w przetargu nieograniczonym Nr sprawy 271.7.2019  Zamawiający zleca, a Wykonawca podejmuje się dostawy paliwa (tankowania) – oleju napędowego i benzyny bezołowiowej do pojazdów będących własnością Zakładu Gospodarki Komunalnej przy Urzędzie Gminy Człuchów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nie zamówienia odbywać się będzie sukcesywnie w siedzibie 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każe Wykonawcy wykaz pojazd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 dopuszcza się bez zgody uprawnionego przedstawiciela Zamawiającego tankowania w inne zbiorniki oraz kanistr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n wykonania zamówienia:  od 01.10.2019 roku do 31.10.2020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Umowy, określonego w §1 niniejszej Umowy, Strony ustalają wynagrodzenie w wysokości ................... złotych brutto (słownie złotych: .................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pkt. 1 jest wynagrodzeniem  szacunkowym i nie może stanowić podstawy jakichkolwiek roszczeń ze strony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Strony ustalają, że w okresie obowiązywania niniejszej Umowy obowiązującą formą wynagrodzenia za realizację dostaw, stanowiących przedmiot Umowy jest wynagrodzenie umowne wyliczone w oparciu o faktycznie wykonaną i odebraną dostawę oleju napędowego i benzyny bezołowiowej, obliczone na podstawie: ceny za 1 litr tankowanego paliwa uwidocznionej na dystrybutorze w czasie tankowania oraz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łego upustu wyrażonego w procencie, określonego w pkt. 4.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Stały upust wynosi ……….. % od ceny za 1 litr tankowanego oleju napędowego – uwidocznionej  na dystrybutorze w czasie tankowa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faktura wystawiana przez Wykonawcę raz w miesiącu, w którym pobrano paliwo, płatne przelewem w terminie do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zatankowanego pali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a) zmiany  cen przez Koncerny Naftowe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b) zmiany stawki podatku VAT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c) zmiany stawki podatku akcyzowego z uwzględnieniem upustu, o którym mowa w § 4 pkt.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miana ceny, o której mowa w pkt. 1 nie wymaga aneksu do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nkowanie pojazdów olejem napędowym odbywać się będzie na xxxxxxxxxxxxxxxxxxxxxxxxxxxxxxxxxx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 ze strony Zamawiającego</w:t>
        <w:tab/>
        <w:t>Leszek Horobiowski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sz w:val="24"/>
          <w:szCs w:val="24"/>
        </w:rPr>
      </w:pPr>
      <w:r>
        <w:rPr>
          <w:bCs/>
          <w:sz w:val="24"/>
          <w:szCs w:val="24"/>
        </w:rPr>
        <w:t>-   ze strony Wykonawcy</w:t>
        <w:tab/>
        <w:t xml:space="preserve">  xxxxxxxxxxxxx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W przypadku stwierdzenia, przez podmiot uprawniony do kontroli jakości paliwa, że oferowane na stacjach paliw Wykonawcy paliwo nie spełnia wymogów określonych w Rozporządzeniu Ministra Gospodarki z dnia 09 października 2015 roku w sprawie wymagań jakościowych dla paliw ciekłych (Dz. U. z 2015 r., poz. 1680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elkie zmiany niniejszej umowy wymagają zachowania formy pisemnej pod rygorem nieważności, z zastrzeżeniem § 5 pkt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Integralną częścią umowy jest specyfikacja istotnych warunków zamówienia oraz oferta Wykonaw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2 egz. otrzymuje Zamawiający – 1 egz. Wykonawc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8:00Z</dcterms:created>
  <dc:creator>OEM</dc:creator>
  <dc:description/>
  <cp:keywords/>
  <dc:language>en-US</dc:language>
  <cp:lastModifiedBy>Lenovo</cp:lastModifiedBy>
  <cp:lastPrinted>2015-11-26T08:27:00Z</cp:lastPrinted>
  <dcterms:modified xsi:type="dcterms:W3CDTF">2019-09-05T05:07:00Z</dcterms:modified>
  <cp:revision>2</cp:revision>
  <dc:subject/>
  <dc:title>Umowa nr 4/99</dc:title>
</cp:coreProperties>
</file>