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  <w:smallCaps/>
          <w:sz w:val="40"/>
          <w:szCs w:val="40"/>
        </w:rPr>
      </w:pPr>
      <w:r>
        <w:rPr>
          <w:rFonts w:cs="Arial" w:ascii="Arial" w:hAnsi="Arial"/>
          <w:b/>
          <w:smallCaps/>
          <w:sz w:val="40"/>
          <w:szCs w:val="40"/>
        </w:rPr>
        <w:t>WYKAZ WARUNKÓW TECHNICZNYCH, UZGODNIEŃ, OPINII I DECYZJI ADMINISTRACYJNYCH</w:t>
      </w:r>
    </w:p>
    <w:p>
      <w:pPr>
        <w:pStyle w:val="Normal"/>
        <w:jc w:val="both"/>
        <w:rPr>
          <w:rFonts w:ascii="Arial" w:hAnsi="Arial" w:cs="Arial"/>
          <w:b/>
          <w:b/>
          <w:smallCaps/>
          <w:color w:val="FF0000"/>
          <w:sz w:val="48"/>
          <w:szCs w:val="48"/>
        </w:rPr>
      </w:pPr>
      <w:r>
        <w:rPr>
          <w:rFonts w:cs="Arial" w:ascii="Arial" w:hAnsi="Arial"/>
          <w:b/>
          <w:smallCaps/>
          <w:color w:val="FF0000"/>
          <w:sz w:val="48"/>
          <w:szCs w:val="48"/>
        </w:rPr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godnienie nr IN.7226.3.2014 z dnia 19.09.2014 wydane Gminę Człuchów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e nr ZB/TBT/1444/2014 z dnia 29.09.2014 wydane przez Polską Spółkę Gazownictwa Sp. z o.o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godnienie nr MW.M9-6003/U/Cz/2244/2014 z dnia 30.09.2014 wydane przez Zarząd Melioracji i Urządzeń Wodnych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godnienie nr 452/14 z dnia 01.10.2014 wydane przez ENEA Operator Sp. zo.o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Uzgodnienie nr 232/DP/14 z dnia 02.10.2014 wydane przez NETIA S.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Uzgodnienie nr z dnia 10.10.2014 wydane przez Orange Polska S.A. 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e z dnia 30.09.2014 oraz 13.10.2014 wydane przez Przedsiębiorstwo Komunalne Sp. z o.o. Zakład Energetyki Cieplnej oraz Zarząd Gospodarki Komunalnej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>Uzgodnienie nr 5132/2014 z dnia 14.10.2014 wydane przez ENERGA Operator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Uzgodnienie nr IN.7111.1.10.1.2015.KB z dnia 19.08.2015 wydane przez Zarząd Powiatu Człuchowskiego w zakresie powiązania z drogą powiatową.</w:t>
      </w:r>
    </w:p>
    <w:p>
      <w:pPr>
        <w:pStyle w:val="Normal"/>
        <w:numPr>
          <w:ilvl w:val="0"/>
          <w:numId w:val="1"/>
        </w:numPr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Decyzja o środowiskowych uwarunkowaniach zgody na realizacje inwestycji nr RDOŚ-Gd-WOO.4210.12.2015.AJ.16. z dnia 27.08.2015 wydana przez Regionalnego Dyrektora Ochrony Środowiska w Gdańsku</w:t>
      </w:r>
    </w:p>
    <w:p>
      <w:pPr>
        <w:pStyle w:val="Normal"/>
        <w:spacing w:lineRule="auto" w:line="360"/>
        <w:ind w:left="720" w:hanging="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FF0000"/>
          <w:sz w:val="20"/>
          <w:szCs w:val="20"/>
        </w:rPr>
      </w:pPr>
      <w:r>
        <w:rPr>
          <w:rFonts w:cs="Arial" w:ascii="Arial" w:hAnsi="Arial"/>
          <w:color w:val="FF0000"/>
          <w:sz w:val="20"/>
          <w:szCs w:val="20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Wingdings">
    <w:charset w:val="02"/>
    <w:family w:val="auto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>
        <w:color w:val="000000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Wingdings" w:hAnsi="Wingdings" w:cs="Wingdings"/>
    </w:rPr>
  </w:style>
  <w:style w:type="character" w:styleId="WW8Num12z3">
    <w:name w:val="WW8Num12z3"/>
    <w:qFormat/>
    <w:rPr/>
  </w:style>
  <w:style w:type="character" w:styleId="WW8Num14z0">
    <w:name w:val="WW8Num14z0"/>
    <w:qFormat/>
    <w:rPr>
      <w:rFonts w:ascii="Arial" w:hAnsi="Arial" w:cs="Aria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EndnoteCharacters">
    <w:name w:val="End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Arial" w:hAnsi="Arial" w:cs="Arial"/>
      <w:b/>
      <w:sz w:val="3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BodyTextIndent3">
    <w:name w:val="Body Text Indent 3"/>
    <w:basedOn w:val="Normal"/>
    <w:qFormat/>
    <w:pPr>
      <w:spacing w:before="0" w:after="120"/>
      <w:ind w:left="283" w:hanging="0"/>
    </w:pPr>
    <w:rPr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17T07:57:00Z</dcterms:created>
  <dc:creator>Agata Such</dc:creator>
  <dc:description/>
  <cp:keywords/>
  <dc:language>en-US</dc:language>
  <cp:lastModifiedBy>Krajewski, Grzegorz</cp:lastModifiedBy>
  <cp:lastPrinted>2012-04-04T10:21:00Z</cp:lastPrinted>
  <dcterms:modified xsi:type="dcterms:W3CDTF">2015-09-02T11:21:00Z</dcterms:modified>
  <cp:revision>110</cp:revision>
  <dc:subject/>
  <dc:title>UZGODNIENIA I OPINIE</dc:title>
</cp:coreProperties>
</file>