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przebudowę drogi gminnej 236040G wraz z budową ścieżki pieszo - rower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przebudowę drogi gminnej 236040G wraz z budową ścieżki pieszo - rower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zęść 1 Zamówienia: Przebudowa drogi gminnej 236040G: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4"/>
          <w:u w:val="single"/>
        </w:rPr>
        <w:t xml:space="preserve">Część 2 Zamówienia: Budowa ścieżki pieszo – rowerowej: 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Oferta podstawowa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Oferta wariantowa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/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22.09.2019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28:00Z</dcterms:created>
  <dc:creator>UG_Cz1</dc:creator>
  <dc:description/>
  <dc:language>en-US</dc:language>
  <cp:lastModifiedBy>Anna Roman-Piotrowsk</cp:lastModifiedBy>
  <cp:lastPrinted>2011-07-26T14:16:00Z</cp:lastPrinted>
  <dcterms:modified xsi:type="dcterms:W3CDTF">2019-08-06T06:28:00Z</dcterms:modified>
  <cp:revision>2</cp:revision>
  <dc:subject/>
  <dc:title>23- Wzorcowa oferta na dostawe</dc:title>
</cp:coreProperties>
</file>