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tLeast" w:line="420"/>
        <w:ind w:left="225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</w:rPr>
        <w:t xml:space="preserve">na </w:t>
      </w:r>
      <w:r>
        <w:rPr>
          <w:b/>
          <w:bCs/>
          <w:sz w:val="24"/>
          <w:szCs w:val="24"/>
        </w:rPr>
        <w:t>opracowanie miejscowych planów zagospodarowania przestrzennego</w:t>
      </w:r>
    </w:p>
    <w:p>
      <w:pPr>
        <w:pStyle w:val="Normal"/>
        <w:spacing w:lineRule="atLeast" w:line="420"/>
        <w:ind w:left="2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420"/>
        <w:ind w:left="2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spacing w:lineRule="atLeast" w:line="420"/>
        <w:ind w:left="2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</w:rPr>
        <w:t>W odpowiedzi na ogłoszenie o przetargu nieograniczonym, składam ofertę wykonania zamówienia publicznego na o</w:t>
      </w:r>
      <w:r>
        <w:rPr>
          <w:bCs/>
          <w:sz w:val="24"/>
          <w:szCs w:val="24"/>
        </w:rPr>
        <w:t>pracowanie miejscowych planów zagospodarowania przestrzennego.</w:t>
      </w:r>
    </w:p>
    <w:p>
      <w:pPr>
        <w:pStyle w:val="Normal"/>
        <w:spacing w:lineRule="atLeast" w:line="4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tym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u zagospodarowania przestrzennego fragmentu gminy Człuchów w obrębach geodezyjnych Brzeźno, Ględowo, Jęczniki Wielkie i Rychnowy tzw. Farma Wiatrowa Człuchów I – obszar północny, realizowanego na podstawie uchwały nr XIX/124/12 Rady Gminy Człuchów z dnia 31 stycznia 2012r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spacing w:lineRule="atLeast" w:line="40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u zagospodarowania przestrzennego fragmentu gminy Człuchów w obrębach geodezyjnych Dębnica, Ględowo, Jęczniki Wielkie, Skarszewo i Wierzchowo tzw. Farma Wiatrowa Człuchów I – obszar południowy, realizowanego na podstawie uchwały nr XIX/123/12 Rady Gminy Człuchów z dnia 31 stycznia 2012r.,</w:t>
      </w:r>
    </w:p>
    <w:p>
      <w:pPr>
        <w:pStyle w:val="Normal"/>
        <w:spacing w:lineRule="atLeast" w:line="40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17.04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okumenty wskazane w punkcie 6.1,6.2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 Wykaz podwykonawców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6:00Z</dcterms:created>
  <dc:creator>UG_Cz1</dc:creator>
  <dc:description/>
  <cp:keywords/>
  <dc:language>en-US</dc:language>
  <cp:lastModifiedBy>oem</cp:lastModifiedBy>
  <cp:lastPrinted>2010-11-26T08:16:00Z</cp:lastPrinted>
  <dcterms:modified xsi:type="dcterms:W3CDTF">2012-03-08T08:37:00Z</dcterms:modified>
  <cp:revision>16</cp:revision>
  <dc:subject/>
  <dc:title>23- Wzorcowa oferta na dostawe</dc:title>
</cp:coreProperties>
</file>