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IX/124/ 12</w:t>
      </w:r>
    </w:p>
    <w:p>
      <w:pPr>
        <w:pStyle w:val="Heading4"/>
        <w:jc w:val="center"/>
        <w:rPr/>
      </w:pPr>
      <w:r>
        <w:rPr/>
        <w:t>Rady Gminy Człuchów</w:t>
      </w:r>
    </w:p>
    <w:p>
      <w:pPr>
        <w:pStyle w:val="Normal"/>
        <w:jc w:val="center"/>
        <w:rPr/>
      </w:pPr>
      <w:r>
        <w:rPr>
          <w:b/>
          <w:sz w:val="24"/>
        </w:rPr>
        <w:t>z dnia 31 stycznia 2012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sz w:val="24"/>
        </w:rPr>
        <w:t xml:space="preserve">w sprawie: </w:t>
      </w:r>
      <w:r>
        <w:rPr>
          <w:sz w:val="24"/>
          <w:szCs w:val="24"/>
        </w:rPr>
        <w:t>przystąpienia do sporządzenia miejscowego planu zagospodarowania fragmentu gminy Człuchów w obrębach geodezyjnych Brzeźno, Ględowo, Jęczniki Wielkie i Rychnowy tzw. Farma Wiatrowa Człuchów I – obszar północny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Na podstawi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art. 18 ust. 2 pkt. 15 ustawy z dnia 8 marca 1990 r. o samorządzie gminnym (jednolity tekst: Dz. U. z 2001 r. Nr 142, poz. 1591, zm. z 2002 r. Nr 23, poz. 220, Nr 62, poz. 558, Nr 113, poz. 984, Nr 153, poz. 1271, Nr 214, poz. 1806, z 2003 r. Nr 80, poz. 717, Nr 162 poz.1568; z 2004r. Nr 102 poz.1055, Nr 116 poz. 1203, Nr 167 poz.1759</w:t>
      </w:r>
      <w:r>
        <w:rPr>
          <w:bCs/>
          <w:sz w:val="24"/>
          <w:szCs w:val="24"/>
        </w:rPr>
        <w:t xml:space="preserve"> z 2005 r. Nr 172, poz. 1441, Nr 175, poz. 1457, z 2006 r. Nr 17, poz. 128, Nr 181, poz. 1337, </w:t>
        <w:br/>
        <w:t xml:space="preserve">z 2007 r. Nr 138, poz. 974, Nr 173, poz. 1218; z 2008 r. Nr 180, poz. 1111, Nr 223, </w:t>
        <w:br/>
        <w:t xml:space="preserve">poz. 1458, z 2009 r. Nr 52, poz. 420, Nr 157, poz. 1241, z 2010 r. Nr 28, poz. 142 i 146, </w:t>
        <w:br/>
        <w:t>Nr 40, poz. 230, Nr 106, poz. 675, z 2011 r. Nr 21, poz. 113, Nr 117, poz. 679, Nr 134, poz. 777, Nr 149, poz. 887)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14 ust. 1 i ust. 2 ustawy z dnia 27 marca 2003 r. o planowaniu i zagospodarowaniu przestrzennym (Dz. U. z 2003 r. Nr 80 poz. 717, z 2004r. Nr 6 poz.41, Nr 141 poz. 1492, </w:t>
      </w:r>
      <w:r>
        <w:rPr>
          <w:bCs/>
          <w:sz w:val="24"/>
          <w:szCs w:val="24"/>
        </w:rPr>
        <w:t xml:space="preserve">z 2005 r. Nr 113, poz. 954, Nr 130, poz. 1087, z 2006 r. </w:t>
        <w:br/>
        <w:t xml:space="preserve">Nr 45, poz. 319, Nr 225, poz. 1635, z 2008 r. Nr 123, poz. 803, Nr 199, poz. 1227, Nr 201, poz. 1237, Nr 220, poz. 1413, z 2010 r. Nr 24, poz. 124, Nr 75, poz. 474, Nr 106, </w:t>
        <w:br/>
        <w:t xml:space="preserve">poz. 675, Nr 119, poz. 804, Nr 130, poz. 871, Nr 149, poz. 996, Nr 155, poz. 1043, </w:t>
        <w:br/>
        <w:t>z 2011 r. Nr 32, poz. 159, Nr 153, poz. 90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Gminy uchwala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ąpić do sporządzenia miejscowego planu zagospodarowania przestrzennego fragmentu gminy Człuchów w obrębach geodezyjnych Brzeźno, Ględowo, Jęczniki Wielkie i Rychnowy tzw. Farma Wiatrowa Człuchów I – obszar północ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zedmiotem miejscowego planu zagospodarowania przestrzennego jest w szczególności ustalenie rozmieszczenia urządzeń technicznych niezbędnych do budowy i prawidłowego funkcjonowania zespołu elektrowni wiatrowych wraz z obszarem oddziaływania tych urządzeń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lan miejscowy dotyczy fragmentu gminy Człuchów w obrębach geodezyjnych Brzeźno, Ględowo, Jęczniki Wielkie i Rychn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Granica opracowania planu miejscowego przedstawiona jest na załączniku graficzny nr 1 do niniejszej uchwały na treści mapy ewidencyj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ustaleń planu, o którym mowa w § 1 określa art. 15 ust 2 oraz art. 15 ust 3, pkt 3a) Ustawy z dnia 27 marca 2003r. o planowaniu i zagospodarowaniu przestrzennym (Dz. U. Nr 80 poz. 717 ze zmianami)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Wójtowi Gminy Człuch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lan miejscowy sporządza się w szczególności w celu usunięcia wątpliwości naruszenia trybu sporządzenia miejscowego planu zagospodarowania przestrzennego fragmentu gminy Człuchów w obrębach geodezyjnych Brzeźno, Ględowo, Jęczniki Wielkie i Rychnowy uchwalonego uchwałą nr XLIII/307/10 Rady Gminy Człuchów z dnia </w:t>
      </w:r>
      <w:r>
        <w:rPr>
          <w:bCs/>
          <w:iCs/>
          <w:sz w:val="24"/>
          <w:szCs w:val="24"/>
        </w:rPr>
        <w:t xml:space="preserve">10 marca 2010r. </w:t>
      </w:r>
      <w:r>
        <w:rPr>
          <w:sz w:val="24"/>
          <w:szCs w:val="24"/>
        </w:rPr>
        <w:t xml:space="preserve">Wątpliwości prawne wynikają z jednoczesnego (podczas jednej sesji Rady Gminy) uchwalenia zmiany studium uwarunkowań i kierunków zagospodarowania przestrzennego gminy Człuchów i planu miejscowego, tj. wątpliwości czy obowiązujący w tym obszarze plan miejscowy jest zgodny ze studium. W związku z tym zasadnym jest podjęcie uchwały </w:t>
        <w:br/>
        <w:t>o przystąpieniu do ponownego sporządzania miejscowego planu zagospodarowania przestrzennego, w celu umożliwienia realizacji inwestycji „Farma Wiatrowa Człuchów I”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onadto od momentu opracowania przedmiotowego planu miejscowego nastąpiła zmiana przepisów prawa w zakresie określenia w planach miejscowych granic terenów pod budowę urządzeń, wytwarzających energię z odnawialnych źródeł energii o mocy przekraczającej 100 kW – zmiana Ustawy o planowaniu i zagospodarowaniu przestrzennym z dnia 6 sierpnia 2010r (Dz. U. Nr 130, poz. 871), co uzasadnia zmianę obowiązującego planu w celu dostosowania do współczesnych wymogów praw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rzewidywane rozwiązania planu miejscowego będą zgodne ze Studium uwarunkowań i kierunków zagospodarowania przestrzennego gminy Człuchów, uchwalonego 10 marca 2010 uchwałą Rady Gminy Człuchów nr XLIII/306/10 w sprawie uchwalenia studium uwarunkowań i kierunków zagospodarowania przestrzennego gminy Człuchów, </w:t>
        <w:br/>
        <w:t xml:space="preserve">w którym określono w przedmiotowym obszarze proekologiczny kierunek rozwoju gminy </w:t>
        <w:br/>
        <w:t>i możliwość przeznaczenia gruntów rolnych na cele związane z energetyką odnawialn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Zasadność realizacji działań związanych z inwestowaniem w odnawialne źródła energii oraz rozwojem infrastruktury energetycznej znajduje również odzwierciedlenie </w:t>
        <w:br/>
        <w:t>w priorytetach określonych w polityce energetycznej państwa oraz strategii rozwoju regionu pomorskieg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Budowa farm wiatrowych jest zgodna z „Regionalną strategią energetyki ze szczególnym uwzględnieniem źródeł odnawialnych oraz jej aktualizacją - „Programem rozwoju elektroenergetyki ze źródeł odnawialnych w Województwie Pomorskim do roku 2025”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 związku z powyższym zasadnym jest podjęcie niniejszej uchwały o przystąpieniu do sporządzenia miejscowego planu zagospodarowania przestrzen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14"/>
        </w:tabs>
        <w:ind w:left="81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0:00Z</dcterms:created>
  <dc:creator>Dom</dc:creator>
  <dc:description/>
  <dc:language>en-US</dc:language>
  <cp:lastModifiedBy>oem</cp:lastModifiedBy>
  <cp:lastPrinted>2012-02-01T08:45:00Z</cp:lastPrinted>
  <dcterms:modified xsi:type="dcterms:W3CDTF">2012-02-01T07:45:00Z</dcterms:modified>
  <cp:revision>8</cp:revision>
  <dc:subject/>
  <dc:title>Uchwała Nr</dc:title>
</cp:coreProperties>
</file>