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</w:t>
      </w:r>
      <w:r>
        <w:rPr>
          <w:rFonts w:cs="Times New Roman" w:ascii="Times New Roman" w:hAnsi="Times New Roman"/>
          <w:b/>
          <w:sz w:val="32"/>
          <w:lang w:val="pl-PL"/>
        </w:rPr>
        <w:t>I MONTAŻ SIŁOWNI ZEWNĘTRZNYCH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 271.</w:t>
      </w:r>
      <w:r>
        <w:rPr>
          <w:rFonts w:cs="Times New Roman" w:ascii="Times New Roman" w:hAnsi="Times New Roman"/>
          <w:b/>
          <w:szCs w:val="28"/>
          <w:lang w:val="pl-PL"/>
        </w:rPr>
        <w:t>10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na </w:t>
      </w:r>
      <w:bookmarkStart w:id="0" w:name="_Hlk531167375"/>
      <w:r>
        <w:rPr/>
        <w:t>dostawę i montaż siłowni zewnętr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1" w:name="_Ref54148079"/>
      <w:r>
        <w:rPr/>
        <w:t>Dane Zamawiającego:</w:t>
      </w:r>
      <w:bookmarkEnd w:id="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 271.10.2019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dostawa i montaż siłowni zewnętrznych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1 – Siłownia zewnętrzna w Bukowie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</w:t>
        <w:tab/>
      </w:r>
      <w:bookmarkStart w:id="2" w:name="_Hlk10440518"/>
      <w:r>
        <w:rPr>
          <w:sz w:val="24"/>
        </w:rPr>
        <w:t xml:space="preserve">wioślarz    </w:t>
        <w:tab/>
        <w:tab/>
        <w:t xml:space="preserve">                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twister/wahadło                         </w:t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C)</w:t>
        <w:tab/>
        <w:t xml:space="preserve">wyciąg górny/wyciskanie siedząc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>orbitrek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 xml:space="preserve">drabinka/podciąganie nóg                       </w:t>
        <w:tab/>
        <w:t xml:space="preserve">          – 1 szt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F)</w:t>
        <w:tab/>
        <w:t>biegacz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G)</w:t>
        <w:tab/>
        <w:t>ławka</w:t>
        <w:tab/>
        <w:tab/>
        <w:tab/>
        <w:tab/>
        <w:tab/>
        <w:tab/>
        <w:t xml:space="preserve">          – 4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H)</w:t>
        <w:tab/>
        <w:t>kosz na śmieci</w:t>
        <w:tab/>
        <w:tab/>
        <w:tab/>
        <w:tab/>
        <w:tab/>
        <w:t xml:space="preserve">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)</w:t>
        <w:tab/>
        <w:t>regulamin siłowni</w:t>
        <w:tab/>
        <w:tab/>
        <w:tab/>
        <w:tab/>
        <w:tab/>
        <w:t>– 1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End w:id="2"/>
      <w:r>
        <w:rPr>
          <w:sz w:val="24"/>
        </w:rPr>
        <w:t>Zadanie 2 - Siłownia zewnętrzna w Chrząstowie:</w:t>
      </w:r>
    </w:p>
    <w:p>
      <w:pPr>
        <w:pStyle w:val="Normal"/>
        <w:spacing w:lineRule="auto" w:line="360"/>
        <w:ind w:left="720" w:hanging="0"/>
        <w:jc w:val="both"/>
        <w:rPr/>
      </w:pPr>
      <w:bookmarkStart w:id="3" w:name="_Hlk10440622"/>
      <w:bookmarkEnd w:id="3"/>
      <w:r>
        <w:rPr>
          <w:sz w:val="24"/>
        </w:rPr>
        <w:t xml:space="preserve">A)       wioślarz    </w:t>
        <w:tab/>
        <w:tab/>
        <w:t xml:space="preserve">                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B)</w:t>
        <w:tab/>
        <w:t xml:space="preserve">twister/wahadło                         </w:t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C)</w:t>
        <w:tab/>
        <w:t xml:space="preserve">wyciąg górny/wyciskanie siedząc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>orbitrek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 xml:space="preserve">drabinka/podciąganie nóg                       </w:t>
        <w:tab/>
        <w:t xml:space="preserve">          – 1 szt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F)</w:t>
        <w:tab/>
        <w:t>biegacz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G)</w:t>
        <w:tab/>
        <w:t>ławka</w:t>
        <w:tab/>
        <w:tab/>
        <w:tab/>
        <w:tab/>
        <w:tab/>
        <w:tab/>
        <w:t xml:space="preserve">          – 4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H)</w:t>
        <w:tab/>
        <w:t>kosz na śmieci</w:t>
        <w:tab/>
        <w:tab/>
        <w:tab/>
        <w:tab/>
        <w:tab/>
        <w:t xml:space="preserve">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)</w:t>
        <w:tab/>
        <w:t>regulamin siłowni</w:t>
        <w:tab/>
        <w:tab/>
        <w:tab/>
        <w:tab/>
        <w:tab/>
        <w:t>– 1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4" w:name="_Hlk10440622"/>
      <w:bookmarkEnd w:id="4"/>
      <w:r>
        <w:rPr>
          <w:sz w:val="24"/>
        </w:rPr>
        <w:t>Zadanie 3 - Siłownia zewnętrzna w Nieżywięciu:</w:t>
      </w:r>
    </w:p>
    <w:p>
      <w:pPr>
        <w:pStyle w:val="Normal"/>
        <w:spacing w:lineRule="auto" w:line="360"/>
        <w:ind w:left="720" w:hanging="0"/>
        <w:jc w:val="both"/>
        <w:rPr/>
      </w:pPr>
      <w:bookmarkStart w:id="5" w:name="_Hlk10440638"/>
      <w:bookmarkEnd w:id="5"/>
      <w:r>
        <w:rPr>
          <w:sz w:val="24"/>
        </w:rPr>
        <w:t xml:space="preserve">A)       wioślarz    </w:t>
        <w:tab/>
        <w:tab/>
        <w:t xml:space="preserve">                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twister/wahadło                         </w:t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 xml:space="preserve">wyciąg górny/wyciskanie siedząc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>orbitrek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 xml:space="preserve">drabinka/podciąganie nóg                       </w:t>
        <w:tab/>
        <w:t xml:space="preserve">          – 1 szt.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F)</w:t>
        <w:tab/>
        <w:t>biegacz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G)</w:t>
        <w:tab/>
        <w:t>ławka</w:t>
        <w:tab/>
        <w:tab/>
        <w:tab/>
        <w:tab/>
        <w:tab/>
        <w:tab/>
        <w:t xml:space="preserve">          – 4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H)</w:t>
        <w:tab/>
        <w:t>kosz na śmieci</w:t>
        <w:tab/>
        <w:tab/>
        <w:tab/>
        <w:tab/>
        <w:tab/>
        <w:t xml:space="preserve">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)</w:t>
        <w:tab/>
        <w:t>regulamin siłowni</w:t>
        <w:tab/>
        <w:tab/>
        <w:tab/>
        <w:tab/>
        <w:t xml:space="preserve">           – 1 sz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Start w:id="6" w:name="_Hlk10440638"/>
      <w:bookmarkStart w:id="7" w:name="_Hlk10440638"/>
      <w:bookmarkEnd w:id="7"/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4 - Siłownia zewnętrzna w Płonicy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8" w:name="_Hlk10440665"/>
      <w:r>
        <w:rPr>
          <w:sz w:val="24"/>
        </w:rPr>
        <w:t xml:space="preserve">A)       wioślarz    </w:t>
        <w:tab/>
        <w:tab/>
        <w:t xml:space="preserve">                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 xml:space="preserve">twister/wahadło                         </w:t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 xml:space="preserve">wyciąg górny/wyciskanie siedząc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D)</w:t>
        <w:tab/>
        <w:t>orbitrek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E)</w:t>
        <w:tab/>
        <w:t xml:space="preserve">drabinka/podciąganie nóg                       </w:t>
        <w:tab/>
        <w:t xml:space="preserve">          – 1 szt.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F)</w:t>
        <w:tab/>
        <w:t>biegacz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G)</w:t>
        <w:tab/>
        <w:t>ławka</w:t>
        <w:tab/>
        <w:tab/>
        <w:tab/>
        <w:tab/>
        <w:tab/>
        <w:tab/>
        <w:t xml:space="preserve">          – 4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)</w:t>
        <w:tab/>
        <w:t>kosz na śmieci</w:t>
        <w:tab/>
        <w:tab/>
        <w:tab/>
        <w:tab/>
        <w:tab/>
        <w:t xml:space="preserve">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9" w:name="_Hlk10440665"/>
      <w:r>
        <w:rPr>
          <w:sz w:val="24"/>
        </w:rPr>
        <w:t>I)</w:t>
        <w:tab/>
        <w:t>regulamin siłowni</w:t>
        <w:tab/>
        <w:tab/>
        <w:tab/>
        <w:tab/>
        <w:t xml:space="preserve">           – 1 szt.</w:t>
        <w:tab/>
        <w:tab/>
      </w:r>
      <w:bookmarkEnd w:id="9"/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  <w:t>5)  Zadanie 5 - Siłownia zewnętrzna w Polnicy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A)       wioślarz    </w:t>
        <w:tab/>
        <w:tab/>
        <w:t xml:space="preserve">                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B)</w:t>
        <w:tab/>
        <w:t xml:space="preserve">twister/wahadło                         </w:t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 xml:space="preserve">wyciąg górny/wyciskanie siedząc             </w:t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</w:t>
        <w:tab/>
        <w:t>orbitrek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E)</w:t>
        <w:tab/>
        <w:t xml:space="preserve">drabinka/podciąganie nóg                       </w:t>
        <w:tab/>
        <w:t xml:space="preserve">          – 1 szt.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F)</w:t>
        <w:tab/>
        <w:t>biegacz</w:t>
        <w:tab/>
        <w:tab/>
        <w:tab/>
        <w:tab/>
        <w:tab/>
        <w:t xml:space="preserve">          –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G)</w:t>
        <w:tab/>
        <w:t>ławka</w:t>
        <w:tab/>
        <w:tab/>
        <w:tab/>
        <w:tab/>
        <w:tab/>
        <w:tab/>
        <w:t xml:space="preserve">          – 4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H)</w:t>
        <w:tab/>
        <w:t>kosz na śmieci</w:t>
        <w:tab/>
        <w:tab/>
        <w:tab/>
        <w:tab/>
        <w:tab/>
        <w:t xml:space="preserve">           –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)</w:t>
        <w:tab/>
        <w:t>regulamin siłowni</w:t>
        <w:tab/>
        <w:tab/>
        <w:tab/>
        <w:tab/>
        <w:tab/>
        <w:t>– 1 szt.</w:t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410000-5  Sprzęt sportowy do uprawiania sportów na wolnym powietrz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6.08.2019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Bukowo, Chrząstowo, Nieżywięć, Płonica, Polnica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</w:t>
      </w:r>
      <w:r>
        <w:rPr>
          <w:sz w:val="24"/>
          <w:szCs w:val="24"/>
        </w:rPr>
        <w:t xml:space="preserve">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29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i montaż siłowni zewnętrznych – </w:t>
      </w:r>
      <w:r>
        <w:rPr>
          <w:rFonts w:eastAsia="Arial Unicode MS"/>
          <w:b/>
          <w:szCs w:val="24"/>
        </w:rPr>
        <w:t>nie otwierać przed dniem 14.06.2019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4.06.2019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4.06.2019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9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dostawę oleju napędowego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567" w:hanging="567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0.2019 na dostawę i montaż siłowni zewnętrz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8 r. poz. 1986 z późn. zm.), zwanej dalej Ustawą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3</w:t>
      </w:r>
      <w:r>
        <w:rPr/>
        <w:t>.</w:t>
      </w:r>
      <w:r>
        <w:rPr>
          <w:lang w:val="pl-PL"/>
        </w:rPr>
        <w:t>06</w:t>
      </w:r>
      <w:r>
        <w:rPr/>
        <w:t>.201</w:t>
      </w:r>
      <w:r>
        <w:rPr>
          <w:lang w:val="pl-PL"/>
        </w:rPr>
        <w:t>9</w:t>
      </w:r>
      <w:r>
        <w:rPr/>
        <w:t xml:space="preserve"> roku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12-01-18T07:36:00Z</cp:lastPrinted>
  <dcterms:modified xsi:type="dcterms:W3CDTF">2019-06-03T06:01:00Z</dcterms:modified>
  <cp:revision>92</cp:revision>
  <dc:subject/>
  <dc:title>20- Ogolny wzor SIWZ dostawy</dc:title>
</cp:coreProperties>
</file>