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Załącznik nr 5</w:t>
      </w:r>
    </w:p>
    <w:p>
      <w:pPr>
        <w:pStyle w:val="Standard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ESTAWIENIE MATERIAŁÓW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BUDOWY DRÓGI W M. GLĘDOWO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883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52"/>
        <w:gridCol w:w="3963"/>
        <w:gridCol w:w="1134"/>
        <w:gridCol w:w="1134"/>
        <w:gridCol w:w="1983"/>
        <w:gridCol w:w="1986"/>
        <w:gridCol w:w="1134"/>
        <w:gridCol w:w="1983"/>
      </w:tblGrid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4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. MIAR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ILOŚĆ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W ZŁOTYCH BRUTTO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x5)</w:t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76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/>
              <w:t>CZĘŚĆ I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STKA BETONOWA GRAFIT  CEGIEŁKA FAZOWANA GR. 8 c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8"/>
                <w:szCs w:val="28"/>
              </w:rPr>
              <w:t>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,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OSTKA BETONOWA SZARA DO UKŁADANIA MECHANICZNEGO DWUTEOWNIK GR. 8 cm Z ELEMENTAMI POŁÓWKOWYM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1"/>
                <w:szCs w:val="21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3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STKA BETONOWA CZERWONA DO UKŁADANIA MECHANICZNEGO DWUTEOWNIK GR. 8 cm Z ELEMENTAMI POŁÓWKOW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34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ORNIK BETONOWY SZARY 12x25x100 c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70,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RZEŻE BETONOWE SZARE 8x30x10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>PODSYPKA CEMENTOWO PIASKOWA  1: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8"/>
                <w:szCs w:val="28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11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TON B-15 NA ŁAWY POD KRAWĘŻNIK I OBRZE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8"/>
                <w:szCs w:val="28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MENT PORTLANDZKI 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UNT STABILIZOWANY CEMENTEM Rm=2,5 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8"/>
                <w:szCs w:val="28"/>
              </w:rPr>
              <w:t>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3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SADNIK BETONOWY ø 500mmx1000m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6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DSTAWKA BETONOWA ø 500mmx100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ERŚCIEŃ PODTRZYMUJĄCY WPUS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6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 xml:space="preserve">WPUST ULICZNY ŻELIWONY ŚCIEKOWY TYPU CIĘŻKIEGO  650mmx450mm 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6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878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/>
              <w:t>RAZEM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</w:tr>
    </w:tbl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32:00Z</dcterms:created>
  <dc:creator>Bogdan Lipski</dc:creator>
  <dc:description/>
  <cp:keywords/>
  <dc:language>en-US</dc:language>
  <cp:lastModifiedBy>Bogusław Lipski</cp:lastModifiedBy>
  <cp:lastPrinted>2017-01-27T13:13:00Z</cp:lastPrinted>
  <dcterms:modified xsi:type="dcterms:W3CDTF">2019-05-21T10:00:00Z</dcterms:modified>
  <cp:revision>24</cp:revision>
  <dc:subject/>
  <dc:title/>
</cp:coreProperties>
</file>