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</w:t>
      </w:r>
      <w:r>
        <w:rPr>
          <w:rFonts w:cs="Times New Roman" w:ascii="Times New Roman" w:hAnsi="Times New Roman"/>
          <w:b/>
          <w:sz w:val="32"/>
          <w:lang w:val="pl-PL"/>
        </w:rPr>
        <w:t>I MONTAŻ SIŁOWNI PLENEROWEJ W GLĘDOWIE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3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i montaż siłowni plenerowej w Ględowie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1" w:name="_Ref54148079"/>
      <w:r>
        <w:rPr/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3.2019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dostawa i montaż siłowni plenerowej w Ględowi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kres zamówienia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</w:t>
        <w:tab/>
        <w:t xml:space="preserve">wioślarz    </w:t>
        <w:tab/>
        <w:tab/>
        <w:t xml:space="preserve">                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 xml:space="preserve">twister/wahadło                         </w:t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C)</w:t>
        <w:tab/>
        <w:t xml:space="preserve">wyciąg górny/wyciskanie siedząc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D)</w:t>
        <w:tab/>
        <w:t>orbitrek</w:t>
        <w:tab/>
        <w:tab/>
        <w:tab/>
        <w:tab/>
        <w:t xml:space="preserve">           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 xml:space="preserve">drabinka/podciąganie nóg                       </w:t>
        <w:tab/>
        <w:t xml:space="preserve">         – 1 szt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F)</w:t>
        <w:tab/>
        <w:t>biegacz</w:t>
        <w:tab/>
        <w:tab/>
        <w:tab/>
        <w:tab/>
        <w:tab/>
        <w:t xml:space="preserve">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G)</w:t>
        <w:tab/>
        <w:t>regulamin siłowni</w:t>
        <w:tab/>
        <w:tab/>
        <w:tab/>
        <w:tab/>
        <w:t xml:space="preserve">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410000-5  Sprzęt sportowy do uprawiania sportów na wolnym powietrz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0.05.2019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Ględowo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i montaż siłowni plenerowej w Ględowie – </w:t>
      </w:r>
      <w:r>
        <w:rPr>
          <w:rFonts w:eastAsia="Arial Unicode MS"/>
          <w:b/>
          <w:szCs w:val="24"/>
        </w:rPr>
        <w:t>nie otwierać przed dniem 19.03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9.03.2019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9.03.2019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567" w:hanging="567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3.2019 na dostawę i montaż siłowni plenerowej w Ględo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8 r. poz. 1986 z późn. zm.), zwanej dalej Ustawą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1</w:t>
      </w:r>
      <w:r>
        <w:rPr/>
        <w:t>.</w:t>
      </w:r>
      <w:r>
        <w:rPr>
          <w:lang w:val="pl-PL"/>
        </w:rPr>
        <w:t>02</w:t>
      </w:r>
      <w:r>
        <w:rPr/>
        <w:t>.201</w:t>
      </w:r>
      <w:r>
        <w:rPr>
          <w:lang w:val="pl-PL"/>
        </w:rPr>
        <w:t>9</w:t>
      </w:r>
      <w:r>
        <w:rPr/>
        <w:t xml:space="preserve"> roku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12-01-18T07:36:00Z</cp:lastPrinted>
  <dcterms:modified xsi:type="dcterms:W3CDTF">2019-03-01T12:31:00Z</dcterms:modified>
  <cp:revision>94</cp:revision>
  <dc:subject/>
  <dc:title>20- Ogolny wzor SIWZ dostawy</dc:title>
</cp:coreProperties>
</file>