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dostawę i montaż placów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placów zaba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plac zabaw Stołczno (Biskupnica)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plac zabaw Ględowo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1 zamówienia – plac zabaw Polnica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plac zabaw Wierzchowo Dworzec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02-28T07:46:00Z</dcterms:modified>
  <cp:revision>17</cp:revision>
  <dc:subject/>
  <dc:title>23- Wzorcowa oferta na dostawe</dc:title>
</cp:coreProperties>
</file>