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I MONTAŻ PLACÓW ZABA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2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i montaż placów zaba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2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dostawa i montaż placów zaba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Zadanie 1 - Plac zabaw w Stołcznie (Biskupnicy):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  <w:t>zestaw do przewrotów potrójny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huśtawka pojedyncza                                                                                – 2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        drabinka pozioma                                                                                     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Zadanie 2 - Plac zabaw w Ględowie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A)</w:t>
        <w:tab/>
        <w:t xml:space="preserve">zestaw zabawowy (dwie wieże, most linowy, zjeżdżalnia, rura strażacka, gra w kółko i krzyżyk)   </w:t>
        <w:tab/>
        <w:tab/>
        <w:t xml:space="preserve">            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huśtawka bocianie gniazdo                                                                       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3 - Plan zabaw w Polnicy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  <w:t>tablica rysunkowa pojedyncza                                                                 – 4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4 - Plac zabaw w Wierzchowie Dworc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A)</w:t>
        <w:tab/>
        <w:t xml:space="preserve">zestaw zabawowy (dwie wieże, most linowy, zjeżdżalnia, rura strażacka, gra w kółko i krzyżyk)   </w:t>
        <w:tab/>
        <w:tab/>
        <w:t xml:space="preserve">            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huśtawka bocianie gniazdo                                                            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535200-9  Wyposażenie placów zaba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7.05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Biskupnica, Ględowo, Polnica, Wierzchowo Dworzec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i montaż placów zabaw – </w:t>
      </w:r>
      <w:r>
        <w:rPr>
          <w:rFonts w:eastAsia="Arial Unicode MS"/>
          <w:b/>
          <w:szCs w:val="24"/>
        </w:rPr>
        <w:t>nie otwierać przed dniem 18.03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8.03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8.03.2019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/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2.2019 na dostawę i montaż placów zaba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8 r. poz. 1986 z późn. zm.), zwanej dalej Ustaw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7</w:t>
      </w:r>
      <w:r>
        <w:rPr/>
        <w:t>.</w:t>
      </w:r>
      <w:r>
        <w:rPr>
          <w:lang w:val="pl-PL"/>
        </w:rPr>
        <w:t>02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ugczluch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9-02-28T08:06:00Z</dcterms:modified>
  <cp:revision>90</cp:revision>
  <dc:subject/>
  <dc:title>20- Ogolny wzor SIWZ dostawy</dc:title>
</cp:coreProperties>
</file>