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995</wp:posOffset>
            </wp:positionH>
            <wp:positionV relativeFrom="paragraph">
              <wp:posOffset>-476250</wp:posOffset>
            </wp:positionV>
            <wp:extent cx="6419215" cy="723900"/>
            <wp:effectExtent l="0" t="0" r="0" b="0"/>
            <wp:wrapTight wrapText="bothSides">
              <wp:wrapPolygon edited="0">
                <wp:start x="-32" y="0"/>
                <wp:lineTo x="-32" y="21030"/>
                <wp:lineTo x="21600" y="2103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rozpoznania cenowego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(miejscowość, data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GON  ………………………….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rozpoznaniu cenowym na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i/>
          <w:i/>
        </w:rPr>
      </w:pPr>
      <w:bookmarkStart w:id="0" w:name="_Hlk534699736"/>
      <w:bookmarkEnd w:id="0"/>
      <w:r>
        <w:rPr>
          <w:rFonts w:cs="Arial" w:ascii="Arial" w:hAnsi="Arial"/>
          <w:b/>
          <w:i/>
        </w:rPr>
        <w:t>Dostawa pomocy dydaktycznych w ramach projektu: „Edukacja dzieci przyszłością Gminy Człuchów”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1" w:name="_Hlk534699736"/>
      <w:bookmarkStart w:id="2" w:name="_Hlk534699736"/>
      <w:bookmarkEnd w:id="2"/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</w:rPr>
        <w:t>oświadczam(y)*, że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nie zachodzą żadne okoliczności, o których mowa  poniżej, które mogłyby stanowić   podstawę  do wykluczenia mnie, jako Wykonawcy z w/w postępowania. Nie jestem podmiotem powiązanym osobowo lub kapitałowo z Zamawiającym,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uczestniczę w spółce jako wspólnik spółki cywilnej lub spółki osobow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siadaniu co najmniej 10 % udziałów lub ak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ełnię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zostaję  w związku małżeńskim, w stosunku pokrewieństwa lub  powinowactwa w linii  prostej,  pokrewieństwa lub powinowactwa w linii bocznej do drugiego stopnia lub w stosunku  przysposobienia,   opieki lub kurateli.</w:t>
      </w:r>
    </w:p>
    <w:p>
      <w:pPr>
        <w:pStyle w:val="Normal"/>
        <w:spacing w:lineRule="auto" w:line="276" w:before="120" w:after="120"/>
        <w:rPr>
          <w:rFonts w:ascii="Verdana" w:hAnsi="Verdana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/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</w:t>
      </w:r>
      <w:r>
        <w:rPr>
          <w:rFonts w:cs="Arial" w:ascii="Calibri" w:hAnsi="Calibri"/>
          <w:sz w:val="22"/>
          <w:szCs w:val="22"/>
        </w:rPr>
        <w:t>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227" w:bottom="28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Bogusław Lipski</cp:lastModifiedBy>
  <cp:lastPrinted>2017-02-24T13:06:00Z</cp:lastPrinted>
  <dcterms:modified xsi:type="dcterms:W3CDTF">2019-01-08T07:37:00Z</dcterms:modified>
  <cp:revision>20</cp:revision>
  <dc:subject/>
  <dc:title>Załącznik nr 3 do SIWZ</dc:title>
</cp:coreProperties>
</file>