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ącznik nr 4</w:t>
      </w:r>
    </w:p>
    <w:p>
      <w:pPr>
        <w:pStyle w:val="Heading1"/>
        <w:jc w:val="center"/>
        <w:rPr>
          <w:b/>
          <w:b/>
          <w:i/>
          <w:i/>
          <w:sz w:val="32"/>
          <w:szCs w:val="24"/>
          <w:u w:val="single"/>
        </w:rPr>
      </w:pPr>
      <w:r>
        <w:rPr>
          <w:b/>
          <w:i/>
          <w:sz w:val="32"/>
          <w:szCs w:val="24"/>
          <w:u w:val="single"/>
        </w:rPr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IN.272.15.20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/wzór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nia xx.xx.2018 roku  pomiędzy </w:t>
      </w:r>
      <w:r>
        <w:rPr>
          <w:b/>
          <w:i/>
          <w:sz w:val="28"/>
        </w:rPr>
        <w:t>Gminą Człuchów</w:t>
      </w:r>
      <w:r>
        <w:rPr>
          <w:sz w:val="28"/>
        </w:rPr>
        <w:t xml:space="preserve"> zwaną w dalszej części umowy „Zamawiającym”, reprezentowaną przez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ójta Gminy -  Adama Marciniak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xxxxxxxxxxxxxxxxxxxxxxxx z siedzibą w xxxxxxxxxxxxxxxxxxxxxxx, zwanym w dalszej części umowy „Wykonawcą”, reprezentowanym przez:  xxxxxxxxxxxxxxxxxxxxxxxxxxxxxxxxxx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ostała zawarta umowa o następującej treści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W wyniku dokonanego wyboru oferty w przetargu nieograniczonym Nr sprawy 271.15.2018  Zamawiający zleca, a Wykonawca podejmuje się dostawy paliwa (tankowania) – oleju napędowego do pojazdów  będących własnością Gminy Człuchów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Wykonanie zamówienia odbywać się będzie sukcesywnie w siedzibie 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Zamawiający przekaże Wykonawcy wykaz pojazdów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Nie dopuszcza się bez zgody uprawnionego przedstawiciela Zamawiającego tankowania w inne zbiorniki oraz kanistr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rmin wykonania zamówienia:  od 01.01.2019 roku do 31.12.2019 ro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Za wykonanie przedmiotu Umowy, określonego w §1 niniejszej Umowy, Strony ustalają wynagrodzenie w wysokości ............ złotych brutto (słownie złotych: .......................................................................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Wynagrodzenie, o którym mowa w pkt. 1 jest wynagrodzeniem  szacunkowym i nie może stanowić podstawy jakichkolwiek roszczeń ze strony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Strony ustalają, że w okresie obowiązywania niniejszej Umowy obowiązującą formą wynagrodzenia  za realizację dostaw, stanowiących przedmiot Umowy jest wynagrodzenie umowne wyliczone w oparciu  o faktycznie wykonaną i odebraną dostawę oleju napędowego, obliczone na podstaw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ceny za 1 litr tankowanego paliwa uwidocznionej na dystrybutorze  czasie tankowania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ora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stałego upustu wyrażonego w procencie, określonego w pkt. 4.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4.</w:t>
        <w:tab/>
        <w:t>Stały upust wynosi ……….. % od ceny za 1 litr tankowanego oleju napędowego – uwidocznionej  na dystrybutorze w czasie tankowania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z w:val="28"/>
        </w:rPr>
        <w:t>Warunki płatności: faktura wystawiana przez Wykonawcę  raz w miesiącu, w którym pobrano paliwo, płatne przelewem w terminie do 14 dni od dnia dostarczenia faktury Zamawiającemu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z w:val="28"/>
        </w:rPr>
        <w:t>Do faktur Wykonawca dołączy wykaz tankowań z wyszczególnieniem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daty tankowania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 nazwiska kierowcy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 nr rejestracyjnego pojazdu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ilość zatankowanego paliw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>Dopuszcza się zmianę ceny 1 litra oleju napędowego w przypadk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</w:rPr>
      </w:pPr>
      <w:r>
        <w:rPr>
          <w:sz w:val="28"/>
        </w:rPr>
        <w:t>a) zmiany  cen przez Koncerny Naftowe z uwzględnieniem upustu, o którym mowa w § 4 pkt.3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</w:rPr>
      </w:pPr>
      <w:r>
        <w:rPr>
          <w:sz w:val="28"/>
        </w:rPr>
        <w:t>b) zmiany stawki podatku VAT</w:t>
      </w:r>
      <w:r>
        <w:rPr/>
        <w:t xml:space="preserve"> </w:t>
      </w:r>
      <w:r>
        <w:rPr>
          <w:sz w:val="28"/>
        </w:rPr>
        <w:t>z uwzględnieniem upustu, o którym mowa w § 4 pkt.3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/>
      </w:pPr>
      <w:r>
        <w:rPr>
          <w:sz w:val="28"/>
        </w:rPr>
        <w:t>c) zmiany stawki podatku akcyzowego z uwzględnieniem upustu, o którym mowa w § 4 pkt.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Wykonawca zobowiązuje się do stosowania cen konkurencyjnych w stosunku do cen rynkowych oferowanych przez inne podmio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W przypadku znacznego wzrostu cen, Zamawiający zastrzega sobie prawo do zorganizowania przetargu dodatk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Zmiana ceny, o której mowa w pkt. 1 nie wymaga aneksu do umo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ankowanie pojazdów olejem napędowym odbywać się będzie na xxxxxxxxxxxxxxxxxxxxxxxxxxxxxxxxxxx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4" w:hanging="0"/>
        <w:jc w:val="both"/>
        <w:rPr/>
      </w:pPr>
      <w:r>
        <w:rPr>
          <w:bCs/>
          <w:sz w:val="28"/>
          <w:szCs w:val="28"/>
        </w:rPr>
        <w:t>W sprawie nadzoru realizacji zamówienia strony wyznaczają następujące upoważnione osoby: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ze strony Zamawiającego    Bogdana Gudzio;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 ze strony Wykonawcy</w:t>
        <w:tab/>
        <w:t xml:space="preserve">     xxxxxxxxxxxxx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1.  W przypadku stwierdzenia, przez podmiot uprawniony do kontroli jakości paliwa, że oferowane na stacjach paliw Wykonawcy paliwo nie spełnia wymogów określonych w Rozporządzeniu Ministra Gospodarki z dnia 09 października 2015 roku w sprawie wymagań jakościowych dla paliw ciekłych (Dz. U. z 2015 r., poz. 1680) Zamawiającemu przysługuje prawo rozwiązania umowy ze skutkiem natychmiastowym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Wykonawca może rozwiązać umowę ze skutkiem natychmiastowym w sytuacji, gdy Zamawiający pozostaje w opóźnieniu z zapłatą należności.  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ind w:left="41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sprawach nieuregulowanych niniejszą umową stosuje się przepisy ustawy Prawo Zamówień Publicznych oraz Kodeksu Cywilneg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szelkie zmiany niniejszej umowy wymagają zachowania formy pisemnej pod rygorem nieważności, z zastrzeżeniem § 5 pkt 4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Integralną częścią umowy jest specyfikacja istotnych warunków zamówienia oraz oferta Wykonawc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Umowę niniejszą sporządzono w trzech jednobrzmiących egzemplarzach, 2 egz. otrzymuje Zamawiający - 1 egz. Wykonawc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amawiający:                                                                                    Wykonawca: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8:00Z</dcterms:created>
  <dc:creator>OEM</dc:creator>
  <dc:description/>
  <cp:keywords/>
  <dc:language>en-US</dc:language>
  <cp:lastModifiedBy>Bogusław Lipski</cp:lastModifiedBy>
  <cp:lastPrinted>2015-11-26T08:27:00Z</cp:lastPrinted>
  <dcterms:modified xsi:type="dcterms:W3CDTF">2018-11-29T06:54:00Z</dcterms:modified>
  <cp:revision>10</cp:revision>
  <dc:subject/>
  <dc:title>Umowa nr 4/99</dc:title>
</cp:coreProperties>
</file>