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kt"/>
        <w:autoSpaceDE w:val="false"/>
        <w:spacing w:lineRule="auto" w:line="276" w:before="10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YFIKACJA ISTOTNYCH WARUNKÓW ZAMÓWIENI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NA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ZACIĄGNIĘCIE KREDYTU  DŁUGOTERMINOWEGO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4.2018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spacing w:lineRule="auto" w:line="360"/>
        <w:jc w:val="both"/>
        <w:rPr/>
      </w:pPr>
      <w:r>
        <w:rPr>
          <w:lang w:val="pl-PL"/>
        </w:rPr>
        <w:t>P</w:t>
      </w:r>
      <w:r>
        <w:rPr/>
        <w:t>rzedmiotem</w:t>
      </w:r>
      <w:r>
        <w:rPr>
          <w:lang w:val="pl-PL"/>
        </w:rPr>
        <w:t xml:space="preserve"> </w:t>
      </w:r>
      <w:r>
        <w:rPr/>
        <w:t xml:space="preserve"> postępowania jest zamówienie na</w:t>
      </w:r>
      <w:r>
        <w:rPr>
          <w:lang w:val="pl-PL"/>
        </w:rPr>
        <w:t xml:space="preserve"> zaciągnięcie</w:t>
      </w:r>
      <w:r>
        <w:rPr/>
        <w:t xml:space="preserve"> kredytu  długoterminowego w kwocie </w:t>
      </w:r>
      <w:r>
        <w:rPr>
          <w:lang w:val="pl-PL"/>
        </w:rPr>
        <w:t>4.</w:t>
      </w:r>
      <w:r>
        <w:rPr/>
        <w:t>500</w:t>
      </w:r>
      <w:r>
        <w:rPr>
          <w:lang w:val="pl-PL"/>
        </w:rPr>
        <w:t>.</w:t>
      </w:r>
      <w:r>
        <w:rPr/>
        <w:t xml:space="preserve">000,00 </w:t>
      </w:r>
      <w:r>
        <w:rPr>
          <w:lang w:val="pl-PL"/>
        </w:rPr>
        <w:t>PLN</w:t>
      </w:r>
      <w:r>
        <w:rPr/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4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postępowania jest zamówienie na zaciągnięcie kredytu  długoterminowego w kwocie 4.500.000,00 PLN z przeznaczeniem na sfinansowanie planowanego deficytu oraz spłatę wcześniej zaciągniętych zobowiązań z tytułu kredytów i pożyczek.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dopuszcza refundację już poniesionych wydatków na spłaty rat kredytów i pożyczek oraz pokrycia deficytu do pełnej kwoty kredytu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kres kredytowania od dnia podpisania umowy kredytowej do 31.12.2027 roku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arencja w spłacie rat kapitałowych kredytu do 30.03.2019 roku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Zamawiającemu przysługuje prawo wykorzystania kredytu w kwocie niższej niż kwota 4.500.000,00 złotych, bez ponoszenia z tego tytułu  dodatkowych kosztów (opłat, prowizji itp.)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>Zabezpieczenie kredytu: weksel in blanco wraz z deklaracją wekslową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łata kredytu (kapitału) dokonywana będzie w ratach kwartalnych w latach 2019 -2027, tj.: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2019 roku – 4 raty po     15.000,00 PLN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2020 roku – 4 raty po     35.000,00 PLN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2021 roku – 4 raty po   100.000,00 PLN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2022 roku – 4 raty po   100.000,00 PLN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2023 roku – 4 raty po   100.000,00 PLN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2024 roku – 4 raty po   100.000,00 PLN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2025 roku – 4 raty po   225.000,00 PLN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2026 roku – 4 raty po   225.000,00 PLN </w:t>
      </w:r>
    </w:p>
    <w:p>
      <w:pPr>
        <w:pStyle w:val="Normal"/>
        <w:spacing w:lineRule="auto" w:line="36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2027 roku – 4 raty po   225.000,00 PLN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Raty będą płatne na ostatni dzień roboczy kwartału poczynając od 31.03.2019 roku. 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dsetki od  wykorzystanego kredytu  będą naliczane  od kwoty aktualnego zadłużenia i podlegają spłacie w terminie do 15 dnia każdego miesiąca za miesiąc poprzedni. Naliczane będą w okresach miesięcznych od dnia powstania zadłużenia  do dnia poprzedzającego jego spłatę. 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redyt będzie wykorzystany do 31 grudnia 2018 roku („na żądania” tj. po pisemnej dyspozycji do uruchomienia kredytu na rachunek Gminy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oszty obsługi kredytu stanowią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ocentowanie kredytu – ustalane będzie dla każdego miesięcznego okresu odsetkowego w oparciu o stawkę referencyjną WIBOR 1M z ostatniego notowania  w miesiącu poprzedzającym miesiąc, za który naliczane będą odsetki, powiększoną o marżę Wykonawcy (banku), która będzie stała w całym okresie kredytowania (obowiązywania umowy)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izja  - (zawierająca wszystkie opłaty związane z procedurą udzielenia kredytu i jego uruchomieniem) stanowi jednorazową opłatę wyliczoną z uwzględnieniem stawki procentowej prowizji zaoferowanej w przetargu, jednak nie większej niż 0,1pkt procentowego wartości udzielanego kredytu. Prowizja płatna będzie przelewem na konto Banku po uzyskaniu pisemnej informacji z  Banku  o konieczności dokonania przelewu prowizji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procentowanie kredytu będzie liczone w oparciu o WIBOR 1M z notowań na dzień </w:t>
      </w:r>
      <w:r>
        <w:rPr>
          <w:rFonts w:eastAsia="Calibri"/>
          <w:b/>
          <w:sz w:val="24"/>
          <w:szCs w:val="24"/>
          <w:u w:val="single"/>
          <w:lang w:eastAsia="en-US"/>
        </w:rPr>
        <w:t>16.10.2018</w:t>
      </w:r>
      <w:r>
        <w:rPr>
          <w:rFonts w:eastAsia="Calibri"/>
          <w:b/>
          <w:sz w:val="24"/>
          <w:szCs w:val="24"/>
          <w:lang w:eastAsia="en-US"/>
        </w:rPr>
        <w:t xml:space="preserve"> r</w:t>
      </w:r>
      <w:r>
        <w:rPr>
          <w:rFonts w:eastAsia="Calibri"/>
          <w:sz w:val="24"/>
          <w:szCs w:val="24"/>
          <w:lang w:eastAsia="en-US"/>
        </w:rPr>
        <w:t xml:space="preserve">oku </w:t>
      </w:r>
      <w:r>
        <w:rPr>
          <w:rFonts w:eastAsia="Calibri"/>
          <w:b/>
          <w:sz w:val="24"/>
          <w:szCs w:val="24"/>
          <w:lang w:eastAsia="en-US"/>
        </w:rPr>
        <w:t>na potrzeby badania ofert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redyt nie może być obciążony innymi opłatami niż wymienione w SIWZ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emu przysługuje prawo przedterminowej spłaty kredytu w całości lub części, bez dodatkowych kosztów (opłat, prowizji itp.). Oprocentowanie liczone będzie wówczas za okres faktycznego korzystania z kredytu. 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zastrzega sobie możliwość wydłużenia terminu spłaty kredytu, zmiany kwot poszczególnych rat spłaty na wniosek Kredytobiorcy złożony w Banku na  30  dni przed terminem spłaty, bez obciążania Kredytobiorcy dodatkowymi kosztami, na okres nie dłuższy niż do 31.12.2028 roku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nie wyraża zgody na podpisanie oświadczenia o poddaniu się egzekucji zgodnie z art. 97 ustawy z dnia 29 sierpnia 1997 roku Prawo bankowe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, będzie terminowo przekazywał środki pieniężne na rachunek Zamawiającego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zelkie rozliczenia pomiędzy Zamawiającym a Wykonawca będą prowadzone w walucie polskiej (PLN)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Gmina nie złoży oświadczenia o poddaniu się egzekucji w trybie art. 777 par. 1 pkt.5 k.p.c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wyraża zgodę na kontrasygnatę skarbnika na umowie kredytu, wekslu, deklaracji wekslowej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 rachunkach Gminy  w bankach nie ciążą zajęcia egzekucyjne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Gmina nie posiada zaległych zobowiązań w bankach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Gminie nie był prowadzony program postępowania naprawczego w rozumieniu ustawy z dnia 27.08.2009 roku o finansach publicznych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>W Gminie nie były prowadzone za pośrednictwem komornika sądowego działania windykacyjne wszczynane na wniosek banków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 naliczania odsetek od kredytu należy przyjąć kalendarz rzeczywisty, tj. że rok obrachunkowy liczy 365/366 dni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>Zamawiający nie posiada  zobowiązań z tyt. obligacji, wykupu wierzytelności, forfaitingu, faktoringu, eFinancingu, leasingu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/>
      </w:pPr>
      <w:r>
        <w:rPr>
          <w:rFonts w:eastAsia="Calibri"/>
          <w:sz w:val="24"/>
          <w:szCs w:val="24"/>
          <w:lang w:eastAsia="en-US"/>
        </w:rPr>
        <w:t>Gmina udzieliła jednego poręczenia na lata 2013-2025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nie posiada podpisanych umów o charakterze publiczno-prawnym.</w:t>
      </w:r>
    </w:p>
    <w:p>
      <w:pPr>
        <w:pStyle w:val="Normal"/>
        <w:numPr>
          <w:ilvl w:val="1"/>
          <w:numId w:val="7"/>
        </w:numPr>
        <w:spacing w:lineRule="auto" w:line="360"/>
        <w:ind w:left="709" w:hanging="709"/>
        <w:jc w:val="both"/>
        <w:rPr/>
      </w:pPr>
      <w:r>
        <w:rPr/>
        <w:t>Podmioty powiązane kapitałowo z Gmin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  <w:gridCol w:w="5060"/>
      </w:tblGrid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</w:tr>
      <w:tr>
        <w:trPr>
          <w:trHeight w:val="3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Urząd Gmin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ul. Szczecińska 33, 77-300 Człuchów</w:t>
            </w:r>
          </w:p>
        </w:tc>
      </w:tr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Gimnazjum Gminne w Rychnowac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Rychnowy 5, 77-300 Człuchów</w:t>
            </w:r>
          </w:p>
        </w:tc>
      </w:tr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Szkoła Podstawowa w Wierzchowie Dworc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ul. Szkolna 16, 77-300 Człuchów</w:t>
            </w:r>
          </w:p>
        </w:tc>
      </w:tr>
      <w:tr>
        <w:trPr>
          <w:trHeight w:val="51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Szkoła Podstawowa im. J. Wybickiego</w:t>
            </w:r>
          </w:p>
          <w:p>
            <w:pPr>
              <w:pStyle w:val="Normal"/>
              <w:ind w:left="242" w:hanging="0"/>
              <w:rPr/>
            </w:pPr>
            <w:r>
              <w:rPr/>
              <w:t>w Polnic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Polnica 72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Szkoła Podstawowa w Rychnowac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Rychnowy 5, 77-300 Człuchów</w:t>
            </w:r>
          </w:p>
        </w:tc>
      </w:tr>
      <w:tr>
        <w:trPr>
          <w:trHeight w:val="295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Szkoła Podstawowa w Stołczni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Stołczno 1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Samorządowe Przedszkole w Wierzchowi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 xml:space="preserve">ul. Szkolna 13, 77-300 Wierzchowo 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Samorządowe Przedszkole w Ględowi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Ględowo 23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Samorządowe Przedszkole w Polnic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Polnica 75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Gminna Biblioteka Publiczna w Polnic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Polnica 87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Zakład Gospodarki Komunalnej przy UG Człuchów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ul. Plantowa 28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Gminny Ośrodek Pomocy Społeczne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ul. Plantowa 28, 77-300 Człuchów</w:t>
            </w:r>
          </w:p>
        </w:tc>
      </w:tr>
      <w:tr>
        <w:trPr>
          <w:trHeight w:val="51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0"/>
              <w:rPr/>
            </w:pPr>
            <w:r>
              <w:rPr/>
              <w:t>Jednostki OS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214" w:hanging="94"/>
              <w:rPr/>
            </w:pPr>
            <w:r>
              <w:rPr/>
              <w:t>OSP Biskupni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214" w:hanging="94"/>
              <w:rPr/>
            </w:pPr>
            <w:r>
              <w:rPr/>
              <w:t>OSP Mosi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214" w:hanging="94"/>
              <w:rPr/>
            </w:pPr>
            <w:r>
              <w:rPr/>
              <w:t>OSP Bukow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214" w:hanging="94"/>
              <w:rPr/>
            </w:pPr>
            <w:r>
              <w:rPr/>
              <w:t>OSP Polni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214" w:hanging="94"/>
              <w:rPr/>
            </w:pPr>
            <w:r>
              <w:rPr/>
              <w:t>OSP Rychnowy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  <w:t>66 11 30 00-5 Usługi udzielania kredytu.</w:t>
      </w:r>
    </w:p>
    <w:p>
      <w:pPr>
        <w:pStyle w:val="Normal"/>
        <w:spacing w:lineRule="auto" w:line="360"/>
        <w:ind w:left="1701" w:hanging="12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zawarcia umowy ramowej, ustanowienia dynamicznego systemu zakupów ani zastosowania aukcji elektronicznej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 xml:space="preserve">Zamawiający wymaga, aby Zamówienie zostało wykonane </w:t>
      </w:r>
      <w:r>
        <w:rPr>
          <w:szCs w:val="24"/>
          <w:lang w:val="pl-PL"/>
        </w:rPr>
        <w:t xml:space="preserve">w okresie </w:t>
      </w:r>
      <w:r>
        <w:rPr>
          <w:szCs w:val="24"/>
        </w:rPr>
        <w:t>do dnia</w:t>
      </w:r>
      <w:r>
        <w:rPr>
          <w:szCs w:val="24"/>
          <w:lang w:val="pl-PL"/>
        </w:rPr>
        <w:t xml:space="preserve"> 31.12.2018 roku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siedziba Zamawiającego oraz Wykonawcy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Komunikacja między Zamawiającym, a </w:t>
      </w:r>
      <w:r>
        <w:rPr>
          <w:sz w:val="24"/>
          <w:szCs w:val="24"/>
        </w:rPr>
        <w:t>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113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219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Numer  </w:t>
      </w:r>
      <w:r>
        <w:rPr>
          <w:sz w:val="24"/>
          <w:szCs w:val="24"/>
        </w:rPr>
        <w:t>faksu</w:t>
      </w:r>
      <w:r>
        <w:rPr>
          <w:sz w:val="24"/>
          <w:szCs w:val="24"/>
          <w:lang w:val="en-US"/>
        </w:rPr>
        <w:t xml:space="preserve">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>7.1 Osobą uprawnioną do porozumiewania się z Wykonawcami jest</w:t>
      </w:r>
      <w:r>
        <w:rPr>
          <w:szCs w:val="24"/>
          <w:lang w:val="pl-PL"/>
        </w:rPr>
        <w:t>:</w:t>
      </w:r>
      <w:r>
        <w:rPr>
          <w:szCs w:val="24"/>
        </w:rPr>
        <w:t xml:space="preserve">             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a)  w sprawach merytorycznych: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Aneta Gliszczyńska, tel. (59) 834-10-01 w. 53, e-mail: skarbnik@ugczluchow.pl</w:t>
      </w:r>
    </w:p>
    <w:p>
      <w:pPr>
        <w:pStyle w:val="TextBody"/>
        <w:ind w:left="1134" w:hanging="425"/>
        <w:rPr/>
      </w:pPr>
      <w:r>
        <w:rPr>
          <w:szCs w:val="24"/>
        </w:rPr>
        <w:t>b)  w sprawach proceduralnych: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 Bogusław Lipski, tel.</w:t>
      </w:r>
      <w:r>
        <w:rPr>
          <w:szCs w:val="24"/>
          <w:lang w:val="pl-PL"/>
        </w:rPr>
        <w:t xml:space="preserve"> </w:t>
      </w:r>
      <w:r>
        <w:rPr>
          <w:szCs w:val="24"/>
        </w:rPr>
        <w:t>(059) 834-10-01</w:t>
      </w:r>
      <w:r>
        <w:rPr>
          <w:szCs w:val="24"/>
          <w:lang w:val="pl-PL"/>
        </w:rPr>
        <w:t xml:space="preserve"> w. 44</w:t>
      </w:r>
      <w:r>
        <w:rPr>
          <w:szCs w:val="24"/>
        </w:rPr>
        <w:t>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 w:before="0" w:after="24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 w:before="0" w:after="12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23</w:t>
      </w:r>
      <w:r>
        <w:rPr>
          <w:szCs w:val="24"/>
        </w:rPr>
        <w:t>.</w:t>
      </w:r>
      <w:r>
        <w:rPr>
          <w:szCs w:val="24"/>
          <w:lang w:val="pl-PL"/>
        </w:rPr>
        <w:t>11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zaciągnięcie kredytu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25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10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8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>Termin składania ofert upływa</w:t>
      </w:r>
      <w:r>
        <w:rPr>
          <w:rFonts w:eastAsia="Arial Unicode MS"/>
          <w:lang w:val="pl-PL"/>
        </w:rPr>
        <w:t xml:space="preserve"> 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lang w:val="pl-PL"/>
        </w:rPr>
        <w:t>2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0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 xml:space="preserve"> 25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10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Unicode MS"/>
          <w:sz w:val="24"/>
          <w:szCs w:val="24"/>
        </w:rPr>
        <w:t>Ceny w ofercie powinny zawierać wszystkie koszty związane z realizacją zamówienia, łącznie ze wszystkimi składnikami opłat tj.: prowizje, odsetki i inne podobne świadczenia. Ewentualne upusty należy uwzględnić w zaproponowanym ogólnym koszcie usługi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Maksymalną liczbę punktów (60 pkt.) otrzyma Wykonawca, który zaproponuje najniższą całkowitą cenę brutto za wykonanie zamówienia („Cena”), natomiast pozosta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985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13.2  Termin wypłaty transzy kredytu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krótszy termin wypłaty transzy kredytu w dniach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sz w:val="24"/>
        </w:rPr>
        <w:t xml:space="preserve">P2 - liczba punktów przyznanych Wykonawcy za Termin wypłaty transzy kredytu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– najkrótszy termin wypłaty transzy kredytu w dniach</w:t>
      </w:r>
    </w:p>
    <w:p>
      <w:pPr>
        <w:pStyle w:val="Normal"/>
        <w:widowControl w:val="false"/>
        <w:spacing w:lineRule="auto" w:line="360"/>
        <w:ind w:left="992" w:firstLine="424"/>
        <w:jc w:val="both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termin wypłaty transzy kredytu w dniach w ofercie badanej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Uwagi: Wykonawca zobowiązany jest zaproponować termin wypłaty transz kredytu w pełnych dniach. Jeżeli Wykonawca zaoferuje termin wypłaty transzy w innych jednostkach czasu niż pełne dni, oferta takiego Wykonawcy zostanie odrzucona jako niezgodna ze  SIWZ.</w:t>
      </w:r>
    </w:p>
    <w:p>
      <w:pPr>
        <w:pStyle w:val="Normal"/>
        <w:widowControl w:val="false"/>
        <w:spacing w:lineRule="auto" w:line="276"/>
        <w:jc w:val="both"/>
        <w:rPr>
          <w:i/>
          <w:i/>
          <w:sz w:val="36"/>
          <w:szCs w:val="22"/>
          <w:vertAlign w:val="subscript"/>
        </w:rPr>
      </w:pPr>
      <w:r>
        <w:rPr>
          <w:i/>
          <w:sz w:val="36"/>
          <w:szCs w:val="22"/>
          <w:vertAlign w:val="subscript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 przysługuje skarga do sądu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 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567" w:hanging="567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2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 w:before="0" w:after="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od Zamawiającego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Heading3"/>
        <w:rPr/>
      </w:pPr>
      <w:r>
        <w:rPr>
          <w:lang w:val="pl-PL"/>
        </w:rPr>
        <w:t xml:space="preserve">  </w:t>
      </w:r>
      <w:r>
        <w:rPr/>
        <w:t>Wg załączonego wzoru umow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r>
        <w:rPr/>
        <w:t>INFORMACJA O PRZETWARZANIU DANYCH OSOBOWYCH PRZEZ ZAMAWIAJĄCE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</w:t>
        <w:br/>
        <w:t xml:space="preserve">z Inspektorem Ochrony Danych poprzez wysłanie wiadomości elektronicznej na adres: </w:t>
      </w:r>
      <w:hyperlink r:id="rId2">
        <w:r>
          <w:rPr>
            <w:rStyle w:val="InternetLink"/>
            <w:sz w:val="24"/>
            <w:szCs w:val="24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4.2018 Zaciągnięcie kredytu długoterminoweg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mi Pani/Pana danych osobowych będzie broker ubezpieczeniowy Maximus Broker Sp. z o.o. oraz osoby lub podmioty, którym udostępniona zostanie dokumentacja postępowania w oparciu o art. 8 oraz art. 96 ust. 3 ustawy z dnia 29 stycznia 2004 r. – Prawo zamówień publicznych (Dz. U. z 2017 r. poz. 1579 </w:t>
        <w:br/>
        <w:t xml:space="preserve">z późn. zm.), zwanej dalej Ustawą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</w:t>
        <w:br/>
        <w:t xml:space="preserve">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Pani/Pan prawo dostępu do danych osobowych, które Pani/Pana dotyczą, prawo do sprostowania Pani/Pana danych osobowych,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wzór oświadczenia o przynależności do grupy kapitałowej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5: Uchwała Rady Gminy w sprawie zaciągnięcia kredytu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6: Uchwała Regionalnej Izby Obrachunkowej w sprawie możliwości spłaty kredytu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7: Uchwała Regionalnej Izby Obrachunkowej w sprawie przedłożonej przez Wójta Gminy Człuchów o przebiegu wykonania  budżetu za I półrocze 2018 roku;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ałącznik nr 8: wykaz poręczeń i gwarancji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9: Uchwała Rady Gminy w sprawie absolutorium dla Wójta Gminy Człuchów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10:</w:t>
      </w:r>
      <w:r>
        <w:rPr>
          <w:lang w:val="pl-PL"/>
        </w:rPr>
        <w:t xml:space="preserve"> </w:t>
      </w:r>
      <w:r>
        <w:rPr>
          <w:szCs w:val="24"/>
          <w:lang w:val="pl-PL"/>
        </w:rPr>
        <w:t>Uchwała Rady Gminy w sprawie uchwalenia budżetu na 2018 rok;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ałącznik nr 11: Uchwała Rady Gminy w sprawie przyjęcia WPF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12: Sprawozdania finansowe;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ałącznik nr 13: Uchwała Regionalnej Izby Obrachunkowej w sprawie opinii o projekcie uchwały budżetowej Gminy Człuchów na 2018 rok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Załącznik nr 14: Uchwała Regionalnej Izby Obrachunkowej w sprawie opinii o projekcje uchwały o WPF Gminy Człuchów na lata 2018-2027;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 xml:space="preserve">Załącznik nr 15: Uchwała Regionalnej Izby Obrachunkowej w sprawie opinii o sprawozdaniu z wykonania budżetu Gminy Człuchów za 2017 rok. 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12</w:t>
      </w:r>
      <w:r>
        <w:rPr>
          <w:szCs w:val="24"/>
        </w:rPr>
        <w:t>.</w:t>
      </w:r>
      <w:r>
        <w:rPr>
          <w:szCs w:val="24"/>
          <w:lang w:val="pl-PL"/>
        </w:rPr>
        <w:t>10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271.19.2017                                                                                                                                                                          Udzielenie kredyt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54"/>
        </w:tabs>
        <w:ind w:left="454" w:hanging="94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trike w:val="false"/>
      <w:dstrike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2-20T13:19:00Z</cp:lastPrinted>
  <dcterms:modified xsi:type="dcterms:W3CDTF">2018-10-15T12:51:00Z</dcterms:modified>
  <cp:revision>236</cp:revision>
  <dc:subject/>
  <dc:title>20- Ogolny wzor SIWZ dostawy</dc:title>
</cp:coreProperties>
</file>