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  <w:t>zaciągnięcie kredytu długoterminowego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 (t.j. Dz. U. z 2017 r., poz. 1579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7 r., poz. 1579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8-10-12T09:18:00Z</dcterms:modified>
  <cp:revision>35</cp:revision>
  <dc:subject/>
  <dc:title>Załącznik nr 3 do SIWZ</dc:title>
</cp:coreProperties>
</file>