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opracowanie dokumentacji projektowej budowy chodnika dla pieszych w ciągu drogi krajowej nr 25 w miejscowości Dobojewo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 z póź.zm.)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8-07-11T10:03:00Z</dcterms:modified>
  <cp:revision>33</cp:revision>
  <dc:subject/>
  <dc:title>Załącznik nr 3 do SIWZ</dc:title>
</cp:coreProperties>
</file>