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na </w:t>
      </w:r>
      <w:r>
        <w:rPr>
          <w:b/>
          <w:sz w:val="24"/>
          <w:szCs w:val="24"/>
        </w:rPr>
        <w:t>budowę sieci wodociągowej na terenie Gminy Człuch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        Miejscowość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budowę</w:t>
      </w:r>
      <w:r>
        <w:rPr>
          <w:sz w:val="24"/>
          <w:szCs w:val="24"/>
        </w:rPr>
        <w:t xml:space="preserve"> sieci wodociągowej na terenie Gminy Człuchów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4"/>
          <w:u w:val="single"/>
        </w:rPr>
        <w:t>Część 1 zamówienia – miejscowość Dębnica:</w:t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  <w:t>*okres gwarancji należy podać w pełnych miesiącach – nie krócej niż 60 miesięcy i  nie dłużej niż 120 miesięcy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4"/>
          <w:u w:val="single"/>
        </w:rPr>
        <w:t>Część 2 zamówienia – miejscowość Wierzchowo Dworzec:</w:t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  <w:t>*okres gwarancji należy podać w pełnych miesiącach – nie krócej niż 60 miesięcy i  nie dłużej niż 120 miesięcy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567"/>
        <w:jc w:val="both"/>
        <w:rPr/>
      </w:pPr>
      <w:bookmarkStart w:id="0" w:name="_Hlk508098799"/>
      <w:bookmarkEnd w:id="0"/>
      <w:r>
        <w:rPr>
          <w:sz w:val="24"/>
        </w:rPr>
        <w:t>2.1   Oświadczamy, że jesteśmy związani niniejszą ofertą przez okres 30 dni od daty, w której upływa termin składania ofert (t.j. do 24.08.2018 roku).</w:t>
      </w:r>
    </w:p>
    <w:p>
      <w:pPr>
        <w:pStyle w:val="Normal"/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567"/>
        <w:jc w:val="both"/>
        <w:rPr>
          <w:sz w:val="24"/>
        </w:rPr>
      </w:pPr>
      <w:r>
        <w:rPr>
          <w:sz w:val="24"/>
        </w:rPr>
        <w:t>2.2  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85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3 Oświadczamy, że jesteśmy mikroprzedsiębiorstwem*, małym  przedsiębiorstwem*, średnim przedsiębiorstwem*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w:bookmarkStart w:id="1" w:name="_Hlk508098799"/>
      <w:bookmarkStart w:id="2" w:name="_Hlk508098799"/>
      <w:bookmarkEnd w:id="2"/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>
          <w:sz w:val="24"/>
        </w:rPr>
      </w:pPr>
      <w:r>
        <w:rPr>
          <w:sz w:val="24"/>
        </w:rPr>
        <w:t>Oświadczenie zgodne z pkt. 5.1.1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*</w:t>
      </w:r>
      <w:r>
        <w:rPr>
          <w:i/>
          <w:sz w:val="24"/>
        </w:rPr>
        <w:t>niepotrzebne skreślić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usław Lipski</cp:lastModifiedBy>
  <cp:lastPrinted>2011-07-26T14:16:00Z</cp:lastPrinted>
  <dcterms:modified xsi:type="dcterms:W3CDTF">2018-07-10T05:32:00Z</dcterms:modified>
  <cp:revision>80</cp:revision>
  <dc:subject/>
  <dc:title>23- Wzorcowa oferta na dostawe</dc:title>
</cp:coreProperties>
</file>