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>budowę sieci wodociągowej na terenie Gminy Człuchów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7 r., poz. 1579 z póź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7 r., poz. 1579 z póź. 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8-07-09T10:45:00Z</dcterms:modified>
  <cp:revision>36</cp:revision>
  <dc:subject/>
  <dc:title>Załącznik nr 3 do SIWZ</dc:title>
</cp:coreProperties>
</file>