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budowę przedszkola w Wierzchowie Dworcu – I etap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2 pkt 5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3-06T10:30:00Z</dcterms:modified>
  <cp:revision>36</cp:revision>
  <dc:subject/>
  <dc:title>Załącznik nr 3 do SIWZ</dc:title>
</cp:coreProperties>
</file>