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budowę przedszkola w Wierzchowie Dworcu – I eta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przedszkola w Wierzchowie Dworcu – I eta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07.06.2018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4-23T10:28:00Z</dcterms:modified>
  <cp:revision>90</cp:revision>
  <dc:subject/>
  <dc:title>23- Wzorcowa oferta na dostawe</dc:title>
</cp:coreProperties>
</file>