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wynajem sprzętu budowlanego z obsługą operatorsk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wynajem sprzętu budowlanego z obsługą operatorsk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zęść I zamówienia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4"/>
        <w:gridCol w:w="1163"/>
        <w:gridCol w:w="1067"/>
        <w:gridCol w:w="1780"/>
        <w:gridCol w:w="17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w złotych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złotych brut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x5)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8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rytowanie drogi koparką z obrotem 360° z załadunkiem urobku na samochody samowyładowcze i wywozem na odległość do 10 km - ilość szacowana 1 320 m³ (praca wykonywana etapowo – 3 etapy)</w:t>
            </w:r>
          </w:p>
        </w:tc>
      </w:tr>
      <w:tr>
        <w:trPr>
          <w:trHeight w:val="140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Wykop pod podbudowę drogi o głębokości 50 cm (długość odcinka 440,0 m, szerokość 6,0 m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2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m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  <w:r>
              <w:rPr>
                <w:sz w:val="24"/>
                <w:szCs w:val="24"/>
              </w:rPr>
              <w:t>złotych brutto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Oświadczam, że proponuję płatność przelewem w terminie ……….… dni od dnia wystawienia faktury/rachunku.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b)</w:t>
        <w:tab/>
        <w:t>Część II zamówienia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264"/>
        <w:gridCol w:w="1163"/>
        <w:gridCol w:w="1067"/>
        <w:gridCol w:w="1780"/>
        <w:gridCol w:w="177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ostk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ar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w złotych brutt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 złotych brutt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4x5)</w:t>
            </w:r>
          </w:p>
        </w:tc>
      </w:tr>
      <w:tr>
        <w:trPr>
          <w:trHeight w:val="31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3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Usługa koparko-ładowarką z widlakiem i łyżką czołową o poj. min. 0,7÷1,0 m³ (praca wykonywana etapowo – 5 etapów)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mg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………</w:t>
            </w:r>
            <w:r>
              <w:rPr>
                <w:sz w:val="24"/>
                <w:szCs w:val="24"/>
              </w:rPr>
              <w:t>. zł/mg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6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…………………………… </w:t>
            </w:r>
            <w:r>
              <w:rPr>
                <w:sz w:val="24"/>
                <w:szCs w:val="24"/>
              </w:rPr>
              <w:t>złotych brutto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 xml:space="preserve">Oświadczam, że proponuję płatność przelewem w terminie ……….… dni od dnia wystawienia faktury/rachunku.*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2. 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hanging="708"/>
        <w:jc w:val="both"/>
        <w:rPr/>
      </w:pPr>
      <w:r>
        <w:rPr>
          <w:sz w:val="24"/>
        </w:rPr>
        <w:t>2.1      Oświadczamy, że jesteśmy związani niniejszą ofertą przez okres 30 dni od daty, w której upływa termin składania ofert (t.j. do 18.04.2018 roku).</w:t>
      </w:r>
    </w:p>
    <w:p>
      <w:pPr>
        <w:pStyle w:val="Normal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708"/>
        <w:jc w:val="both"/>
        <w:rPr/>
      </w:pPr>
      <w:r>
        <w:rPr>
          <w:sz w:val="24"/>
        </w:rPr>
        <w:t>2.2  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1134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hanging="567"/>
        <w:jc w:val="both"/>
        <w:rPr>
          <w:sz w:val="24"/>
        </w:rPr>
      </w:pPr>
      <w:r>
        <w:rPr>
          <w:sz w:val="24"/>
        </w:rPr>
        <w:t>2.3    Oświadczamy, że jesteśmy mikroprzedsiębiorstwem*, małym  przedsiębiorstwem*, średnim przedsiębiorstwem*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  <w:t>1.</w:t>
        <w:tab/>
        <w:t>Oświadczenie zgodne z pkt. 5.1.1 SIWZ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3-02T06:38:00Z</dcterms:modified>
  <cp:revision>66</cp:revision>
  <dc:subject/>
  <dc:title>23- Wzorcowa oferta na dostawe</dc:title>
</cp:coreProperties>
</file>