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</w:t>
      </w:r>
      <w:r>
        <w:rPr>
          <w:b/>
          <w:sz w:val="24"/>
          <w:szCs w:val="24"/>
        </w:rPr>
        <w:t>materiałów ogólnobudowlanych, wod. – kan., c.o. i elektrycz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>Zakład Gospodarki Komunalnej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>przy UG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ab/>
        <w:t xml:space="preserve">  ul. Plantowa 28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ab/>
        <w:t xml:space="preserve">    </w:t>
      </w:r>
      <w:r>
        <w:rPr>
          <w:b/>
          <w:sz w:val="24"/>
          <w:u w:val="single"/>
        </w:rPr>
        <w:t>77 – 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ów ogólnobudowlanych, wod. – kan., c.o. i elektrycznyc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u w:val="single"/>
        </w:rPr>
        <w:t>ZADANIE I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ena netto: (kwota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Słownie: (kwota słownie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u w:val="single"/>
        </w:rPr>
        <w:t>ZADANIE II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ena netto: (kwota)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u w:val="single"/>
        </w:rPr>
        <w:t>ZADANIE III:</w:t>
      </w:r>
    </w:p>
    <w:p>
      <w:pPr>
        <w:pStyle w:val="Normal"/>
        <w:ind w:left="360" w:firstLine="348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na netto: (kwota)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 xml:space="preserve">Słownie: (kwota słownie) 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Oświadczam, że wykonam przedmiot zamówienia do dnia ............................ roku ( skrócenie terminu dostawy o ……… dni )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3.1 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 t. j. do 03.01.2018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estawienie materiałów z cenami jednostk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01:00Z</dcterms:created>
  <dc:creator>UG_Cz1</dc:creator>
  <dc:description/>
  <cp:keywords/>
  <dc:language>en-US</dc:language>
  <cp:lastModifiedBy>Lenovo</cp:lastModifiedBy>
  <cp:lastPrinted>2011-07-26T14:16:00Z</cp:lastPrinted>
  <dcterms:modified xsi:type="dcterms:W3CDTF">2017-11-27T12:09:00Z</dcterms:modified>
  <cp:revision>5</cp:revision>
  <dc:subject/>
  <dc:title>23- Wzorcowa oferta na dostawe</dc:title>
</cp:coreProperties>
</file>