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5/2017/ZGK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, 77 – 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 843 – 153 – 74 – 0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EM GOSPODARKI KOMUNALNEJ PRZY UG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LANTOWA 28, 77 – 300 C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7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NINIEJSZA UMOWA W SPRAWIE ZAMÓWIENIA PUBLICZNEGO ( zwana dalej “Umową” 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GMINĄ CZŁUCHÓW ul. Szczecińska 33, NIP 843 – 153 – 74 – 01; Zakładem Gospodarki Komunalnej przy UG Człuchów ul. Plantowa 28, 77 – 300 Człuchów reprezentowaną przez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Kierownika ZGK – mgr inż. Leszka Horobiowskieg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ogólnobudowlanych, wod. – kan., c.o. i elektrycznych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ogólnobudowlanych, wod. – kan., c.o. i elektrycznych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keepNext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2.3. Dostawa Towarów  nastąpi jednorazowo dnia …………………. ( 20.12.2017r)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Baza Zakładu Gospodarki Komunalnej przy UG Człuchów ul. Plantowa 28, 77 – 300 Człuchów.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dostarczy certyfikaty, aprobaty, protokoły badań  itp. dopuszczających Towary do obrotu i stosowania w budownictw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weiński Grzegorz,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wandowski Paweł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intos Ryszard,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Pyszczek Łukasz,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Raba Józef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24 miesiące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nastąpi po dokonaniu odbioru Towarów przez Zamawiającego, przelewem na rachunek bankowy Wykonawcy wskazany przez niego na fakturz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ej faktur, opisującej dostarczony Towary.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-32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dane identyfikujące Zamawiającego na fakturach: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360" w:hanging="0"/>
              <w:rPr>
                <w:rFonts w:ascii="Times New Roman" w:hAnsi="Times New Roman" w:eastAsia="TimesNewRomanPSMT" w:cs="Times New Roma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Cs w:val="22"/>
                <w:lang w:eastAsia="zh-CN"/>
              </w:rPr>
              <w:t>Nabywca:</w:t>
              <w:tab/>
              <w:tab/>
              <w:t>GMINA CZŁUCHÓW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360" w:hanging="0"/>
              <w:rPr>
                <w:rFonts w:ascii="Times New Roman" w:hAnsi="Times New Roman" w:eastAsia="TimesNewRomanPSMT" w:cs="Times New Roma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Cs w:val="22"/>
                <w:lang w:eastAsia="zh-CN"/>
              </w:rPr>
              <w:tab/>
              <w:tab/>
              <w:tab/>
              <w:t>Ul. Szczecińska 33, 77 – 300 Człuchów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left="360" w:hanging="0"/>
              <w:rPr/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Cs w:val="22"/>
                <w:lang w:eastAsia="zh-CN"/>
              </w:rPr>
              <w:tab/>
              <w:tab/>
              <w:tab/>
              <w:t>NIP 843 – 153 – 74 – 01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spacing w:lineRule="auto" w:line="360" w:before="0" w:after="120"/>
              <w:rPr>
                <w:rFonts w:ascii="Times New Roman" w:hAnsi="Times New Roman" w:eastAsia="TimesNewRomanPSMT" w:cs="Times New Roman"/>
                <w:b/>
                <w:b/>
                <w:bCs/>
                <w:color w:val="000000"/>
                <w:szCs w:val="22"/>
                <w:lang w:eastAsia="zh-CN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Cs w:val="22"/>
                <w:lang w:eastAsia="zh-CN"/>
              </w:rPr>
              <w:tab/>
              <w:t xml:space="preserve"> Odbiorca: </w:t>
              <w:tab/>
              <w:tab/>
              <w:t>Zakład Gospodarki Komunalnej przy UG Człuchów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spacing w:lineRule="auto" w:line="360" w:before="0" w:after="120"/>
              <w:rPr>
                <w:rFonts w:ascii="Times New Roman" w:hAnsi="Times New Roman" w:cs="Times New Roman"/>
                <w:szCs w:val="22"/>
                <w:lang w:eastAsia="zh-CN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Cs w:val="22"/>
                <w:lang w:eastAsia="zh-CN"/>
              </w:rPr>
              <w:tab/>
              <w:tab/>
              <w:tab/>
              <w:tab/>
              <w:t>Ul. Plantowa 28, 77 – 300 Człuchów</w:t>
            </w:r>
          </w:p>
          <w:p>
            <w:pPr>
              <w:pStyle w:val="Normal"/>
              <w:suppressAutoHyphens w:val="true"/>
              <w:spacing w:lineRule="auto" w:line="360" w:before="0" w:after="120"/>
              <w:ind w:firstLine="284"/>
              <w:rPr>
                <w:rFonts w:ascii="Times New Roman" w:hAnsi="Times New Roman" w:cs="Times New Roman"/>
                <w:szCs w:val="22"/>
                <w:lang w:eastAsia="zh-CN"/>
              </w:rPr>
            </w:pPr>
            <w:r>
              <w:rPr>
                <w:rFonts w:eastAsia="TimesNewRomanPSMT" w:cs="Times New Roman" w:ascii="Times New Roman" w:hAnsi="Times New Roman"/>
                <w:b/>
                <w:bCs/>
                <w:color w:val="000000"/>
                <w:szCs w:val="22"/>
                <w:lang w:eastAsia="zh-CN"/>
              </w:rPr>
              <w:t xml:space="preserve">Adres do korespondencji jak w pozycji Odbiorca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ć będzie dokonana przez Zamawiającego w terminie 14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8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 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 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-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-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opóźnieniem w realizacji prac budowlanych przez Zamawiająceg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85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spowodowane nie możliwością dojazdu oraz transportu materiałów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7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7z2">
    <w:name w:val="WW8Num7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8z4">
    <w:name w:val="WW8Num18z4"/>
    <w:qFormat/>
    <w:rPr>
      <w:rFonts w:ascii="Verdana" w:hAnsi="Verdana" w:eastAsia="Times New Roman" w:cs="ArialMT"/>
    </w:rPr>
  </w:style>
  <w:style w:type="character" w:styleId="WW8Num18z5">
    <w:name w:val="WW8Num18z5"/>
    <w:qFormat/>
    <w:rPr>
      <w:b/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2:00Z</dcterms:created>
  <dc:creator>UG_Cz1</dc:creator>
  <dc:description/>
  <dc:language>en-US</dc:language>
  <cp:lastModifiedBy>Lenovo</cp:lastModifiedBy>
  <cp:lastPrinted>2008-09-16T10:03:00Z</cp:lastPrinted>
  <dcterms:modified xsi:type="dcterms:W3CDTF">2017-11-27T11:58:00Z</dcterms:modified>
  <cp:revision>3</cp:revision>
  <dc:subject/>
  <dc:title>34- OWU na dostawe</dc:title>
</cp:coreProperties>
</file>