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wynajem sprzętu budowlanego z obsługą operatorsk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wynajem sprzętu budowlanego z obsługą operatorsk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4"/>
        <w:gridCol w:w="1163"/>
        <w:gridCol w:w="1067"/>
        <w:gridCol w:w="1780"/>
        <w:gridCol w:w="17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w złotych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złotych brut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x5)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Usługa koparko-ładowarką z widlakiem i łyżką czołową o poj. min. 0,7÷1,0 m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m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  <w:r>
              <w:rPr>
                <w:sz w:val="24"/>
                <w:szCs w:val="24"/>
              </w:rPr>
              <w:t>złotych brutto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Oświadczam, że proponuję płatność przelewem w terminie ……….… dni od dnia wystawienia faktury/rachunku.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25 dni od daty, w której upływa termin składania ofert (t.j. do 13.11.2017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  <w:t>1.</w:t>
        <w:tab/>
        <w:t>Oświadczenie zgodne z pkt. 5.1.1 SIWZ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7-10-03T11:44:00Z</dcterms:modified>
  <cp:revision>66</cp:revision>
  <dc:subject/>
  <dc:title>23- Wzorcowa oferta na dostawe</dc:title>
</cp:coreProperties>
</file>