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wynajem sprzętu budowlanego z obsługą operatorską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         (t.j. Dz. U. z 2017 r., poz. 1579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7-09-13T06:09:00Z</dcterms:modified>
  <cp:revision>26</cp:revision>
  <dc:subject/>
  <dc:title>Załącznik nr 3 do SIWZ</dc:title>
</cp:coreProperties>
</file>