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budowę ogrodzenia przy Szkole Podstawowej w Rychnowa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……… 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NIP)    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budowy ogrodzenia przy Szkole Podstawowej w Rychnow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, terminie określonym w SIWZ oraz uzyskaliśmy niezbędne informacje do przygotowania i złożenia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20 dni od daty, w której upływa termin składania ofert (t.j. do 10.10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ykaz podwykonawców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strike w:val="false"/>
      <w:dstrike w:val="fals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59:00Z</dcterms:created>
  <dc:creator>UG_Cz1</dc:creator>
  <dc:description/>
  <cp:keywords/>
  <dc:language>en-US</dc:language>
  <cp:lastModifiedBy>Bogdan Lipski</cp:lastModifiedBy>
  <cp:lastPrinted>2009-12-18T10:07:00Z</cp:lastPrinted>
  <dcterms:modified xsi:type="dcterms:W3CDTF">2012-09-03T13:28:00Z</dcterms:modified>
  <cp:revision>54</cp:revision>
  <dc:subject/>
  <dc:title>23- Wzorcowa oferta na dostawe</dc:title>
</cp:coreProperties>
</file>