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la nr 2 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551"/>
        <w:gridCol w:w="4591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487170"/>
                  <wp:effectExtent l="0" t="0" r="0" b="0"/>
                  <wp:docPr id="1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.1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ł wyposażony w 4 półki, 3 z możliwością regulacji wysokości. Wykonany z płyty wiórowej laminowanej 18mm w tonacji białej z obrzeżem PCV o grubości 1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ym. 50 x 30 x 170 cmRegał wykonany  z białej płyty wiór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m. 50 x 30 x 170 cm, • 5 półek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.1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blioteczka wykonana  z białej płyty wiórowej z jasno niebieskimi bokami .Wykonana z płyty wiórowej laminowanej 18mm w tonacji białej z obrzeżem PCV o grubości 1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m. 50 x 30 x 17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m. 60 x 35 x 90 c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3" name="Obraz 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81050" cy="647700"/>
                  <wp:effectExtent l="0" t="0" r="0" b="0"/>
                  <wp:docPr id="4" name="Obraz 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.1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fa wykonana z płyty wiórowej z półkami z możliwością regulacji .Dostarczana z 2 drążkami, można zamontować jeden na długie ubrania lub dwa, na krótkie, dziecięce ubranka. Drzwi i jedna dolna szufla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. 44,8 x 139,8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 jasny niebieski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6650" cy="114744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. 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pus szafki wyposażony w 2 małe półeczki w górnej części mebla i jedną dużą półkę w dolnej części. Wykonany z płyty wiórowej laminowanej 18mm w tonacji białej z obrzeżem PCV o grubości 1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ym. 90,6 x 40 x 90,4 cm                                 Szafka zaopatrzona w 2 pary drzwiczek w 2  kolorach . Drzwiczki o  • wym. 44,8 x 40 cm  (wymiary jednego skrzydła).  Każde skrzydło zabezpieczone obrzeżem PCV o grubości 2 mm, w kolorze laminatu.   Skrzydło z uchwytem mocowanym 2 wkrętami.                 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555625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45593" r="67415" b="31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. 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fka z szufladami wykonana  z białej płyty wiórowej z dwiema kolorowymi szufladami kolor Korpus szafki wykonany z płyty wiórowej laminowanej 18mm w tonacji białej z obrzeżem PCV o grubości 1mm, Szuflady zabezpiecz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ym. 90,6 x 40 x 50 cm                                  Każda szuflada  zabezpieczona obrzeżem PCV o grubości 2 mm, w kolorze laminatu.  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" cy="555625"/>
                  <wp:effectExtent l="0" t="0" r="0" b="0"/>
                  <wp:docPr id="7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491" t="34829" r="28318" b="42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pus szafki wyposażony w 2 małe półeczki w górnej części mebla i jedną dużą półkę w dolnej części. Wykonany z płyty wiórowej laminowanej 18mm w tonacji białej z obrzeżem PCV o grubości 1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ym. 90,6 x 40 x 90,4 cm                                 Szafka zaopatrzona w  parę drzwiczek w 1 kolorze  , umieszczonych w dolnej części szafki. Drzwiczki o  • wym. 44,8 x 40 cm  (wymiary jednego skrzydła).  Każde skrzydło zabezpieczone obrzeżem PCV o grubości 2 mm, w kolorze laminatu.   Skrzydło z uchwytem mocowanym 2 wkrętami.                  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675005"/>
                  <wp:effectExtent l="0" t="0" r="0" b="0"/>
                  <wp:docPr id="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081" t="31581" r="58276" b="4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.1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fka  z drzwiczkami wykonana z płyty wiórowej laminowanej 18mm w tonacji białej z obrzeżem PCV o grubości 1mm Drzwiczki zabezpieczone obrzeżem PCV o grubości 2 mm, w kolorze laminatu.   Skrzydło z uchwytem mocowanym 2 wkrętami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m. 50,3 x 40 x 90,4 c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6040" cy="133604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 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zafka np. wróżka uzupełniających kolekcję Bajkową to propozycja dekoracyjnych mebli, które mogą stanowić wyposażenie kącików przyrodniczych, miejsc zabawy i odpoczynku. Sympatyczne postacie ożywią salę, mogą stać się postacią przewodnią grupy, a jednocześnie pozwalają na przechowywanie gier, zabawek i pomocy dydaktycznych na półkach lub w pojemnikach. </w:t>
              <w:br/>
              <w:t>• wym. 110 x 50 x 180 cm</w:t>
              <w:br/>
              <w:t>• z 2 pojemnikami.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875030"/>
                  <wp:effectExtent l="0" t="0" r="0" b="0"/>
                  <wp:docPr id="10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.1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z ma śmieci. Przykrywa kosza  w motywie bajkowy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 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eścioczęściowy, kolorowy zestaw kształtek do zabawy i wypoczynku. Można go składać w dowolny sposób, doskonale posłuży jako stoliczek z siedziskami – półkołami. </w:t>
              <w:br/>
              <w:t xml:space="preserve">• duże koło o śr. 100 cm i wys. 20 cm </w:t>
              <w:br/>
              <w:t>• 5 półkół o wym. 60 x 30 x 20 c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518920"/>
                  <wp:effectExtent l="0" t="0" r="0" b="0"/>
                  <wp:docPr id="12" name="Obraz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3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z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wan edukacyjny z żabką oprócz ciekawego wzoru posiada wartość edukacyjną. Wkomponowane we wzór dywanu figury geometryczne należy zakryć elementami w odpowiednich kształtach. Elementy z figurami mogą być również wykorzystywane do zabaw poza dywanem: układania kształtów w wyznaczonej kolejności, odnajdywania kształtów i pogrupowanie ich wg koloru itp. • wym. 2 x 3 m, • 16 różnych figur w dwóch kolorach: niebieskim i zielonym.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t. 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kowa tablica z drewnianą ramą 100 x 200 c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723900"/>
                  <wp:effectExtent l="0" t="0" r="0" b="0"/>
                  <wp:docPr id="14" name="Obraz 1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 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centralna: 170 x 100 cm, dwie tablice dwustronne: 85 x 100 cm. Rama aluminiowa. W komplecie półeczka na gąbkę i kredę.  • boczne tablice z nadrukiem liniatury i kratki.  • wym. 340 x 100 cm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914400"/>
                  <wp:effectExtent l="0" t="0" r="0" b="0"/>
                  <wp:docPr id="15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 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olik jednoosobowy z blatem </w:t>
            </w:r>
            <w:r>
              <w:rPr>
                <w:b/>
                <w:bCs/>
              </w:rPr>
              <w:t>zaokrąglonym. S</w:t>
            </w:r>
            <w:r>
              <w:rPr/>
              <w:t>telaże wykonane z rury okrąglej fi 28 mm oraz łączyn z profilu 20x40 mm do których przykręcane są od wewnątrz haczyki na torni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lat wykonany z płyty laminowanej o gr. 18 mm, wymiar 70x 50 cm, krawędzie wykończone obrzeżem PCV o gr. 2 mm w kolorze bu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okrąglone narożniki z kolorową doklejką z PCV w kolorach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stolików z obrzeżem w kolorze żółtym rozm, 3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5 stolików z obrzeżem czerwonym rozmiar 4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885825"/>
                  <wp:effectExtent l="0" t="0" r="0" b="0"/>
                  <wp:docPr id="16" name="Obraz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 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rzesła : Stelaż krzesła w kolorze srebrnym wykonany z rury okrągłej fi 22 mm a siedzisko i oparcie ze sklejki płaskiej o gr. 6 mm. Krzesło można sztaplować. • profilowane • półokrągłe oparc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8 krzeseł roz. 3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5 krzeseł roz. 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676275"/>
                  <wp:effectExtent l="0" t="0" r="0" b="0"/>
                  <wp:docPr id="17" name="Obraz 1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z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a 2 m z drewna z nogami drewnianymi wyposażonymi w gumowe stopki. Kształtowniki stalowe, ocynkowane. Wszystkie krawędzie płyty, belki oraz nogi są zaokrąglone.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619125"/>
                  <wp:effectExtent l="0" t="0" r="0" b="0"/>
                  <wp:docPr id="18" name="Obraz 1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57885" cy="866775"/>
                  <wp:effectExtent l="0" t="0" r="0" b="0"/>
                  <wp:docPr id="19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92125" cy="492125"/>
                  <wp:effectExtent l="0" t="0" r="0" b="0"/>
                  <wp:docPr id="20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z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urko, wym. 110 x 70 x 72,6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rzy szuflady wym. 45 x 36,5 x 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onany z płyty wiórowej laminowanej 18mm w tonacji białej z obrzeżem PCV o grubości 2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923290"/>
                  <wp:effectExtent l="0" t="0" r="0" b="0"/>
                  <wp:docPr id="21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z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Stelaż krzesła wykonany z rury okrągłej w kolorze srebrnym, siedzisko i oparcie tapicerowane w kolorze czerwonym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puszcza się max 10% tolerancję wymiarów poszczególnych elementów wyposażeni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puszcza się zastosowanie odmiennej kolorystyki elementów wyposażenia.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</w:rPr>
      </w:pPr>
      <w:r>
        <w:rPr>
          <w:b/>
        </w:rPr>
        <w:t>nie dopuszcza się zastosowania jednolitej kolorystyki wyposażeni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0:14:00Z</dcterms:created>
  <dc:creator>Alicja</dc:creator>
  <dc:description/>
  <cp:keywords/>
  <dc:language>en-US</dc:language>
  <cp:lastModifiedBy>Bogdan Lipski</cp:lastModifiedBy>
  <dcterms:modified xsi:type="dcterms:W3CDTF">2012-06-19T06:05:00Z</dcterms:modified>
  <cp:revision>14</cp:revision>
  <dc:subject/>
  <dc:title/>
</cp:coreProperties>
</file>