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dowę kanalizacji sanitarnej oraz sieci wodociągowej na terenie miejscowości Kołdowo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4-13T06:54:00Z</dcterms:modified>
  <cp:revision>25</cp:revision>
  <dc:subject/>
  <dc:title>OŚWIADCZENIE</dc:title>
</cp:coreProperties>
</file>