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łącznik nr 8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u w:val="single"/>
        </w:rPr>
        <w:t>Specyfikacja  wykonania i odbioru robot związanych z budową przyłączy wodociągowych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Przedmiot zamówienia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Przedmiotem zamówienia jest budowa przyłączy wodociągowych.</w:t>
      </w:r>
    </w:p>
    <w:p>
      <w:pPr>
        <w:pStyle w:val="Normal"/>
        <w:numPr>
          <w:ilvl w:val="1"/>
          <w:numId w:val="1"/>
        </w:numPr>
        <w:rPr/>
      </w:pPr>
      <w:r>
        <w:rPr/>
        <w:t>Zakres prac obejmuje wykonanie sieci wodociągowej w tym: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080" w:hanging="720"/>
        <w:rPr/>
      </w:pPr>
      <w:r>
        <w:rPr>
          <w:b w:val="false"/>
        </w:rPr>
        <w:t xml:space="preserve">                  </w:t>
      </w:r>
      <w:r>
        <w:rPr>
          <w:b w:val="false"/>
        </w:rPr>
        <w:t>- rurociąg  PE 100, ø 90x5,4  mm                                       325,5 m</w:t>
      </w:r>
    </w:p>
    <w:p>
      <w:pPr>
        <w:pStyle w:val="Normal"/>
        <w:ind w:left="1418" w:hanging="0"/>
        <w:rPr/>
      </w:pPr>
      <w:r>
        <w:rPr/>
        <w:t>- rurociąg ø 40  mm                                                                 5,5 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kres zadania składanej oferty musi być zgodny z dokumentacją techniczną wykonaną przez projektanta – Zbigniewa Łojewskiego, na którą składają się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ojekt techniczny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zedmiar robót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kosztorys inwestors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 wycenie robót w celu określenia ceny ofertowej, oferent zapozna się dokładnie z dokumentacją przetargową, dokona jej sprawdzenia a także  porówna dokumentację projektową z  przedmiarem robót.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Termin wykonania umow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jc w:val="both"/>
        <w:rPr/>
      </w:pPr>
      <w:r>
        <w:rPr/>
        <w:t>Roboty należy zakończyć w nieprzekraczalnym terminie od dnia 17.08.2012 roku.</w:t>
      </w:r>
    </w:p>
    <w:p>
      <w:pPr>
        <w:pStyle w:val="Tekstpodstawowywcit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Obowiązki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 obowiązków wykonawcy w ramach ceny ofertowej należą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nie robót zgodnie z zatwierdzoną dokumentacj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powiedzialność Wykonawcy w zakresie objętym proponowaną  ceną ofertową obejmuje także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wszelkich wymaganych prób i bada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iadomienie właścicieli posesji w sposób zwyczajowo przyjęty z   trzydniowym wyprzedzeniem o terminie wykonania robót oraz prowadzenie robót  w sposób gwarantujący swobodny dojazd do poszczególnych nieruchom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płata odszkodowań za spowodowanie uszkodzeń elementów infrastruktury zewnętrznej, </w:t>
      </w:r>
    </w:p>
    <w:p>
      <w:pPr>
        <w:pStyle w:val="Normal"/>
        <w:ind w:left="1416" w:hanging="0"/>
        <w:jc w:val="both"/>
        <w:rPr/>
      </w:pPr>
      <w:r>
        <w:rPr/>
        <w:t>-     zapewnienie obsługi geodezyjnej na etapie realizacji całego zad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dokumentacji geodezyjnej powykonawczej i jej zatwierdzenie</w:t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przez właściwy organ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gotowanie dokumentów odbiorowych i rozliczeniowy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wrócenie do stanu pierwotnego terenu po wykonanych robota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gotowanie robót do odbioru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ompletowanie dokumentów odbiorowych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dokumentacji technicznej powykonawczej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inwentaryzacji geodezyjnej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rotokołów badań, prób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testów materiałowych, certyfikatów i świadectw jakości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rzekazanie inwestycji Stronie Zamawiając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Realizacja budow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en do realizacji zadania zostanie przekazany Wykonawcy przez stronę Zamawiającą wraz z dokumentacją projektową oraz z dziennikiem budowy w terminie i na warunkach określonych w umowie. Z przekazania terenu budowy zostanie spisany protokó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będzie realizował zadanie zgodnie z wymogami bezpieczeństwa i higieny pracy, ochrony środowiska , ochrony przeciwpożarowej, wymogami postępowania z materiałami szkodliwymi i niebezpiecznymi dla otoczenia, z zasadami ochrony własności publicznej i prywatnej oraz innymi przepisami praw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boty prowadzone będą zgodnie z Programem realizacji Umowy, dokumentacją przetargową, dokumentacją techniczną i poleceniami Inspektora Nadzoru.</w:t>
      </w:r>
    </w:p>
    <w:p>
      <w:pPr>
        <w:pStyle w:val="Normal"/>
        <w:ind w:left="1416" w:hanging="0"/>
        <w:jc w:val="both"/>
        <w:rPr/>
      </w:pPr>
      <w:r>
        <w:rPr/>
        <w:t>Wykonawca nie może wykorzystywać błędów lub opuszczeń w Dokumentach Umownych, a  o ich wykryciu winien natychmiast powiadomić Inspektora Nadzoru, który spowoduje wprowadzenie odpowiednich zmian i poprawek.</w:t>
      </w:r>
    </w:p>
    <w:p>
      <w:pPr>
        <w:pStyle w:val="Normal"/>
        <w:ind w:left="1416" w:hanging="0"/>
        <w:jc w:val="both"/>
        <w:rPr/>
      </w:pPr>
      <w:r>
        <w:rPr/>
        <w:t>Dane określone w dokumentacji projektowej i w Specyfikacji Technicznej będą uważane za wartości docelowe, od których dopuszczone są odchylenia w ramach określonego podziału tolerancji.</w:t>
      </w:r>
    </w:p>
    <w:p>
      <w:pPr>
        <w:pStyle w:val="Normal"/>
        <w:ind w:left="1416" w:hanging="0"/>
        <w:jc w:val="both"/>
        <w:rPr/>
      </w:pPr>
      <w:r>
        <w:rPr/>
        <w:t>W przypadku, gdy materiały lub roboty nie będą   a w pełni zgodne z dokumentacją projektową lub Specyfikacją Techniczną i wpłynie to obniżenie jakości robót, to takie materiały będą niezwłocznie zastąpione innymi, a roboty rozebrane na koszt Wykonawc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zobowiązany będzie do publicznego obwieszczenia faktu rozpoczęcia zadania oraz powiadomienia właścicieli działek przez które prowadzona będzie budowa co najmniej z 3 dniowym wyprzedzeni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na bieżąco powinien poprzedni stan użytkowy zajętego teren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ma obowiązek znać i stosować w czasie realizacji zadania wszelkie przepisy dotyczące ochrony środowiska naturalneg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będzie przestrzegać przepisów ochrony przeciwpożarowej. Materiały łatwo palne będą składowane w sposób zgodny z odpowiednimi przepisami i zabezpieczone przez dostępem osób trzecich. Wykonawca będzie odpowiedzialny za wszelkie straty spowodowane pożarem wywołanym jako rezultat realizacji robót albo przez personel Wykonawc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odpowiada za ochronę instalacji na powierzchni ziemi i za urządzenia podziemne, takie jak: rurociągi, kable itp. Oraz uzyska od odpowiednich władz będących właścicielami tych urządzeń potwierdzenie informacji dostarczonych mu przez stronę Zamawiającą w ramach planu ich lokalizacji. Wykonawca zapewni właściwe oznaczenie i zabezpieczenie przed uszkodzeniem tych instalacji i urządzeń w czasie trwania budowy. Wykonawca będzie odpowiedzialny za wszelkie spowodowane przez jego działania uszkodzenia  instalacji na powierzchni ziemi i urządzeń podziemnych wykazanych w dokumentach dostarczonych mu przez stronę Zamawiając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czas realizacji zadania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rębnej zapłacie i są uwzględnione w cenie umowne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będzie odpowiedzialny za ochronę robót w czasie realizacji zadania i za wszelkie materiały i urządzenia używane do realizacji zadania od daty rozpoczęcia do daty wydania potwierdzenia zakończenia przez Inspektora Nadzoru. Wykonawca będzie utrzymywać roboty do czasu odbioru końcowego. Utrzymanie powinno być prowadzone w taki sposób, aby budowla lub jej elementy były w zadawalającym stanie przez cały czas, do momentu odbioru końcoweg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zobowiązany jest znać wszystkie przepisy wydane przez władze centralne i miejscowe oraz inne przepisy i wytyczne, które są w jakikolwiek sposób związane z realizacją zadania i będzie w pełni odpowiedzialny za wypełnieni wszelkich wymagań prawnych odnośnie wykorzystania opatentowanych urządzeń lub metod i w sposób ciągły będzie informować Inspektora Nadzoru o swoich  działaniach, przedstawiając kopie zezwoleń i inne odnośne dokumen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Materiał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realizował będzie przedmiot umowy z materiałów własny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, na pisemne polecenie Inspektora Nadzoru w ciągu 3 dni przedstawi do akceptacji atesty oraz próbki materiałów, jakie zamierza użyć do realizacji umow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brania się stosowania materiałów nie odpowiadających wymaganiom Polskiej Normy oraz innym określonym w projekci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zapewni, aby tymczasowo składowane materiały, do czasu gdy będą one potrzebne do robót, były zabezpieczone przed zniszczeniem, zachowały swoją jakość i właściwości oraz były dostępne do kontroli przez Inspektora Nadzoru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Sprzęt</w:t>
      </w:r>
    </w:p>
    <w:p>
      <w:pPr>
        <w:pStyle w:val="Normal"/>
        <w:ind w:left="10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 rozpoczęcia realizacji Wykonawca zabezpieczy niezbędny sprzęt oraz środki transportow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zęt ten oraz środki transportowe muszą być sprawne, posiadające aktualne badania techniczne i spełniać wymagania BHP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przypadku stwierdzenia, że stosowany sprzęt nie odpowiada ww. wymaganiom, na pisemny wniosek Inspektora Nadzoru, Wykonawca będzie musiał niezwłocznie dokonać wymiany tego sprzętu na sprzęt spełniający te wymagani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zęt używany do realizacji zadania powinien być zgodny z ofertą Wykonawcy i powinien odpowiadać pod względem typów i ilości wskazaniom zwartym w Specyfikacji Technicznej, Programie Zapewniania Jakości lub projekcie organizacji Robót zaakceptowanym przez Inspektora Nadzoru, w przypadku braku ustaleń w takich dokumentach sprzęt powinien być uzgodniony i zaakceptowany przez Inspektora Nadzor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i wydajność sprzętu będzie gwarantować przeprowadzenie prac, zgodnie z zasadami określonymi w Dokumentacji Projektowej, Specyfikacji Technicznej i wskazaniami Inspektora Nadzoru w terminie przewidzianym umow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dostarczy Inspektorowi Nadzoru kopie dokumentów potwierdzających dopuszczenie sprzętu do użytkowania, tam gdzie jest to wymagane przepisa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Transport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czba środków transportu będzie zapewniać prowadzenie prac zgodnie z zasadami określonymi w Dokumentacji Projektowej, Specyfikacji Technicznej i wskazaniami Inspektora Nadzoru w terminie przewidzianym umow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 ruchu na drogach publicznych pojazdy będą spełniać wymagania dotyczące przepisów ruchu drogowego w odniesieniu do dopuszczalnych obciążeń na osie i innych parametrów technicznych. Środki transportu nie odpowiadające warunkom umowy na polecenie Inspektora Nadzoru będą usunięte z terenu budow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Wykonywanie robót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jest odpowiedzialny za prowadzenie robót zgodnie z umową oraz za jakość zastosowanych materiałów i wykonywanych robót, za ich zgodność z Dokumentacją Projektową, wymaganiami Specyfikacji Technicznej, projektu organizacji robót oraz poleceniami Inspektora Nadzor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spektora Nadzor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stępstwa jakiegokolwiek błędu spowodowanego przez Wykonawcę w wytyczeniu i wyznaczeniu robót zostaną, jeśli wymagać tego będzie Inspektor Nadzoru, poprawione przez Wykonawcę na własny kosz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enie wytyczenia robót lub wyznaczenia wysokości przez Inspektora Nadzoru nie zwalnia Wykonawcy od odpowiedzialności za ich dokładność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cyzje Inspektora Nadzoru dotyczące akceptacji lub odrzucenia materiałów i elementów robót będą oparte na wymaganiach sformułowanych w umowie, Dokumentacji Projektowej i w Specyfikacji Technicznej, a także w normach i wytycznych. Przy podejmowaniu decyzji Inspektor Nadzoru uwzględni wyniki badań materiałów i robót, rozrzuty normalne występujące przy produkcji i przy badaniach materiałów, doświadczenia z przeszłości, wyniki badań naukowych oraz inne czynniki wpływające na rozważaną kwestię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lecenie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Kontrola jakości robót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wca we własnym zakresie opracuje i przedstawi do aprobaty Inspektora Nadzoru program zapewnienia jakości, w którym przedstawi zamierzony sposób wykonania robót, możliwości techniczne, kadrowe i organizacyjne gwarantujące wykonanie robót zgodnie z dokumentacją projektową, Specyfikacją Techniczną oraz poleceniami, ustaleniami przekazanymi przez Inspektora Nadzor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gram zapewnienia jakości będzie zawierać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zęść ogólną opisującą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organizację wykonywania robót, w tym terminy i sposób prowadzenia robót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organizację ruchu na budowie wraz z oznakowaniem robót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zepisy BHP;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wykaz osób odpowiedzialnych za jakości terminowość wykonania poszczególnych elementów robót,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zęść szczegółową opisującą dla każdego asortymentu robót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wykaz maszyn i urządzeń stosowanych na budowie z ich parametrami technicznymi,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rodzaje i ilość środków transportu.</w:t>
      </w:r>
    </w:p>
    <w:p>
      <w:pPr>
        <w:pStyle w:val="Normal"/>
        <w:ind w:left="25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Dokument budow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ziennik budowy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56" w:firstLine="360"/>
        <w:jc w:val="both"/>
        <w:rPr/>
      </w:pPr>
      <w:r>
        <w:rPr/>
        <w:t>Dziennik budowy jest wymaganym dokumentem prawnym obowiązującym Stronę Zamawiającą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ind w:left="1056" w:firstLine="360"/>
        <w:jc w:val="both"/>
        <w:rPr/>
      </w:pPr>
      <w:r>
        <w:rPr/>
        <w:t>Zapisy w dzienniku budowy będą dokonywane na bieżąco i będą dotyczyć przebiegu robót, stanu bezpieczeństwa ludzi i mienia oraz technicznej i gospodarczej strony budowy.</w:t>
      </w:r>
    </w:p>
    <w:p>
      <w:pPr>
        <w:pStyle w:val="Normal"/>
        <w:ind w:left="1056" w:firstLine="360"/>
        <w:jc w:val="both"/>
        <w:rPr/>
      </w:pPr>
      <w:r>
        <w:rPr/>
        <w:t>Każdy zapis w dzienniku budowy będzie opatrzony datą jego dokonania podpisem osoby, która dokonała zapisu, z podaniem jej imienia i nazwiska oraz stanowiska służbowego. Zapisy będą czytelne, dokonane trwałą techniką, w porządku chronologicznym, bezpośrednio jeden po drugim, bez przerw.</w:t>
      </w:r>
    </w:p>
    <w:p>
      <w:pPr>
        <w:pStyle w:val="Normal"/>
        <w:ind w:left="1056" w:firstLine="360"/>
        <w:jc w:val="both"/>
        <w:rPr/>
      </w:pPr>
      <w:r>
        <w:rPr/>
        <w:t>Załączone do dziennika budowy protokoły i inne dokumenty będą oznaczone kolejnym numerem załącznika i opatrzone datą i podpisem Wykonawcy i Inspektora Nadzoru.</w:t>
      </w:r>
    </w:p>
    <w:p>
      <w:pPr>
        <w:pStyle w:val="Normal"/>
        <w:ind w:left="1056" w:firstLine="354"/>
        <w:jc w:val="both"/>
        <w:rPr/>
      </w:pPr>
      <w:r>
        <w:rPr/>
        <w:t>Propozycje, uwagi wyjaśnienia Wykonawcy, wpisane do dziennika budowy będą przedłożone Inspektorowi Nadzoru do ustosunkowania się.</w:t>
      </w:r>
    </w:p>
    <w:p>
      <w:pPr>
        <w:pStyle w:val="Normal"/>
        <w:ind w:left="1056" w:firstLine="354"/>
        <w:jc w:val="both"/>
        <w:rPr/>
      </w:pPr>
      <w:r>
        <w:rPr/>
        <w:t>Decyzje Inspektora Nadzoru wpisane do dziennika budowy Wykonawca podpisuje z zaznaczeniem ich przyjęcia lub zajęciem stanowiska.</w:t>
      </w:r>
    </w:p>
    <w:p>
      <w:pPr>
        <w:pStyle w:val="Normal"/>
        <w:ind w:left="1056" w:firstLine="360"/>
        <w:jc w:val="both"/>
        <w:rPr/>
      </w:pPr>
      <w:r>
        <w:rPr/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ind w:left="708"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chowywanie dokumentów budowy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Dokumenty budowy będą przechowywane na terenie budowy w miejscu odpowiednio zabezpieczonym.</w:t>
      </w:r>
    </w:p>
    <w:p>
      <w:pPr>
        <w:pStyle w:val="Normal"/>
        <w:ind w:left="1080" w:hanging="0"/>
        <w:jc w:val="both"/>
        <w:rPr/>
      </w:pPr>
      <w:r>
        <w:rPr/>
        <w:t>Zaginięcie jakiegokolwiek z dokumentów budowy spowoduje jego natychmiastowe odtworzenie w formie przewidzianej prawem.</w:t>
      </w:r>
    </w:p>
    <w:p>
      <w:pPr>
        <w:pStyle w:val="Normal"/>
        <w:ind w:left="1080" w:hanging="0"/>
        <w:jc w:val="both"/>
        <w:rPr/>
      </w:pPr>
      <w:r>
        <w:rPr/>
        <w:t>Wszelkie dokumenty budowy będą dostępne dla Inspektora Nadzoru, organów Nadzoru Budowlanego oraz wyznaczonego przedstawiciela Strony Zamawiającej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Obmiar robót</w:t>
      </w:r>
    </w:p>
    <w:p>
      <w:pPr>
        <w:pStyle w:val="Normal"/>
        <w:ind w:left="10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Obmiar robót będzie określać faktyczny zakres wykonywanych robót zgodnie z Dokumentacją Projektową i Specyfikacją Techniczną, w jednostkach ustalonych w wycenionym Ślepym Kosztorysie, według zasad określonych w Katalogach Nakładów Rzeczowych.</w:t>
      </w:r>
    </w:p>
    <w:p>
      <w:pPr>
        <w:pStyle w:val="Normal"/>
        <w:ind w:left="1080" w:hanging="0"/>
        <w:jc w:val="both"/>
        <w:rPr/>
      </w:pPr>
      <w:r>
        <w:rPr/>
        <w:t>Obmiaru robót dokonuje Wykonawca po powiadomieniu Inspektora Nadzoru o zakresie obmierzonych Robót i terminie obmiaru, co najmniej na 3 dni przed tym terminem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Odbiór robót</w:t>
      </w:r>
    </w:p>
    <w:p>
      <w:pPr>
        <w:pStyle w:val="Normal"/>
        <w:ind w:left="10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aje odbiorów robó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dbiór robót zanikających lub ulegających zakryciu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dbiór wstępny robót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dbiór końcowy robót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dbiór końcowy pogwarancyj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kumenty do odbioru końcowego robót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Odbioru końcowego robót dokona Komisja powołana przez Stronę Zamawiającą. Z czynności odbioru sporządzony zostanie protokół odbioru końcowego robót według wzoru ustalonego przez Stronę Zamawiającą.</w:t>
      </w:r>
    </w:p>
    <w:p>
      <w:pPr>
        <w:pStyle w:val="Normal"/>
        <w:ind w:left="1080" w:hanging="0"/>
        <w:jc w:val="both"/>
        <w:rPr/>
      </w:pPr>
      <w:r>
        <w:rPr/>
        <w:t>Do odbioru końcowego Wykonawca jest zobowiązany przygotować następujące dokumenty odbior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 powykonawczą z naniesionymi zmian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Dziennik Budo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Kierownika Budowy o wykonaniu robót zgodnie z zatwierdzoną dokumentacj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ntaryzację geodezyjną powykonawcz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okoły prób, badań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adectwa jakości i certyfikaty, atesty wybudowanych materiałów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ne dokumenty wymagane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W przypadku, gdy komisja Odbioru uzna, że roboty pod względem przygotowania dokumentacyjnego nie będą gotowe do odbioru końcowego, komisja w porozumieniu z Wykonawcą wyznaczony ponowny termin odbioru końcowego robót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</w:rPr>
      </w:pPr>
      <w:r>
        <w:rPr>
          <w:i/>
        </w:rPr>
        <w:t>Podstawa płatności</w:t>
      </w:r>
    </w:p>
    <w:p>
      <w:pPr>
        <w:pStyle w:val="Normal"/>
        <w:ind w:left="10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Podstawą płatności jest cena ryczałtowa za wykonanie całości umowy po odbiorze końcowym  robót – jednorazowo wg załączonego wzoru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108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29:00Z</dcterms:created>
  <dc:creator>Gliwka</dc:creator>
  <dc:description/>
  <cp:keywords/>
  <dc:language>en-US</dc:language>
  <cp:lastModifiedBy>Bogdan Lipski</cp:lastModifiedBy>
  <cp:lastPrinted>2007-08-30T13:19:00Z</cp:lastPrinted>
  <dcterms:modified xsi:type="dcterms:W3CDTF">2012-04-13T06:50:00Z</dcterms:modified>
  <cp:revision>14</cp:revision>
  <dc:subject/>
  <dc:title>SPECYFIKACJA TECHNICZNA</dc:title>
</cp:coreProperties>
</file>