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Budowa kotłowni na słomę przy Szkole Podstawowej w Rychnow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7099 - 2012; data zamieszczenia: 09.01.20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t>OGŁOSZENIE O ZAMÓWIENIU - roboty budowla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udowa kotłowni na słomę przy Szkole Podstawowej w Rychnowach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e obejmuje budowę kotłowni na słomę przy Szkole Podstawowej w Rychnowach. Zakres zamówienia: A) Budynek kotłowni wraz z instalacjami: - powierzchnia zabudowy projektowana - 230,88 m2; - powierzchnia użytkowa projektowana: - 198,50 m2; - kubatura projektowana - 1731,60 m3; B) Technologia kotłowni na słomę o mocy 600 kW (2x300 kW). C) Przyłącza: - wodociągowe; - kanalizacyjne; - energetyczne; - cieplne. D) Ciągi komunikacyjn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20.00.00-9, 45.31.00.00-3, 45.30.00.00-0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16.07.2012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iem udziału w postępowaniu jest wniesienie przez Wykonawcę wadium. Zamawiający określa wysokość wadium na kwotę 20 000,00 złotych (dwadzieścia tysięcy złotych). Wadium może być wniesione w następujących formach: a. w pieniądzu, przelewem na rachunek bankowy Zamawiającego wskazany w punkcie 1.6 SIWZ, b. poręczeniach bankowych lub poręczeniach spółdzielczej kasy oszczędnościowo-kredytowej, z tym że poręczenie kasy jest zawsze poręczeniem pieniężnym, c. gwarancjach bankowych, d. gwarancjach ubezpieczeniowych, e. poręczeniach udzielanych przez podmioty, o których mowa w art. 6b ust. 5 pkt 2 ustawy z dnia 9 listopada 2000 r. o utworzeniu Polskiej Agencji Rozwoju Przedsiębiorczości (Dz.U. Nr 109, poz.1158 z póź.zm.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arunek za spełniony jeżeli Wykonawca wykonał w okresie ostatnich pięciu lat roboty budowlane polegające na wykonaniu technologii kotłowni o mocy co najmniej 300 kW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440" w:right="28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right="28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7.01.2012 godzina 10:00, miejsce: Urząd Gminy Człuchów ul. Szczecińska 33 - sekretaria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25.02.20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gram Rozwoju Obszarów Wiejskich na lata 2007-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38:00Z</dcterms:created>
  <dc:creator>oem</dc:creator>
  <dc:description/>
  <cp:keywords/>
  <dc:language>en-US</dc:language>
  <cp:lastModifiedBy>oem</cp:lastModifiedBy>
  <cp:lastPrinted>2012-01-09T10:39:00Z</cp:lastPrinted>
  <dcterms:modified xsi:type="dcterms:W3CDTF">2012-01-09T09:40:00Z</dcterms:modified>
  <cp:revision>1</cp:revision>
  <dc:subject/>
  <dc:title/>
</cp:coreProperties>
</file>