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 nr 4</w:t>
      </w:r>
    </w:p>
    <w:p>
      <w:pPr>
        <w:pStyle w:val="Heading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NR 1/IN/2015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warta w Człuchowie w dniu ..... – ..... - 2015 roku pomiędzy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Gminą Człuchów …………………………………………………………….</w:t>
      </w:r>
    </w:p>
    <w:p>
      <w:pPr>
        <w:pStyle w:val="Normal"/>
        <w:rPr/>
      </w:pPr>
      <w:r>
        <w:rPr/>
        <w:t>nazwaną dalej "Zamawiającym"</w:t>
      </w:r>
    </w:p>
    <w:p>
      <w:pPr>
        <w:pStyle w:val="Normal"/>
        <w:rPr/>
      </w:pPr>
      <w:r>
        <w:rPr/>
        <w:t>reprezentowaną przez :</w:t>
      </w:r>
    </w:p>
    <w:p>
      <w:pPr>
        <w:pStyle w:val="Normal"/>
        <w:rPr/>
      </w:pPr>
      <w:r>
        <w:rPr/>
        <w:t>................................................ – ......................................................................... ,</w:t>
      </w:r>
    </w:p>
    <w:p>
      <w:pPr>
        <w:pStyle w:val="Normal"/>
        <w:rPr/>
      </w:pPr>
      <w:r>
        <w:rPr/>
        <w:t>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 ,</w:t>
      </w:r>
    </w:p>
    <w:p>
      <w:pPr>
        <w:pStyle w:val="TextBody"/>
        <w:rPr/>
      </w:pPr>
      <w:r>
        <w:rPr>
          <w:sz w:val="24"/>
          <w:szCs w:val="24"/>
        </w:rPr>
        <w:t>nazwanym dalej  "Wykonawcą"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reprezentowanym  przez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 –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§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Umowa niniejsza zostaje zawarta na podstawie złożonej przez Wykonawcę oferty z dnia     .... – .... – 2015 roku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sz w:val="24"/>
          <w:szCs w:val="24"/>
        </w:rPr>
        <w:t xml:space="preserve">Przedmiotem niniejszej umowy jest serwis oraz naprawa pojazdów będących własnością Zamawiającego. </w:t>
      </w:r>
    </w:p>
    <w:p>
      <w:pPr>
        <w:pStyle w:val="TextBody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zczegółowy opis pojazdów zawiera Specyfikacja istotnych warunków zamówienia.</w:t>
      </w:r>
    </w:p>
    <w:p>
      <w:pPr>
        <w:pStyle w:val="TextBody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  <w:t>§ 3</w:t>
      </w:r>
    </w:p>
    <w:p>
      <w:pPr>
        <w:pStyle w:val="Normal"/>
        <w:widowControl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widowControl w:val="false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od dnia podpisania umowy do 29.01.2016 roku. </w:t>
      </w:r>
    </w:p>
    <w:p>
      <w:pPr>
        <w:pStyle w:val="Tekstpodstawowy2"/>
        <w:widowControl w:val="fals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4</w:t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/>
        <w:t xml:space="preserve">Serwis i naprawa pojazdów wykonywana będzie sukcesywnie w miarę potrzeb Zamawiającego, w zakładzie Wykonawcy znajdującym się w 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a zobowiązany jest do odbioru pojazdu w terminie do 4 godzin od  powiadomienia przez Zamawiającego, a następnie przetransportowania do miejsca usługi oraz ponownego dostarczenia po wykonaniu usługi, bez dodatkowego wynagrod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erwis i naprawa pojazdów wykonywana będzie w sposób i zgodnie z warunkami technicznymi przewidzianymi przez producenta danej marki pojazd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 zgodą Zamawiającego dopuszcza się użycie do naprawy tzw. „zamienników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Materiały eksploatacyjne użyte w czasie wykonywania usługi muszą odpowiadać wszystkim warunkom i wymogom określonym przez producenta pojazdu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y przysługuje prawo wyboru materiałów eksploatacyjnych użytych do wykonania usługi, z uwzględnieniem pkt. 4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ie dopuszcza się zmian konstrukcyjnych pojazdów oraz ich podzespołów i układów bez pisemnej zgody Zamawiającego.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>Serwis wykonywany będzie w terminie nie dłuższym niż 1 dzień roboczy, licząc od dnia powiadomienia, o którym mowa w pkt 2.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 xml:space="preserve">Naprawa pojazdu wykonywana będzie w terminie nie dłuższym niż 2 dni robocze, licząc od dnia o którym mowa w pkt 2. 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>Zamawiający zastrzega sobie prawo do osobistego dostarczenia pojazdu do Wykonawcy w celu przeprowadzenia serwisu lub naprawy.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 xml:space="preserve">Przy naprawie pojazdu wymagających oczekiwania na dostawę części, termin wykonania naprawy może ulec wydłużeniu za zgodą Zamawiającego. 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>W przypadku wydłużenia terminu naprawy, o którym mowa w pkt. 11 Wykonawca zobowiązany jest do zabezpieczenia na własny koszt pojazdu zstępczego umożliwiającego  realizację zadań własnych Zamawiającego w okresie napra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kres naprawy i czynności serwisowych oraz czas ich wykonania każdorazowo zostanie ustalony przez  Zamawiającego i Wykonawcę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kres naprawy oraz czas jej wykonania może ulec zmianie w przypadku, gdy w trakcie naprawy ujawnią się inne wady w pojeździe wymagające naprawy. Zmiana zakresu i czasu wykonania naprawy wymaga zgody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a w pełni odpowiada za przekazany do serwisu lub naprawy pojazd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, gdy po wykonaniu usługi serwisu lub naprawy nie usunięto wady w działaniu pojazdu Zamawiający zapłaci jedynie za materiały i części użyte do wykonania usługi, po cenach ich zakupu przez Wykonawcę.</w:t>
      </w:r>
    </w:p>
    <w:p>
      <w:pPr>
        <w:pStyle w:val="Tekstpodstawowy2"/>
        <w:widowControl w:val="fals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5</w:t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Cenę usługi serwisu lub naprawy pojazdu stanowi koszt robocizny, koszt części oraz materiałów użytych do wykonania usług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 xml:space="preserve">Koszt robocizny określony zostanie na podstawie ceny brutto za 1 roboczogodzinę w wysokości .......... złotych i czasu wykonania usługi, ustalonego w sposób wskazany w  § 4 pkt 8, 9, 11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>Koszt części lub materiałów użytych do wykonania usługi zostanie określony w oparciu o cenę ich zakupu przez Wykonawcę powiększoną o marżę w wysokości ……........... %, naliczaną od cen netto określonych w fakturze zakupu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płata ceny usługi nastąpi przelewem w terminie do 21 dni od dnia otrzymania przez Zamawiającego rachunku/faktury za wykonanie usługi. Do rachunku/faktury Wykonawca dołączy rozliczenie usługi, wraz ze wskazaniem wykonanych czynności, użytych materiałów oraz fakturą zakupu części i materiałów użytych do wykonania usługi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Za zwłokę w dokonaniu płatności Zamawiający może obciążyć Usługobiorcę ustawowymi odsetkami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 xml:space="preserve">Wynagrodzenie, określone w sposób o którym mowa w pkt 1 zaspokaja wszystkie roszczenia Wykonawcy z tytułu serwisu i naprawy pojazdów oraz wykonywania obowiązków gwarancyjnych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Ustalenie ceny usługi w sposób sprzeczny z postanowieniami niniejszego paragrafu uprawnia Zamawiającego do odstąpienia od umowy, co jest równoznaczne z niewykonaniem zamówienia i skutkuje obciążeniem Wykonawcy karą umowną w wysokości i na zasadach określonych w § 7 pkt 1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6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Na wykonaną usługę Wykonawca udzieli 12 miesięcznej gwarancji, zaś na dostarczone części i materiały czas trwania gwarancji odpowiada okresowi gwarancji określonemu przez ich producenta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/>
        <w:t xml:space="preserve">Bieg okresu gwarancyjnego rozpoczyna się od dnia zakończenia serwisu lub naprawy . 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/>
        <w:t>Wykonawca w ramach gwarancji zobowiązuje się w terminie do 2 dni od dnia dostarczenia pojazdu do usunięcia na swój koszt wady powstałej na skutek niewłaściwego wykonania usługi 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 przypadku odstąpienia przez Zamawiającego od umowy na skutek niezrealizowania zamówienia lub wykonywania zamówienia w sposób wadliwy bądź sprzeczny z umową Wykonawca zapłaci Zamawiającemu karę umowną w wysokości 5.000,00 złot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iewykonywanie lub nienależyte wykonywanie zamówienia uprawnia Zamawiającego do odstąpienia od umowy w trybie natychmiastowy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 nieterminowe wykonywanie zamówienia lub obowiązków gwarancyjnych Zamawiający obciąży Wykonawcę karą umowną w wysokości 500,00 złotych za każdy dzień zwłok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iezależnie od kar umownych określonych w pkt 1 oraz pkt 3 każda ze stron umowy zobowiązana jest do zapłacenia drugiej stronie odszkodowania za szkodę powstałą na skutek zawinionego działania lub zaniechania drugiej strony , na zasadach ogólnych .</w:t>
      </w:r>
    </w:p>
    <w:p>
      <w:pPr>
        <w:pStyle w:val="TextBody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Niezależnie od określonych powyżej kar umownych niewywiązanie się przez Wykonawcę </w:t>
        <w:br/>
        <w:t>z obowiązków gwarancyjnych daje Zamawiającemu prawo powierzenia naprawy pojazdu osobom trzecim. Koszt naprawy przez osobę trzecią poniesie Wykonawca.</w:t>
      </w:r>
    </w:p>
    <w:p>
      <w:pPr>
        <w:pStyle w:val="TextBody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terminie 10 dni od daty wystąpienia przez Zamawiającego z żądaniem zapłacenia kary. W razie zwłoki w zapłacie kary umownej Zamawiający może potrącić należną mu karę z dowolnej należności przysługującej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8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/>
      </w:pPr>
      <w:r>
        <w:rPr/>
        <w:t>Zamawiający zastrzega prawo zmiany postanowień niniejszej umowy w przypadku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/>
        <w:t>zmiany ilości pojazdów lub typu pojazdów, których serwis i naprawa jest przedmiotem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/>
        <w:t>zmiany miejsca świadczenia usługi.</w:t>
      </w:r>
    </w:p>
    <w:p>
      <w:pPr>
        <w:pStyle w:val="Tekstpodstawowywcity3"/>
        <w:spacing w:lineRule="auto" w:line="276"/>
        <w:jc w:val="both"/>
        <w:rPr/>
      </w:pPr>
      <w:r>
        <w:rPr/>
        <w:t>2. Zmiana postanowień niniejszej umowy wymaga zachowania formy pisemnej.</w:t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9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1. Wszelkie spory, mogące wyniknąć z tytułu niniejszej umowy, będą rozstrzygane przez sąd właściwy miejscowo dla siedziby Zamawiającego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2. W sprawach nieuregulowanych niniejszą umową stosuje się przepisy ustawy z dnia 29.01.2004 roku Prawo zamówień publicznych oraz Kodeksu cywilnego o ile przepisy ustawy Prawa zamówień publicznych nie stanowią inacz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§ 10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/>
      </w:pPr>
      <w:r>
        <w:rPr>
          <w:b/>
        </w:rPr>
        <w:t xml:space="preserve">Zamawiający : </w:t>
        <w:tab/>
        <w:t xml:space="preserve">         Wykonawc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426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sz w:val="26"/>
    </w:rPr>
  </w:style>
  <w:style w:type="character" w:styleId="TekstpodstawowyZnak">
    <w:name w:val="Tekst podstawowy Znak"/>
    <w:qFormat/>
    <w:rPr>
      <w:sz w:val="26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41:00Z</dcterms:created>
  <dc:creator>pgorski</dc:creator>
  <dc:description/>
  <dc:language>en-US</dc:language>
  <cp:lastModifiedBy>Bogdan Lipski</cp:lastModifiedBy>
  <cp:lastPrinted>2014-01-15T07:47:00Z</cp:lastPrinted>
  <dcterms:modified xsi:type="dcterms:W3CDTF">2015-01-14T07:41:00Z</dcterms:modified>
  <cp:revision>2</cp:revision>
  <dc:subject/>
  <dc:title>Załącznik nr 2</dc:title>
</cp:coreProperties>
</file>