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4</w:t>
      </w:r>
    </w:p>
    <w:p>
      <w:pPr>
        <w:pStyle w:val="Heading1"/>
        <w:jc w:val="center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26/IN/20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/wzór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Dnia xx.xx.2014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 xml:space="preserve"> zwaną w dalszej części umowy „Zamawiającym”, reprezentowaną przez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ójta Gminy -  Adama Marciniak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xxxxxxxxxxxxxxxxxxxxxxxx z siedzibą w xxxxxxxxxxxxxxxxxxxxxxx, zwanym w dalszej części umowy „Wykonawcą”, reprezentowanym przez:  xxxxxxxxxxxxxxxxxxxxxxxxxxxxxxxxxxx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 wyniku dokonanego wyboru oferty w przetargu nieograniczonym Nr sprawy 271.26.2014  Zamawiający zleca, a Wykonawca podejmuje się dostawy paliwa (tankowania) – oleju napędowego do pojazdów  będących własnością Gminy Człuchów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ykonanie zamówienia odbywać się będzie sukcesywnie w siedzibie 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Zamawiający przekaże Wykonawcy wykaz pojazdów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Nie dopuszcza się bez zgody uprawnionego przedstawiciela Zamawiającego tankowania w inne zbiorniki oraz kanistr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min wykonania zamówienia:  od 01.01.2015 roku do 31.12.2015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stala się następujące wynagrodzenie za 1 litr oleju napędowego  po upuście w wysokości:</w:t>
      </w:r>
    </w:p>
    <w:p>
      <w:pPr>
        <w:pStyle w:val="Normal"/>
        <w:ind w:left="1068" w:firstLine="34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Wynagrodzenie obejmuje przez cały okres obowiązywania umowy stały upust  w wysokości:    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xxxxxxxxxxxxxx  ne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x;</w:t>
      </w:r>
    </w:p>
    <w:p>
      <w:pPr>
        <w:pStyle w:val="Normal"/>
        <w:ind w:left="1068" w:firstLine="348"/>
        <w:jc w:val="both"/>
        <w:rPr/>
      </w:pPr>
      <w:r>
        <w:rPr>
          <w:b/>
          <w:i/>
          <w:sz w:val="28"/>
        </w:rPr>
        <w:t>-  xxxxxxxxxxxxx  brutto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łownie: xxxxxxxxxxxxxxxxxxxxxx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</w:rPr>
        <w:t>Warunki płatności: faktura wystawiana przez Wykonawcę  raz w miesiącu, w którym pobrano paliwo, płatne przelewem w terminie do 14 dni od dnia dostarczenia faktury Zamawiającemu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</w:rPr>
        <w:t>Do faktur Wykonawca dołączy wykaz tankowań z wyszczególnieniem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daty tankowani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azwiska kierow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- nr rejestracyjnego pojazdu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ilość zatankowanego pali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>Dopuszcza się zmianę ceny 1 litra oleju napędowego w przypadku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a) zmiany  cen przez Koncerny Naftowe z uwzględnieniem upustu, o którym mowa w § 4 pkt.2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>
          <w:sz w:val="28"/>
        </w:rPr>
      </w:pPr>
      <w:r>
        <w:rPr>
          <w:sz w:val="28"/>
        </w:rPr>
        <w:t>b) zmiany stawki podatku VAT</w:t>
      </w:r>
      <w:r>
        <w:rPr/>
        <w:t xml:space="preserve"> </w:t>
      </w:r>
      <w:r>
        <w:rPr>
          <w:sz w:val="28"/>
        </w:rPr>
        <w:t>z uwzględnieniem upustu, o którym mowa w § 4 pkt.2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294"/>
        <w:jc w:val="both"/>
        <w:rPr/>
      </w:pPr>
      <w:r>
        <w:rPr>
          <w:sz w:val="28"/>
        </w:rPr>
        <w:t>c) zmiany stawki podatku akcyzowego z uwzględnieniem upustu, o którym mowa w § 4 pkt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Wykonawca zobowiązuje się do stosowania cen konkurencyjnych w stosunku do cen rynkowych oferowanych przez inne podmio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Zmiana ceny, o której mowa w pkt 1 nie wymaga aneksu do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ankowanie pojazdów olejem napędowym odbywać się będzie na xxxxxxxxxxxxxxxxxxxxxxxxxxxxxxxxxxx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" w:hanging="0"/>
        <w:jc w:val="both"/>
        <w:rPr/>
      </w:pPr>
      <w:r>
        <w:rPr>
          <w:bCs/>
          <w:sz w:val="28"/>
          <w:szCs w:val="28"/>
        </w:rPr>
        <w:t>W sprawie nadzoru realizacji zamówienia strony wyznaczają następujące upoważnione osoby:</w:t>
      </w:r>
    </w:p>
    <w:p>
      <w:pPr>
        <w:pStyle w:val="Normal"/>
        <w:shd w:fill="FFFFFF" w:val="clear"/>
        <w:tabs>
          <w:tab w:val="clear" w:pos="708"/>
          <w:tab w:val="left" w:pos="2977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ze strony Zamawiającego </w:t>
        <w:tab/>
        <w:t>Bogdana Gudzio;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ze strony Wykonawcy</w:t>
        <w:tab/>
        <w:t xml:space="preserve"> xxxxxxxxxxxxx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1.  W przypadku stwierdzenia, przez podmiot uprawniony do kontroli jakości paliwa, że oferowane na stacjach paliw Wykonawcy paliwo nie spełnia wymogów określonych w Rozporządzeniu Ministra Gospodarki z dnia 09 grudnia 2008 roku w sprawie wymagań jakościowych dla paliw ciekłych (Dz. U. Nr 221, poz.1441 z późn. zm.) Zamawiającemu przysługuje prawo rozwiązania umowy ze skutkiem natychmiastowym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Wykonawca może rozwiązać umowę ze skutkiem natychmiastowym w sytuacji, gdy Zamawiający pozostaje w opóźnieniu z zapłatą należności.  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left="4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Wszelkie zmiany niniejszej umowy wymagają zachowania formy pisemnej pod rygorem nieważności, z zastrzeżeniem § 5 pkt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Integralną częścią umowy jest specyfikacja istotnych warunków zamówienia oraz oferta Wykonawc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2:00Z</dcterms:created>
  <dc:creator>OEM</dc:creator>
  <dc:description/>
  <cp:keywords/>
  <dc:language>en-US</dc:language>
  <cp:lastModifiedBy>Bogdan Lipski</cp:lastModifiedBy>
  <cp:lastPrinted>2007-11-15T08:24:00Z</cp:lastPrinted>
  <dcterms:modified xsi:type="dcterms:W3CDTF">2014-11-27T09:21:00Z</dcterms:modified>
  <cp:revision>12</cp:revision>
  <dc:subject/>
  <dc:title>                                           Umowa nr 4/99</dc:title>
</cp:coreProperties>
</file>