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0"/>
          <w:szCs w:val="20"/>
        </w:rPr>
        <w:t>ZAŁĄCZNIK NR</w:t>
      </w:r>
      <w:r>
        <w:rPr>
          <w:color w:val="000000"/>
        </w:rPr>
        <w:t xml:space="preserve"> 4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/ZGK/2014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materiałów do remontu budynku komunalnego położonego we Wierzchowie,  zgodnie z ustawą z dnia 29 stycznia 2004 r. Prawo zamówień publicznym (Dz. U. z 2013 r., Nr 0, poz. 907 z późn. zm.), 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9.2014 realizację dostawy materiałów do remontu budynku komunalnego położonego we Wierzchowie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dostawy materiałów do </w:t>
      </w:r>
      <w:r>
        <w:rPr>
          <w:b/>
        </w:rPr>
        <w:t>30.10.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left="75" w:hanging="0"/>
        <w:jc w:val="both"/>
        <w:rPr/>
      </w:pPr>
      <w:r>
        <w:rPr/>
        <w:t>ZADANIE 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15.11.2014 r.</w:t>
      </w:r>
      <w:r>
        <w:rPr/>
        <w:t xml:space="preserve"> i jest    niezmienn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rPr>
          <w:sz w:val="10"/>
        </w:rPr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2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4-10-08T10:49:00Z</dcterms:modified>
  <cp:revision>4</cp:revision>
  <dc:subject/>
  <dc:title/>
</cp:coreProperties>
</file>