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fabrycznie nowej koparko – ładowark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Miejscowość, data ……..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</w:t>
      </w:r>
      <w:r>
        <w:rPr>
          <w:b/>
          <w:bCs/>
          <w:sz w:val="24"/>
        </w:rPr>
        <w:t>ZAKŁAD GOSPODARKI KOMUNALNEJ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</w:t>
      </w:r>
      <w:r>
        <w:rPr>
          <w:b/>
          <w:bCs/>
          <w:sz w:val="24"/>
        </w:rPr>
        <w:t xml:space="preserve">PRZY URZĘDZIE GMINY CZŁUCHÓW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UL. PLANTOWA 28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abrycznie nowej koparko – ładowark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 j. do 30.04.2014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2.3. Pozostałe oświadczen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na prawidłowe działanie oferowanej koparko – ładowarki udzielam/y gwarancji na okres 24 miesięcy, bez limitu przepracowanych motogodz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/y, że zabezpieczę/ymy autoryzowany serwis gwarancyjny i pogwaran-cyjny oferowanej koparko – ładowar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/y, że gwarantuję/emy podjęcie naprawy koparko – ładowarki w okresie gwarancji i po gwarancji w czasie 24 godzin od zgłoszenia w miejscu postoju maszyny i wykonanie naprawy maksymalnie do 14 dni od daty jej rozpoczęc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/y, że przeszkolimy w zakresie budowy i obsługi oferowanej koparko–ładowarki operatorów Zamawiającego w cenie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świadczam/y, że wartość oferty jest niezmienna do chwili zrealizowania przedmiotu zamówien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86" w:hanging="502"/>
        <w:jc w:val="both"/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(jeśli dotyczy).</w:t>
      </w:r>
    </w:p>
    <w:p>
      <w:pPr>
        <w:pStyle w:val="Normal"/>
        <w:numPr>
          <w:ilvl w:val="0"/>
          <w:numId w:val="3"/>
        </w:numPr>
        <w:ind w:left="786" w:hanging="502"/>
        <w:jc w:val="both"/>
        <w:rPr>
          <w:sz w:val="24"/>
        </w:rPr>
      </w:pPr>
      <w:r>
        <w:rPr>
          <w:sz w:val="24"/>
        </w:rPr>
        <w:t>Formularz charakterystyki technicznej i wyposaż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0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strike w:val="false"/>
      <w:dstrike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3:00Z</dcterms:created>
  <dc:creator>UG_Cz1</dc:creator>
  <dc:description/>
  <cp:keywords/>
  <dc:language>en-US</dc:language>
  <cp:lastModifiedBy>oem</cp:lastModifiedBy>
  <cp:lastPrinted>2011-07-26T14:16:00Z</cp:lastPrinted>
  <dcterms:modified xsi:type="dcterms:W3CDTF">2014-03-21T12:00:00Z</dcterms:modified>
  <cp:revision>54</cp:revision>
  <dc:subject/>
  <dc:title>23- Wzorcowa oferta na dostawe</dc:title>
</cp:coreProperties>
</file>