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na dostawę fabrycznie nowych zatapialnych pomp szlam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oraz nowej pompy głębi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Zakład Gospodarki Komunalnej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248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ul. Plantowa 28, 77 – 300 Człuchów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, składam ofertę wykonania zamówienia publicznego </w:t>
      </w:r>
      <w:r>
        <w:rPr>
          <w:color w:val="000000"/>
          <w:sz w:val="24"/>
          <w:szCs w:val="24"/>
        </w:rPr>
        <w:t>na dostawę fabrycznie nowych zatapialnych pomp szlamowych oraz nowej pompy głębinowej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całości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 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30.10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obowiązanie podmiotów do oddania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o przynależności do grupy kapitałowej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harakterystyka pomp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35:00Z</dcterms:created>
  <dc:creator>UG_Cz1</dc:creator>
  <dc:description/>
  <cp:keywords/>
  <dc:language>en-US</dc:language>
  <cp:lastModifiedBy>oem</cp:lastModifiedBy>
  <cp:lastPrinted>2006-08-17T08:43:00Z</cp:lastPrinted>
  <dcterms:modified xsi:type="dcterms:W3CDTF">2013-09-20T12:38:00Z</dcterms:modified>
  <cp:revision>3</cp:revision>
  <dc:subject/>
  <dc:title>23- Wzorcowa oferta na dostawe</dc:title>
</cp:coreProperties>
</file>