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chwała Nr XLI/280/13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Rady Gminy Człuchó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09 sierpnia 2013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907" w:hanging="907"/>
        <w:jc w:val="both"/>
        <w:rPr>
          <w:sz w:val="24"/>
          <w:szCs w:val="24"/>
        </w:rPr>
      </w:pPr>
      <w:r>
        <w:rPr>
          <w:sz w:val="24"/>
          <w:szCs w:val="24"/>
        </w:rPr>
        <w:t>w sprawie: przystąpienia do sporządzenia miejscowego planu zagospodarowania przestrzennego w obrębie geodezyjnym Rychnowy w gminie Człuch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 podstawie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t. 18 ust. 2 pkt. 5 ustawy z dnia 8 marca 1990 o samorządzie gminnym (jednolity tekst: Dz. U. z 2013r. poz. 594, ze zm.),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t. 14 ust. 1 ustawy z dnia 27 marca 2003 r. o planowaniu i zagospodarowaniu przestrzennym (jednolity tekst: </w:t>
      </w:r>
      <w:r>
        <w:rPr>
          <w:bCs/>
          <w:sz w:val="24"/>
          <w:szCs w:val="24"/>
          <w:lang w:eastAsia="pl-PL"/>
        </w:rPr>
        <w:t xml:space="preserve">Dz.U. z 2012r., poz. 647 ze zm.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Rada Gminy uchwala, co następuj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10"/>
          <w:sz w:val="24"/>
          <w:szCs w:val="24"/>
        </w:rPr>
        <w:t xml:space="preserve">1. Przystępuje się do sporządzenia miejscowego planu zagospodarowania przestrzennego dla działek położonych w miejscowości Rychnowy w gminie Człuchów, zgodnie z §1 ust. 2 niniejszej uchwały. </w:t>
      </w:r>
    </w:p>
    <w:p>
      <w:pPr>
        <w:pStyle w:val="Normal"/>
        <w:jc w:val="both"/>
        <w:rPr/>
      </w:pPr>
      <w:r>
        <w:rPr>
          <w:spacing w:val="10"/>
          <w:sz w:val="24"/>
          <w:szCs w:val="24"/>
        </w:rPr>
        <w:t xml:space="preserve">2. Granice obszaru objętego uchwałą przedstawione zostały na załączniku graficznym, stanowiącym załącznik do niniejszej uchwały. </w:t>
      </w:r>
    </w:p>
    <w:p>
      <w:pPr>
        <w:pStyle w:val="Normal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>Wykonanie uchwały powierza się Wójtowi Gminy.</w:t>
      </w:r>
    </w:p>
    <w:p>
      <w:pPr>
        <w:pStyle w:val="Normal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wała wchodzi w życie z dniem podjęc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SADNIENIE</w:t>
        <w:br/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 xml:space="preserve">Na obszarze objętym przedmiotowym opracowaniem obowiązuje miejscowy plan zagospodarowania przestrzennego </w:t>
      </w:r>
      <w:r>
        <w:rPr>
          <w:spacing w:val="10"/>
          <w:sz w:val="24"/>
          <w:szCs w:val="24"/>
        </w:rPr>
        <w:t xml:space="preserve">przyjęty uchwałą nr VIII/87/03 Rady Gminy Człuchów z dnia 23 września 2003r. w sprawie uchwalenia </w:t>
      </w:r>
      <w:r>
        <w:rPr>
          <w:sz w:val="24"/>
          <w:szCs w:val="24"/>
        </w:rPr>
        <w:t xml:space="preserve">miejscowego planu zagospodarowania przestrzennego terenu pod zabudowę usługowo - produkcyjną </w:t>
        <w:br/>
        <w:t xml:space="preserve">i przemysłową działek nr 425/1 i 425/2 we wsi Rychnowy gm. Człuchów. Powyższy plan określa przeznaczenie terenu pod zabudowę usługowo - produkcyjną i przemysłową działek nr 425/1 i 425/2 we wsi Rychnowy gm. Człuchów. Od czasu uchwalenia planu miejscowego nie powstał na obszarze objętym planem żaden obiekt związany z usługami czy przemysłem. Został natomiast zrealizowany zjazd z drogi krajowej nr 22 na drogę lokalną oznaczoną </w:t>
        <w:br/>
        <w:t xml:space="preserve">w planie 12KL. Nieruchomość 425/1 została podzielona na działki: 425/9 o pow. 1,0185ha </w:t>
        <w:br/>
        <w:t>i 425/10 o pow. 13,9815ha. Z nieruchomości 425/2 została wydzielona droga - działka 425/3 o pow. 1,7245 ha oraz działki przeznaczone pod zabudowę usługową, produkcyjną i przemysłową o numerach 425/4, 425/4, 425/5, 425/6, 425/7, 425/8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owy plan miejscowy umożliwi lokalizację stacji elektroenergetycznej 110kV, </w:t>
        <w:br/>
      </w:r>
      <w:r>
        <w:rPr>
          <w:spacing w:val="10"/>
          <w:sz w:val="24"/>
          <w:szCs w:val="24"/>
        </w:rPr>
        <w:t>a także budynków i budowli związanych z jej funkcjonowaniem</w:t>
      </w:r>
      <w:r>
        <w:rPr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oraz lokalizację sieci elektroenergetycznej i telekomunikacyjnej</w:t>
      </w:r>
      <w:r>
        <w:rPr>
          <w:sz w:val="24"/>
          <w:szCs w:val="24"/>
        </w:rPr>
        <w:t xml:space="preserve"> wraz z urządzeniami i infrastrukturą techniczną niezbędną dla budowy i funkcjonowania przedmiotowych sieci. Planowana inwestycja ma na celu umożliwienie przyłączenia projektowanej farmy elektrowni wiatrowych na terenie gminy Człuchów do stacji elektroenergetycznej 110 kV</w:t>
        <w:br/>
        <w:t xml:space="preserve">w Rychnowach i odprowadzenie wytworzonej energii elektrycznej oraz danych z farmy wiatrowej. W nowym planie miejscowym zostaną doprecyzowane dopuszczalne sposoby zagospodarowania, natomiast przeznaczenie terenu pozostanie bez zmian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owane rozwiązania planu miejscowego będą zgodne z ustaleniami Studium uwarunkowań i kierunków zagospodarowania przestrzennego gminy Człuchów, przyjętym uchwałą nr </w:t>
      </w:r>
      <w:r>
        <w:rPr>
          <w:bCs/>
          <w:sz w:val="24"/>
          <w:szCs w:val="24"/>
        </w:rPr>
        <w:t xml:space="preserve">XLIII/306/10 Rady Gminy Człuchów z dnia 10 marca 2010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48:00Z</dcterms:created>
  <dc:creator>Kaśka Gołębiewska</dc:creator>
  <dc:description/>
  <dc:language>en-US</dc:language>
  <cp:lastModifiedBy>Kaśka Gołębiewska</cp:lastModifiedBy>
  <cp:lastPrinted>2013-08-06T11:40:00Z</cp:lastPrinted>
  <dcterms:modified xsi:type="dcterms:W3CDTF">2013-08-06T09:40:00Z</dcterms:modified>
  <cp:revision>4</cp:revision>
  <dc:subject/>
  <dc:title>Uchwała Nr XLI/280/13 </dc:title>
</cp:coreProperties>
</file>