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opracowanie miejscowego planu zagospodarowania przestrzenn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obrębie geodezyjnym Rychn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/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składam ofertę wykonania zamówienia publicznego na opracowanie miejscowego planu zagospodarowania przestrzennego w obrębie geodezyjnym Rychn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, w kwocie brutto (z podatkiem VAT) i wynosi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Cena całkowita brutto:  (kwota)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 przypadku wyboru naszej oferty zobowiązujemy się do wykonania zamówienia za wynagrodzenie podane w formularzu ofertowym oraz terminie określonym w SIWZ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2.1  Oświadczenie o związaniu ofert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sz w:val="24"/>
        </w:rPr>
        <w:t>Oświadczamy, że jesteśmy związani niniejszą ofertą przez okres 30 dni od daty, w której upływa termin składania ofert (t.j. do 23.10.2013 roku)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2.2. Oświadczenie w sprawie zaakceptowania  Wzoru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360" w:firstLine="66"/>
        <w:rPr>
          <w:sz w:val="24"/>
        </w:rPr>
      </w:pPr>
      <w:r>
        <w:rPr>
          <w:sz w:val="24"/>
        </w:rPr>
        <w:t>Zastrzeżenie w sprawie tajemnicy przedsiębiorst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rzegamy jednocześnie, że informacje zawarte w Załączniku nr ___ do oferty stanowią tajemnicę przedsiębiorstwa _____ i nie powinny być udostępniane innym Wykonawcom biorącym udział w postępow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(jeśli dotyczy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UG_Cz1</dc:creator>
  <dc:description/>
  <cp:keywords/>
  <dc:language>en-US</dc:language>
  <cp:lastModifiedBy>Bogdan Lipski</cp:lastModifiedBy>
  <cp:lastPrinted>2010-07-07T07:46:00Z</cp:lastPrinted>
  <dcterms:modified xsi:type="dcterms:W3CDTF">2013-09-11T12:09:00Z</dcterms:modified>
  <cp:revision>43</cp:revision>
  <dc:subject/>
  <dc:title>23- Wzorcowa oferta na dostawe</dc:title>
</cp:coreProperties>
</file>