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6</w:t>
      </w:r>
    </w:p>
    <w:p>
      <w:pPr>
        <w:pStyle w:val="Heading"/>
        <w:jc w:val="center"/>
        <w:rPr/>
      </w:pPr>
      <w:r>
        <w:rPr>
          <w:rFonts w:cs="Arial" w:ascii="Arial" w:hAnsi="Arial"/>
          <w:b/>
        </w:rPr>
        <w:t>UMOWA NR 15/IN /2013</w:t>
      </w:r>
    </w:p>
    <w:p>
      <w:pPr>
        <w:pStyle w:val="TextBody"/>
        <w:jc w:val="center"/>
        <w:rPr/>
      </w:pPr>
      <w:r>
        <w:rPr/>
        <w:t>/wzór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bCs/>
        </w:rPr>
      </w:pPr>
      <w:r>
        <w:rPr>
          <w:bCs/>
        </w:rPr>
        <w:t>W dniu  xx.xx.2013 roku pomiędzy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. Gminą Człuchów jako „Zamawiającym”, reprezentowanym przez 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bCs/>
        </w:rPr>
      </w:pPr>
      <w:r>
        <w:rPr>
          <w:bCs/>
        </w:rPr>
        <w:t>Wójta Gminy          –  Adama Marciniak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I. a xxxxxxxxxxxxxxxxxxxxxxxxxxxxxxxxxxxxxxxxxxxxxxxxxxxxxxxxxxxxxxxxxxx, zwanym w dalszej treści umowy „Wykonawcą”, reprezentowanym przez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1. xxxxxxxxxxxa        -   xxxxxxxxxxxxxxxx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before="68" w:after="0"/>
        <w:ind w:left="14" w:hanging="0"/>
        <w:rPr>
          <w:bCs/>
        </w:rPr>
      </w:pPr>
      <w:r>
        <w:rPr>
          <w:bCs/>
        </w:rPr>
        <w:t>została zawarta umowa o następującej treści:</w:t>
      </w:r>
    </w:p>
    <w:p>
      <w:pPr>
        <w:pStyle w:val="Normal"/>
        <w:shd w:fill="FFFFFF" w:val="clear"/>
        <w:spacing w:before="284" w:after="0"/>
        <w:ind w:left="22" w:hanging="0"/>
        <w:jc w:val="center"/>
        <w:rPr>
          <w:bCs/>
        </w:rPr>
      </w:pPr>
      <w:r>
        <w:rPr>
          <w:bCs/>
        </w:rPr>
        <w:t>§1</w:t>
      </w:r>
    </w:p>
    <w:p>
      <w:pPr>
        <w:pStyle w:val="Normal"/>
        <w:jc w:val="both"/>
        <w:rPr/>
      </w:pPr>
      <w:r>
        <w:rPr/>
        <w:t xml:space="preserve">Zgodnie z wynikiem postępowania o udzielenie zamówienia (nr sprawy </w:t>
      </w:r>
      <w:r>
        <w:rPr>
          <w:color w:val="FF0000"/>
        </w:rPr>
        <w:t>........................</w:t>
      </w:r>
      <w:r>
        <w:rPr/>
        <w:t>) Zamawiający zleca, a Wykonawca przyjmuje do realizacji opracowanie miejscowego planu zagospodarowania przestrzennego w obrębie geodezyjnych Rychnowy realizowanego na podstawie uchwały nr XLI/280/13 Rady Gminy Człuchów z dnia 09 sierpnia 2013r.</w:t>
      </w:r>
    </w:p>
    <w:p>
      <w:pPr>
        <w:pStyle w:val="Normal"/>
        <w:jc w:val="both"/>
        <w:rPr>
          <w:bCs/>
        </w:rPr>
      </w:pPr>
      <w:r>
        <w:rPr>
          <w:bCs/>
        </w:rPr>
        <w:t>Szczegółowy zakres oraz warunki realizacji zamówienia określa niniejsza umowa oraz stanowiące integralną jej część: specyfikacja istotnych warunków zamówienia oraz oferta Wykonawc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bCs/>
        </w:rPr>
      </w:pPr>
      <w:r>
        <w:rPr>
          <w:bCs/>
        </w:rPr>
        <w:t xml:space="preserve">Przedmiot umowy zostanie zrealizowany zgodnie z przepisami ustawy z dnia 27 marca 2003 roku o planowaniu i zagospodarowaniu przestrzennym (t.j. z 2012r. poz. 647 ze zm.) oraz jej aktami wykonawczymi i odpowiednimi przepisami odrębnymi, </w:t>
        <w:br/>
        <w:t>a w przypadku zmiany obowiązujących przepisów w trakcie trwania umowy zostanie dostosowany do nowych wymagań.</w:t>
      </w:r>
    </w:p>
    <w:p>
      <w:pPr>
        <w:pStyle w:val="Normal"/>
        <w:ind w:left="2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" w:hanging="0"/>
        <w:jc w:val="center"/>
        <w:rPr>
          <w:bCs/>
        </w:rPr>
      </w:pPr>
      <w:r>
        <w:rPr>
          <w:bCs/>
        </w:rPr>
        <w:t>§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bCs/>
        </w:rPr>
      </w:pPr>
      <w:r>
        <w:rPr>
          <w:bCs/>
        </w:rPr>
        <w:t>Wykonawca zapewnia wykonanie przedmiotu umowy przy pomocy osób posiadających wymagane prawem kwalifikacje i uprawnienia zawodowe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  <w:t>§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18" w:hanging="360"/>
        <w:jc w:val="both"/>
        <w:rPr>
          <w:bCs/>
        </w:rPr>
      </w:pPr>
      <w:r>
        <w:rPr>
          <w:bCs/>
        </w:rPr>
        <w:t xml:space="preserve">Strony ustalają wynagrodzenie ryczałtowe Wykonawcy za przedmiot umowy na kwotę </w:t>
        <w:br/>
        <w:t>w wysokości: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 .................. zł netto (słownie: ....................................................................... złotych),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.................. zł brutto (słownie: ....................................................................... złotych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14" w:hanging="360"/>
        <w:jc w:val="both"/>
        <w:rPr>
          <w:bCs/>
        </w:rPr>
      </w:pPr>
      <w:r>
        <w:rPr>
          <w:bCs/>
        </w:rPr>
        <w:t>Rozliczenie będzie się odbywało fakturami częściowymi wystawianymi przez Wykonawcę na podstawie protokołów zdawczo-odbiorczych, przy zachowaniu następujących warunków finansowania prac:</w:t>
      </w:r>
    </w:p>
    <w:p>
      <w:pPr>
        <w:pStyle w:val="Normal"/>
        <w:shd w:fill="FFFFFF" w:val="clear"/>
        <w:spacing w:lineRule="exact" w:line="241" w:before="11" w:after="0"/>
        <w:ind w:left="130" w:firstLine="59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20% wynagrodzenia - po zaakceptowaniu przez Zamawiającego projektu planu </w:t>
        <w:tab/>
        <w:t>miejscowego,</w:t>
      </w:r>
    </w:p>
    <w:p>
      <w:pPr>
        <w:pStyle w:val="Normal"/>
        <w:shd w:fill="FFFFFF" w:val="clear"/>
        <w:spacing w:lineRule="exact" w:line="241" w:before="14" w:after="0"/>
        <w:ind w:left="720" w:right="29" w:hanging="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50% wynagrodzenia - po wyłożeniu projektu planu miejscowego do publicznego wglądu i zakończeniu dyskusji publicznej nad przyjętymi w tym projekcie planu miejscowego rozwiązaniami,</w:t>
      </w:r>
    </w:p>
    <w:p>
      <w:pPr>
        <w:pStyle w:val="Normal"/>
        <w:shd w:fill="FFFFFF" w:val="clear"/>
        <w:tabs>
          <w:tab w:val="clear" w:pos="708"/>
          <w:tab w:val="left" w:pos="8446" w:leader="none"/>
        </w:tabs>
        <w:spacing w:lineRule="exact" w:line="241" w:before="14" w:after="0"/>
        <w:ind w:left="709" w:right="29" w:hanging="583"/>
        <w:jc w:val="both"/>
        <w:rPr>
          <w:bCs/>
        </w:rPr>
      </w:pPr>
      <w:r>
        <w:rPr>
          <w:bCs/>
        </w:rPr>
        <w:tab/>
        <w:t>• 30% wynagrodzenia - po uchwaleniu planu miejscowego i pozytywnej ocenie zgodności z przepisami prawnymi dokonanej przez Wojewodę Pomorskiego.</w:t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płata należności następować będzie przelewem na konto Wykonawcy w terminie 30 dni od daty przyjęcia faktury uznanej do zapłat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 opóźnienie w zapłacie wynagrodzenia Wykonawcy przysługiwać będą odsetki ustawowe.</w:t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  <w:t>§4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spacing w:lineRule="exact" w:line="238"/>
        <w:ind w:left="360" w:right="32" w:hanging="360"/>
        <w:jc w:val="both"/>
        <w:rPr>
          <w:bCs/>
        </w:rPr>
      </w:pPr>
      <w:r>
        <w:rPr>
          <w:bCs/>
        </w:rPr>
        <w:t>Zamawiający zobowiązuje się do poniesienia kosztów zamieszczenia ogłoszeń,  zawiadomień i obwieszczeń związanych z wykonaniem niniejszej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lineRule="exact" w:line="238"/>
        <w:jc w:val="both"/>
        <w:rPr>
          <w:bCs/>
        </w:rPr>
      </w:pPr>
      <w:r>
        <w:rPr>
          <w:bCs/>
        </w:rPr>
        <w:t>Wszelkie sprawy formalno-prawne związane z opracowaniem planu miejscowego należą do Wykonawcy.</w:t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  <w:t>§5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false"/>
        <w:autoSpaceDE w:val="false"/>
        <w:spacing w:lineRule="exact" w:line="212" w:before="43" w:after="0"/>
        <w:ind w:left="360" w:right="34" w:hanging="360"/>
        <w:jc w:val="both"/>
        <w:rPr/>
      </w:pPr>
      <w:r>
        <w:rPr>
          <w:bCs/>
        </w:rPr>
        <w:t xml:space="preserve">Strony ustalają termin realizacji zamówienia do 30.06.2015 roku, </w:t>
      </w:r>
      <w:r>
        <w:rPr/>
        <w:t>przy czym za zakończenie realizacji zamówienia uważa się uzyskanie zgodności z prawem planu miejscowego w Pomorskim Urzędzie Wojewódzkim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exact" w:line="241"/>
        <w:jc w:val="both"/>
        <w:rPr/>
      </w:pPr>
      <w:r>
        <w:rPr>
          <w:bCs/>
        </w:rPr>
        <w:t>Ustalony termin może ulec przesunięciu w przypadku przestojów i opóźnień zawinionych przez Zamawiającego lub wystąpienia okoliczności, których strony umowy nie były w stanie przewidzieć, pomimo zachowania należytej staranności. W tych przypadkach strony ustalą nowy termin realizacji zamó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exact" w:line="241"/>
        <w:rPr>
          <w:bCs/>
        </w:rPr>
      </w:pPr>
      <w:r>
        <w:rPr>
          <w:bCs/>
        </w:rPr>
        <w:t>W szczególności termin wykonania umowy ulegnie zmianie jeżeli:</w:t>
      </w:r>
    </w:p>
    <w:p>
      <w:pPr>
        <w:pStyle w:val="Normal"/>
        <w:shd w:fill="FFFFFF" w:val="clear"/>
        <w:spacing w:lineRule="exact" w:line="241"/>
        <w:ind w:left="482" w:right="11" w:hanging="248"/>
        <w:jc w:val="both"/>
        <w:rPr>
          <w:bCs/>
        </w:rPr>
      </w:pPr>
      <w:r>
        <w:rPr>
          <w:bCs/>
        </w:rPr>
        <w:t>a) zmienią się w trakcie wykonywania umowy warunki opracowania z powodu zmiany przepisów, norm lub normatywów mających zastosowanie do przedmiotu umowy, których strony umowy nie mogły przewidzieć w chwili jej zawierania,</w:t>
      </w:r>
    </w:p>
    <w:p>
      <w:pPr>
        <w:pStyle w:val="Normal"/>
        <w:shd w:fill="FFFFFF" w:val="clear"/>
        <w:spacing w:lineRule="exact" w:line="241"/>
        <w:ind w:left="482" w:right="4" w:hanging="274"/>
        <w:jc w:val="both"/>
        <w:rPr>
          <w:bCs/>
        </w:rPr>
      </w:pPr>
      <w:r>
        <w:rPr>
          <w:bCs/>
        </w:rPr>
        <w:t>b) termin wykonania umowy przedłuży się o ponad ustawowy czas oczekiwania na uzyskanie wymaganych uzgodnień, opinii,</w:t>
      </w:r>
    </w:p>
    <w:p>
      <w:pPr>
        <w:pStyle w:val="Normal"/>
        <w:shd w:fill="FFFFFF" w:val="clear"/>
        <w:spacing w:lineRule="exact" w:line="241"/>
        <w:ind w:left="482" w:right="22" w:hanging="277"/>
        <w:jc w:val="both"/>
        <w:rPr>
          <w:bCs/>
        </w:rPr>
      </w:pPr>
      <w:r>
        <w:rPr>
          <w:bCs/>
        </w:rPr>
        <w:t>c) termin wykonania umowy przedłuży się o ponad ustawowy czas pracy administracyjnej Zamawiającego związany z przygotowaniem procedury uchwalania planu,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  <w:t>d) nastąpi konieczność powtórzenia prac lub czynności z przyczyn proceduralnych niezależnych od Wykonawcy.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25" w:hanging="0"/>
        <w:jc w:val="center"/>
        <w:rPr>
          <w:bCs/>
        </w:rPr>
      </w:pPr>
      <w:r>
        <w:rPr>
          <w:bCs/>
        </w:rPr>
        <w:t>§6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8"/>
        <w:ind w:left="360" w:hanging="360"/>
        <w:jc w:val="both"/>
        <w:rPr/>
      </w:pPr>
      <w:r>
        <w:rPr>
          <w:bCs/>
        </w:rPr>
        <w:t>Zamawiający udostępni Wykonawcy dokumenty i dane związane z wykonaniem opracowania, będące w posiadaniu Zamawiającego, a mogące mieć wpływ na ułatwienie prac oraz poprawienie ich jakości (m.in. studium uwarunkowań i kierunków zagospodarowania przestrzennego gminy Człuchów, wypisy z rejestru gruntów, mapy służące do opracowania planu miejscowego i inne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8"/>
        <w:ind w:left="360" w:hanging="360"/>
        <w:jc w:val="both"/>
        <w:rPr>
          <w:bCs/>
        </w:rPr>
      </w:pPr>
      <w:r>
        <w:rPr>
          <w:bCs/>
        </w:rPr>
        <w:t>Pozostałe materiały niezbędne do wykonania przedmiotu zamówienia zapewnia Wykonawca.</w:t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  <w:t>§7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Wykonawca w czasie wykonywania zamówionej pracy jest zobowiązany na żądanie Zamawiającego udzielić mu wyjaśnień, dotyczących przebiegu prac, a jeżeli w trakcie wykonywania pracy okaże się, że dalsza jej kontynuacja jest niecelowa, Wykonawca ma obowiązek niezwłocznie powiadomić o tym Zamawiającego. 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exact" w:line="241"/>
        <w:ind w:left="360" w:right="11" w:hanging="360"/>
        <w:jc w:val="both"/>
        <w:rPr/>
      </w:pPr>
      <w:r>
        <w:rPr>
          <w:bCs/>
        </w:rPr>
        <w:t xml:space="preserve">Zamawiającemu przysługuje prawo kontroli postępu wykonywanej pracy przez upoważnionego ze swej strony przedstawiciela. 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y zapewni warunki niezbędne do wykonania opracowania objętego umową, uzgodnienia go i przedłożenia do zatwierdzenia na Sesji Rady Gminy. </w:t>
      </w:r>
    </w:p>
    <w:p>
      <w:pPr>
        <w:pStyle w:val="Normal"/>
        <w:widowControl w:val="false"/>
        <w:numPr>
          <w:ilvl w:val="3"/>
          <w:numId w:val="1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Techniczną stronę całej problematyki bierze na siebie Wykonawca.</w:t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  <w:t>§8</w:t>
      </w:r>
    </w:p>
    <w:p>
      <w:pPr>
        <w:pStyle w:val="Normal"/>
        <w:shd w:fill="FFFFFF" w:val="clear"/>
        <w:spacing w:lineRule="exact" w:line="259"/>
        <w:ind w:left="4" w:hanging="0"/>
        <w:rPr>
          <w:bCs/>
        </w:rPr>
      </w:pPr>
      <w:r>
        <w:rPr>
          <w:bCs/>
        </w:rPr>
        <w:t>Do wzajemnych kontaktów w sprawie realizacji zamówienia strony wyznaczają następujące osoby: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Zamawiającego</w:t>
        <w:tab/>
        <w:t xml:space="preserve">Anita Otto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Wykonawcy</w:t>
        <w:tab/>
        <w:t>.............................</w:t>
      </w:r>
    </w:p>
    <w:p>
      <w:pPr>
        <w:pStyle w:val="Normal"/>
        <w:shd w:fill="FFFFFF" w:val="clear"/>
        <w:spacing w:lineRule="exact" w:line="259" w:before="7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  <w:t>§9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2" w:hanging="360"/>
        <w:jc w:val="both"/>
        <w:rPr/>
      </w:pPr>
      <w:r>
        <w:rPr>
          <w:bCs/>
        </w:rPr>
        <w:t>Odbiory prac odbywać się będą komisyjnie w siedzibie Zamawiającego na podstawie protokołu zdawczo-odbiorcz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Przy odbiorze dokumentacji projektowej Zamawiający nie jest obowiązany dokonać sprawdzenia jej jakości, co nie zwalnia Wykonawcy z roszczeń odszkodowawczych Zamawiającego za jakość i kompletność projektu pod względem celu jakiemu ma służy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Jeżeli w toku czynności odbiorowych zostanie stwierdzone, że przedmiot odbioru nie osiągnął gotowości do odbioru z powodu nie zakończenia prac lub jego wadliwego wykonania, Zamawiający odmówi odbioru z winy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 zauważonych wadach odebranego projektu Zamawiający powinien zawiadomić Wykonawcę na piśmie w terminie 14 dni od daty ich ujawnienia. Wykonawca ma obowiązek usunąć wady niezwłocznie i przekazać Zamawiającemu protokolarnie dokumenty korygujące w wymaganej formie i ilościach egzemplarzy.</w:t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  <w:t>§10</w:t>
      </w:r>
    </w:p>
    <w:p>
      <w:pPr>
        <w:pStyle w:val="Listanumeracja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Zamawiającemu przedmiot zamówienia w formie elektronicznej oraz w postaci wydruków w następującej ilości egzemplarzy: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 – 3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akceptacji Wójta i zaopiniowania przez Gminną komisję urbanistyczno-architektoniczną – 7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ustawowego uzgadniania i opiniowania – (ilość zgodna z rozdzielnikiem, wersja papierowa i elektroniczna)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oddziaływania na środowisko – 4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skutków finansowych uchwalenia planu – 2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wyłożenia do publicznego wglądu – 1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czna ocena oddziaływania na środowisko - 3 egz.,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lanu do przedłożenia Radzie Gminy do uchwalenia - 9 egz., </w:t>
      </w:r>
    </w:p>
    <w:p>
      <w:pPr>
        <w:pStyle w:val="Listanumeracj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, prognozę oddziaływania na środowisko oraz ostateczną wersję planu miejscowego na elektronicznym nośniku danych - 1 egz.</w:t>
      </w:r>
    </w:p>
    <w:p>
      <w:pPr>
        <w:pStyle w:val="Normal"/>
        <w:shd w:fill="FFFFFF" w:val="clear"/>
        <w:ind w:left="426" w:right="4" w:hanging="426"/>
        <w:jc w:val="both"/>
        <w:rPr>
          <w:bCs/>
        </w:rPr>
      </w:pPr>
      <w:r>
        <w:rPr>
          <w:bCs/>
        </w:rPr>
        <w:t>2.  Łącznie z przekazaną dokumentacją, Wykonawca przekazuje na rzecz Zamawiającego prawa autorskie majątkowe do opracowania bez dodatkowego wynagrodzenia. Osobiste prawa autorskie, jako niezbywalne, pozostają własnością Wykonawcy.</w:t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  <w:t>§11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dotrzymania przez Wykonawcę terminu umownego, Zamawiającemu przysługuje prawo zastosowania kar umownych za zwłokę w wysokości 1% wartości zamówienia za każdy dzień zwłok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zwłoki Wykonawcy w usuwaniu wad przedmiotu umowy, Wykonawca zapłaci karę umowną w wysokości 0,5% wynagrodzenia przedmiotu zamówienia, za każdy dzień zwłok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uzgodnienia zmiany terminów umownych, kary umowne będą liczone od nowych termin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lub jej rozwiązania z winy Wykonawcy, Wykonawca zapłaci Zamawiającemu karę umowną w wysokości 20% wartości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kompletności dokumentacji objętej niniejszą umową, koszt wykonania dokumentacji uzupełniającej w całości pokryje Wykonawc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lub przerwania prac przez Zamawiającego z przyczyn niezależnych od Wykonawcy, Zamawiający jest zobowiązany do odebrania wykonanych prac i zapłacenia za nie w stopniu ich procentowego zaawansowa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, gdy szkoda spowodowana niewykonaniem obowiązku wynikającego z niniejszej umowy przekracza wysokość kar umownych, poszkodowana tym strona może, niezależnie od kar umownych, dochodzić odszkodowania na zasadach ogólnych Kodeksu Cywilnego, z wyłączeniem sytuacji określonych w art. 145 Prawa zamówień publiczn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Zamawiający ma prawo rozwiązać niniejszą umowę z zachowaniem miesięcznego okresu wypowiedzenia w przypadku naruszenia postanowień niniejszej umowy przez Wykonawcę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lub rozwiązania umowy przez Zamawiającego Wykonawca jest zobowiązany w terminie 3 dni zwrócić Zamawiającemu wszelkie dokumenty i materiały, które od niego otrzymał na podstawie §6 pkt. 2 niniejszej umowy. Niezrealizowanie obowiązku, o którym mowa powyżej będzie skutkowało zapłaceniem kary umownej przez Wykonawcę na rzecz Zamawiającego w wysokości 1% za każdy dzień opóźnienia.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  <w:t>§12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Wykonawca udziela 12-miesięcznej gwarancji poprawnego i dobrego jakościowo wykonania planów stanowiących przedmiot umowy, licząc od daty jego ostatecznego odbior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Jeżeli Zamawiający otrzymał wadliwe opracowanie lub jego część, wykonując uprawnienia z tytułu rękojmi, może żądać od Wykonawcy bezpłatnego usunięcia wad w terminie niezbędnym do dokonania naprawy, bez względu na wysokość kosztów.</w:t>
      </w:r>
    </w:p>
    <w:p>
      <w:pPr>
        <w:pStyle w:val="Normal"/>
        <w:shd w:fill="FFFFFF" w:val="clear"/>
        <w:spacing w:lineRule="exact" w:line="241"/>
        <w:ind w:left="281" w:right="7" w:hanging="26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  <w:t>§13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Strony będą dążyły do ugodowego załatwienia sporów wynikających w trakcie realizacji niniejszej umow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W razie niemożności osiągnięcia ugody spory będą rozstrzygane przez Sąd właściwy dla siedziby Zamawiającego.</w:t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  <w:t>§14</w:t>
      </w:r>
    </w:p>
    <w:p>
      <w:pPr>
        <w:pStyle w:val="Normal"/>
        <w:shd w:fill="FFFFFF" w:val="clear"/>
        <w:spacing w:lineRule="exact" w:line="238"/>
        <w:ind w:left="4" w:right="7" w:hanging="0"/>
        <w:jc w:val="both"/>
        <w:rPr>
          <w:bCs/>
        </w:rPr>
      </w:pPr>
      <w:r>
        <w:rPr>
          <w:bCs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  <w:t>§15</w:t>
      </w:r>
    </w:p>
    <w:p>
      <w:pPr>
        <w:pStyle w:val="Normal"/>
        <w:shd w:fill="FFFFFF" w:val="clear"/>
        <w:spacing w:lineRule="exact" w:line="238"/>
        <w:ind w:right="25" w:hanging="0"/>
        <w:jc w:val="both"/>
        <w:rPr>
          <w:bCs/>
        </w:rPr>
      </w:pPr>
      <w:r>
        <w:rPr>
          <w:bCs/>
        </w:rPr>
        <w:t>W sprawach nie uregulowanych w niniejszej umowie stosuje się przepisy Kodeksu Cywilnego i Prawa zamówień publicznych.</w:t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  <w:t>§16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  <w:t>Umowę niniejszą sporządzono w trzech jednobrzmiących egzemplarzach, dwa dla Zamawiającego i jeden dla Wykonawcy.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199" w:leader="none"/>
        </w:tabs>
        <w:spacing w:before="475" w:after="0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lbany;Arial" w:hAnsi="Albany;Arial" w:cs="Arial Unicode MS"/>
      <w:sz w:val="28"/>
      <w:szCs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Verdana" w:hAnsi="Verdana" w:cs="Verdana"/>
      <w:b/>
      <w:i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i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acja">
    <w:name w:val="Lista numeracja"/>
    <w:qFormat/>
    <w:pPr>
      <w:widowControl/>
      <w:numPr>
        <w:ilvl w:val="0"/>
        <w:numId w:val="1"/>
      </w:numPr>
      <w:bidi w:val="0"/>
      <w:spacing w:lineRule="auto" w:line="36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6:00Z</dcterms:created>
  <dc:creator>oem</dc:creator>
  <dc:description/>
  <cp:keywords/>
  <dc:language>en-US</dc:language>
  <cp:lastModifiedBy>Bogdan Lipski</cp:lastModifiedBy>
  <cp:lastPrinted>2013-03-22T09:23:00Z</cp:lastPrinted>
  <dcterms:modified xsi:type="dcterms:W3CDTF">2013-09-12T06:38:00Z</dcterms:modified>
  <cp:revision>13</cp:revision>
  <dc:subject/>
  <dc:title>UMOWA NR </dc:title>
</cp:coreProperties>
</file>