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left="11" w:right="5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naliza zasadności przystąpienia do sporządzenia </w:t>
      </w:r>
      <w:r>
        <w:rPr>
          <w:rFonts w:cs="Times New Roman" w:ascii="Times New Roman" w:hAnsi="Times New Roman"/>
          <w:b/>
          <w:sz w:val="24"/>
          <w:szCs w:val="24"/>
        </w:rPr>
        <w:t>miejscowego planu zagospodarowania przestrzennego w obrębie geodezyjnym Rychnowy gm. Człuchów</w:t>
      </w:r>
    </w:p>
    <w:p>
      <w:pPr>
        <w:pStyle w:val="Normal"/>
        <w:shd w:fill="FFFFFF" w:val="clear"/>
        <w:spacing w:lineRule="exact" w:line="266"/>
        <w:ind w:left="7" w:right="47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7" w:right="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nalizę przeprowadzono w związku z wymogami art. 14 ust. 5 ustawy z dnia 27 marca 2003r. o planowaniu i zagospodarowaniu przestrzennym (t.j. Dz. U. z 2012 poz. 647 ze zm.).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. Analiza zasadności opracowania planu miejscowego</w:t>
      </w:r>
    </w:p>
    <w:p>
      <w:pPr>
        <w:pStyle w:val="Normal"/>
        <w:shd w:fill="FFFFFF" w:val="clear"/>
        <w:ind w:left="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Wstęp</w:t>
      </w:r>
    </w:p>
    <w:p>
      <w:pPr>
        <w:pStyle w:val="Normal"/>
        <w:shd w:fill="FFFFFF" w:val="clear"/>
        <w:spacing w:lineRule="exact" w:line="270"/>
        <w:ind w:firstLine="3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rzedmiotem niniejszej analizy jest przystąpienie do opracowania  </w:t>
      </w:r>
      <w:r>
        <w:rPr>
          <w:rFonts w:cs="Times New Roman" w:ascii="Times New Roman" w:hAnsi="Times New Roman"/>
          <w:sz w:val="24"/>
          <w:szCs w:val="24"/>
        </w:rPr>
        <w:t>miejscowego planu zagospodarowania przestrzennego w obrębie geodezyjnym Rychnowy gm. Człuchów, teren objęty planem został przedstawiony na załączniku graficznym.</w:t>
      </w:r>
    </w:p>
    <w:p>
      <w:pPr>
        <w:pStyle w:val="Normal"/>
        <w:shd w:fill="FFFFFF" w:val="clear"/>
        <w:spacing w:lineRule="exact" w:line="266"/>
        <w:ind w:left="29" w:right="7" w:firstLine="3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lan miejscowy obejmuje nieruchomości 425/9 o pow. 1,6862 ha i 425/10 o pow. 13,9815 ha stanowiące własność Pomorskiej Specjalnej Strefy Ekonomicznej sp. z o. o. </w:t>
        <w:br/>
        <w:t>z siedzibą w Sopocie, ul. Władysława IV 9, 81-703 Sopot; a także nieruchomości 425/3 o pow. 1,7245 ha, 425/4 o pow. 1,6136ha, 425/5 o pow. 3,1968, 425/6 o pow. 2,3766 ha, 425/7 o pow. 4,3714 ha, 425/8 o pow. 0,8901 ha stanowiące własność Skarbu Państwa -Agencji Nieruchomości Rolnych z siedzibą w Pruszczu Gdańskim, ul. Powstańców Warszawy 28, 83-000 Pruszcz Gdański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Obecna sytuacja planistyczna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bszarze objętym przedmiotowym opracowaniem obowiązuje miejscowy plan zagospodarowania przestrzennego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przyjęty uchwałą nr VIII/87/03 Rady Gminy Człuchów z dnia 23 września 2003r. w sprawie uchwalenia </w:t>
      </w:r>
      <w:r>
        <w:rPr>
          <w:rFonts w:cs="Times New Roman" w:ascii="Times New Roman" w:hAnsi="Times New Roman"/>
          <w:sz w:val="24"/>
          <w:szCs w:val="24"/>
        </w:rPr>
        <w:t xml:space="preserve">miejscowego planu zagospodarowania przestrzennego terenu pod zabudowę usługowo - produkcyjną </w:t>
        <w:br/>
        <w:t>i przemysłową działek nr 425/1 i 425/2 we wsi Rychnowy gm. Człuchów. Powyższy plan określa przeznaczenie terenu pod zabudowę usługowo - produkcyjną i przemysłową działek nr 425/1 i 425/2 we wsi Rychnowy gm. Człuchów. Od czasu uchwalenia planu miejscowego nie powstał na obszarze objętym planem żaden obiekt związany z usługami czy przemysłem. Został natomiast zrealizowany zjazd z drogi krajowej nr 22 na drogę lokalną oznaczoną w planie 12KL. Nieruchomość 425/1 została podzielona na działki: 425/9 i 425/10. Z nieruchomości 425/2 została wydzielona droga - działka 425/3 o pow. 1,7245 ha oraz działki przeznaczone pod zabudowę usługową, produkcyjną i przemysłową o numerach 425/4, 425/4, 425/5, 425/6, 425/7, 425/8.</w:t>
      </w:r>
    </w:p>
    <w:p>
      <w:pPr>
        <w:pStyle w:val="Normal"/>
        <w:shd w:fill="FFFFFF" w:val="clear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Uzasadnienie - zakres i cele opracowania planu miejscowego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acowanie miejscowego planu zagospodarowania przestrzennego ma na celu umożliwienie przyłączenia projektowanej farmy elektrowni wiatrowych na terenie gminy Człuchów do stacji elektroenergetycznej 110 kV w Rychnowach i odprowadzenie wytworzonej energii elektrycznej oraz danych z farmy wiatrowej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jazd z drogi krajowej nr 22 łączący ją z drogą wewnętrzną należącą do Gminy Człuchów został zlokalizowany częściowo na terenie oznaczonym w planie miejscowym jako 2UP - teren zabudowy usługowo - produkcyjnej i usługowej, co uniemożliwia jego wydzielenie jako odrębnej nieruchomości i przejęcie przez zarządcę drogi. Opracowanie planu miejscowego umożliwi uregulowanie stanu prawnego dla powyższego zjazdu.</w:t>
      </w:r>
    </w:p>
    <w:p>
      <w:pPr>
        <w:pStyle w:val="Normal"/>
        <w:shd w:fill="FFFFFF" w:val="clear"/>
        <w:spacing w:lineRule="exact" w:line="266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Proponowane granice opracowania planu miejscowego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anice planu zagospodarowania przestrzennego zostały przedstawione na załączniku graficznym. </w:t>
      </w:r>
    </w:p>
    <w:p>
      <w:pPr>
        <w:pStyle w:val="Normal"/>
        <w:shd w:fill="FFFFFF" w:val="clear"/>
        <w:spacing w:lineRule="exact" w:line="266"/>
        <w:ind w:left="68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Analiza stopnia zgodności przewidywanych rozwiązań z ustaleniami studium uwarunkowań i kierunków zagospodarowania przestrzennego gminy Człuchów</w:t>
      </w:r>
    </w:p>
    <w:p>
      <w:pPr>
        <w:pStyle w:val="Normal"/>
        <w:shd w:fill="FFFFFF" w:val="clear"/>
        <w:spacing w:lineRule="exact" w:line="266"/>
        <w:ind w:left="68"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lenia studium zgodnie z art. 9 ust. 4 ustawy o planowaniu i zagospodarowaniu przestrzennym są wiążące dla organów gminy przy sporządzaniu planów miejscowych. Plan miejscowy powinien być zatem zgodny z uchwaloną polityką przestrzenną gminy. Dodatkowo przed uchwaleniem planu miejscowego Rada Gminy stwierdza, że nie narusza on ustaleń studium (Art. 20 ust.1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85800</wp:posOffset>
            </wp:positionH>
            <wp:positionV relativeFrom="margin">
              <wp:posOffset>1828800</wp:posOffset>
            </wp:positionV>
            <wp:extent cx="4168775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Politykę przestrzenną gminy Człuchów określa studium uwarunkowań i kierunków zagospodarowania przestrzennego gminy uchwalone Uchwałą Nr XLIII/306/10 Rady Gminy Człuchów z dnia 10 marca 2010r. Poniżej przedstawiono wyrys z planszy     „Kierunki zagospodarowania przestrzennego”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Niniejszym stwierdza się zgodność przewidywanych rozwiązań planu miejscowych z obowiązującym Studium uwarunkowań i kierunków zagospodarowania przestrzennego gminy Człuchów.</w:t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Materiały geodezyjne niezbędne do sporządzenia planu.</w:t>
      </w:r>
    </w:p>
    <w:p>
      <w:pPr>
        <w:pStyle w:val="Normal"/>
        <w:shd w:fill="FFFFFF" w:val="clear"/>
        <w:spacing w:lineRule="exact" w:line="263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 miejscowy sporządzony zostanie na dostępnych w państwowym zasobie</w:t>
        <w:br/>
        <w:t>geodezyjno-kartograficznym mapach zasadniczych, a w przypadku ich braku na</w:t>
        <w:br/>
        <w:t>mapach katastralnych (zgodnie z art. 16 ust 1 ustawy z dnia 23 marca 2003r.</w:t>
        <w:br/>
        <w:t>o planowaniu i zagospodarowaniu przestrzennym) w skali 1:1000.</w:t>
      </w:r>
    </w:p>
    <w:p>
      <w:pPr>
        <w:pStyle w:val="Normal"/>
        <w:shd w:fill="FFFFFF" w:val="clear"/>
        <w:spacing w:lineRule="exact" w:line="263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IV. Ustalenia niezbędnego zakresu prac planistycznych.</w:t>
      </w:r>
    </w:p>
    <w:p>
      <w:pPr>
        <w:pStyle w:val="Normal"/>
        <w:shd w:fill="FFFFFF" w:val="clear"/>
        <w:spacing w:lineRule="exact" w:line="263"/>
        <w:ind w:left="11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Biorąc pod uwagę zakładane przyszłe funkcje terenu, a także istniejące uwarunkowania, stwierdza się, że zakres ustaleń obejmować powinien zakres, o którym mowa w art. 15. 2 ustawy o planowaniu i zagospodarowaniu przestrzennym, tj.:</w:t>
      </w:r>
    </w:p>
    <w:p>
      <w:pPr>
        <w:pStyle w:val="Normal"/>
        <w:shd w:fill="FFFFFF" w:val="clear"/>
        <w:spacing w:lineRule="exact" w:line="220"/>
        <w:ind w:left="46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. W planie miejscowym określa się obowiązkowo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sady ochrony i kształtowania ładu przestrzenn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sady ochrony środowiska, przyrody i krajobrazu kultur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ymagania wynikające z potrzeb kształtowania przestrzeni publicznych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sady kształtowania zabudowy oraz wskaźniki zagospodarowania terenu, maksymalną i minimalną intensywność zabudowy jako wskaźnik powierzchni całkowitej zabudowy w odniesieniu do powierzchni działki budowlanej, minimalny udział procentowy powierzchni biologicznie czynnej w odniesieniu do powierzchni działki budowlanej, maksymalną wysokość zabudowy, minimalną liczbę miejsc do parkowania i sposób ich realizacji oraz linie zabudowy i gabaryty obiektów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granice i sposoby zagospodarowania terenów lub obiektów podlegających ochronie, ustalonych na podstawie odrębnych przepisów, w tym terenów górniczych, a także obszarów szczególnego zagrożenia powodzią oraz obszarów osuwania się mas ziemnych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zczegółowe zasady i warunki scalania i podziału nieruchomości objętych planem miejscowym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zczególne warunki zagospodarowania terenów oraz ograniczenia w ich użytkowaniu, w tym zakaz zabudowy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20"/>
        <w:ind w:left="426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tawki procentowe, na podstawie których ustala się opłatę, o której mowa w art. 36 ust. 4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”.</w:t>
      </w:r>
    </w:p>
    <w:p>
      <w:pPr>
        <w:pStyle w:val="Normal"/>
        <w:shd w:fill="FFFFFF" w:val="clear"/>
        <w:spacing w:lineRule="exact" w:line="266"/>
        <w:ind w:left="32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Zakres projektu, problematyka, forma zapisów - zgodnie z wymaganiam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zporządzenia Min. Infrastruktury z dnia 26 sierpnia 2003r. w sprawie wymaganego zakresu projektu planu miejscowego planu zagospodarowania przestrzennego - Dz. U. Nr 164, poz. 1587).</w:t>
      </w:r>
    </w:p>
    <w:p>
      <w:pPr>
        <w:pStyle w:val="Normal"/>
        <w:shd w:fill="FFFFFF" w:val="clear"/>
        <w:ind w:left="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Do projektu planu sporządzone zostaną wymagane przepisami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/>
        <w:ind w:left="793" w:right="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prognoza oddziaływania ustaleń planu na środowisko przyrodnicze-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Ustawą z dnia 3 października 2008r. o udostępnianiu informacji o środowisku i jego ochronie, udziale społeczeństwa w ochronie środowiska oraz o ocenach oddziaływania na środowisko (Dz. U. Nr 199, póz. 1227, z późn. zm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/>
        <w:ind w:left="793" w:right="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prognoza skutków finansowych uchwalenia planu - będąca podstawą do sporządzenia zał. do uchwały o planie dot. kosztów realizacji infrastruktury będącej zadaniem własnym gminy i zasadach ich finansowani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roblematyka i zakres zgodnie z Rozp. Min. Infrastruktury z dnia 26 sierpnia 2003r. w sprawie wymaganego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zakresu projektu planu miejscowego planu zagospodarowania przestrzennego - Dz. U. Nr 164, póz. 1587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3"/>
        <w:ind w:left="793" w:right="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racowanie ekofizjograficzne dla obszaru planu miejscowego.</w:t>
      </w:r>
    </w:p>
    <w:p>
      <w:pPr>
        <w:pStyle w:val="Normal"/>
        <w:shd w:fill="FFFFFF" w:val="clear"/>
        <w:spacing w:lineRule="exact" w:line="26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Wnioski</w:t>
      </w:r>
    </w:p>
    <w:p>
      <w:pPr>
        <w:pStyle w:val="Normal"/>
        <w:shd w:fill="FFFFFF" w:val="clear"/>
        <w:spacing w:lineRule="exact" w:line="263"/>
        <w:ind w:left="7"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związku z powyżej sporządzoną analizą uznaje się zasadność przystąpienia do sporządzania </w:t>
      </w:r>
      <w:r>
        <w:rPr>
          <w:rFonts w:cs="Times New Roman" w:ascii="Times New Roman" w:hAnsi="Times New Roman"/>
          <w:sz w:val="24"/>
          <w:szCs w:val="24"/>
        </w:rPr>
        <w:t>miejscowego planu zagospodarowania przestrzennego w miejscowości Rychnowy gm. Człuchów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3"/>
        <w:ind w:left="11" w:right="1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iduje się zgodność rozwiązań projektu planu ze Studium uwarunkowań i kierunków zagospodarowania przestrzennego gminy Człuchów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3"/>
        </w:tabs>
        <w:ind w:left="7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39:00Z</dcterms:created>
  <dc:creator>Kaśka Gołębiewska</dc:creator>
  <dc:description/>
  <dc:language>en-US</dc:language>
  <cp:lastModifiedBy>Kaśka Gołębiewska</cp:lastModifiedBy>
  <cp:lastPrinted>2013-08-06T12:40:00Z</cp:lastPrinted>
  <dcterms:modified xsi:type="dcterms:W3CDTF">2013-08-06T10:41:00Z</dcterms:modified>
  <cp:revision>1</cp:revision>
  <dc:subject/>
  <dc:title>Analiza zasadności przystąpienia do sporządzenia miejscowego planu zagospodarowania przestrzennego w obrębie geodezyjnym Rychn</dc:title>
</cp:coreProperties>
</file>