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2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onanie prac polegających na demontażu pokryć dachowych z płyt azbestowo - cementowych, ich zabezpieczeniu, załadunku, transporcie oraz unieszkodliwieniu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Dz. U. z 2010 r., Nr 113, poz. 759 z późn. zm.), dotyczące: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3) 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33:00Z</dcterms:created>
  <dc:creator>u00197</dc:creator>
  <dc:description/>
  <cp:keywords/>
  <dc:language>en-US</dc:language>
  <cp:lastModifiedBy>bogdan</cp:lastModifiedBy>
  <dcterms:modified xsi:type="dcterms:W3CDTF">2013-06-02T16:02:00Z</dcterms:modified>
  <cp:revision>8</cp:revision>
  <dc:subject/>
  <dc:title>Załącznik nr 3 do SIWZ</dc:title>
</cp:coreProperties>
</file>