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8/IN/2013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warta w dniu ............... 2013 roku, w Człuchowie pomiędzy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ą Człuchów </w:t>
      </w:r>
      <w:r>
        <w:rPr>
          <w:color w:val="000000"/>
        </w:rPr>
        <w:t xml:space="preserve">z siedzibą przy ul. Szczecińskiej 33, 77-300 Człuchów,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„Zamawiającym”</w:t>
      </w:r>
      <w:r>
        <w:rPr>
          <w:color w:val="000000"/>
        </w:rPr>
        <w:t>, reprezentowanym przez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Pana Adama Marciniaka – Wójta Gminy, </w:t>
      </w:r>
      <w:r>
        <w:rPr>
          <w:color w:val="000000"/>
        </w:rPr>
        <w:t>przy kontrasygnacie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ani Anety Gliszczyńskiej – Skarbnika Gmi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prezentowaną przez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zwaną w dalszej części umowy </w:t>
      </w:r>
      <w:r>
        <w:rPr>
          <w:b/>
          <w:bCs/>
          <w:color w:val="000000"/>
        </w:rPr>
        <w:t>„Wykonawcą”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stawą zawarcia niniejszej umowy jest wybór oferty złożonej przez Wykonawcę w postępowaniu o udzielenie zamówienia publicznego realizowanego na podstawie ustawy Prawo Zamówień Publicznych (Dz. U. z 2010 r. Nr 113, poz. 759 ze zm.) w trybie przetargu nieograniczonego, opublikowanego na stronie, siedzibie Zamawiającego i Portalu Urzędu Zamówień Publicznych w dniu ...................... Nr sprawy – 271.8.201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wykonanie prac polegających na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i zabezpieczenie wyrobów zawierających azbest z budynków mieszkalnych i gospodarczych, których ilość szacuje się na 3.895,00 m² (52,58 Mg);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adunek, transport i unieszkodliwienie odpadów zawierających azbest, których ilość szacuje się na 9.689,50 m² (130,81 Mg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zamówienia realizowany jest w ramach programu dofinansowanego przez Wojewódzki Fundusz Ochrony Środowiska i Gospodarki Wodnej oraz ze środków z budżetu Gminy Człuchów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będą realizowane w uzgodnieniu z Zamawiającym i właścicielem nieruchomości, która będzie wskazana do przeprowadzenia realizacji zada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, po podpisaniu umowy otrzyma od Zamawiającego zlecenie, w którym określone będą: adres nieruchomości, z której należy zdjąć poszycie dachowe oraz termin wykonania zlecenia częściowego uzgodniony z danym właścicielem nieruchomości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ustalenia daty i godziny demontażu i odebrania wyrobów zawierających azbest z właścicielem nieruchomości, u którego ma być wykonane dane zlecenie. Termin demontażu i odebrania wyrobów zawierających azbest powinien być dogodny dla właściciela nieruchomości, jednak nie dłuższy niż do końca terminu realizacji całości zamówienia, tj.: do 30.09.2013 roku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każdym dokonanym demontażu płyt wraz z ich unieszkodliwieniem, Wykonawca dostarczy Zamawiającemu karty przekazania odpadów na składowisko, potwierdzające ilość odebranych odpadów (wagowo) a Właścicielowi posesji wystawi oświadczenie, że prace związane z usunięciem wyrobów zawierających azbest zostały wykonane prawidłowo z zachowaniem właściwych przepisów sanitarnych i technicznych, a teren został prawidłowo oczyszczony z odpadów i pyłu azbestow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ości pokrycia dachowego składających się na przedmiot postępowania są ilościami szacunkowymi i jako takie nie mogą stanowić podstawy do wnoszenia przez Wykonawcę jakichkolwiek roszczeń co do ilości faktycznie udzielonych zleceń przez Zamawiającego w toku realizacji umowy w sprawie niniejszego zamówienia publicz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sobie prawo ograniczenia przedmiotu zamówienia w zakresie ilościowym, w przypadku, gdy z powodów ekonomicznych, bieżących potrzeb, warunków programu dofinansowanego przez Wojewódzki Fundusz Ochrony Środowiska i Gospodarki Wodnej, późniejszych ilości zgłoszeń od mieszkańców deklarujących chęć usunięcia poszycia, lub innych, nie będzie to leżało w interesie Zamawiając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związku z ograniczeniem przez Zamawiającego przedmiotu umowy, Wykonawcy nie będą przysługiwały żadne roszczenia w stosunku do Zamawiającego.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realizacji przedmiotu umowy z należytą starannością zgodnie z wymaganiami specyfikacji istotnych warunków zamówienia (SIWZ), treścią oferty Wykonawcy i ustawy Prawo Budowlane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dzieleniu zlecenia częściowego Wykonawca ponosi pełna odpowiedzialność w zakresie bezpieczeństwa przy przeprowadzanym demontażu płyt na placu rozbiórk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zgadniać z Zamawiającym i właścicielem nieruchomości warunków szczegółowych danego zlecenia częściowego w zakresie terminu, miejsca robót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prowadzać demontaż płyt azbestowo – cementowych zgodnie z przepisami BHP i ustawy Prawa Budowla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nsport zdemontowanych płyt do najbliższego składowiska przystosowanego do składowania materiałów azbestowych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rczać wymagane dokumenty do Zamawiającego po wykonanym zleceniu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iadać wszelkie dokumenty i materiały niezbędne do realizacji zamówienia,  w tym posiadać aktualną decyzję zatwierdzającą program gospodarki odpadami niebezpiecznymi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ć kompletne kierownictwo, siłę roboczą, materiały, sprzęt i inne urządzenia niezbędne do wykonania robót oraz usunięcia wad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ić funkcje koordynacyjne w stosunku do robót realizowanych przez podwykonawców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ć ciągły nadzór nad pracownikami wykonującymi robot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ić odpowiedzialność za wykonanie robót tj. zapewnienie warunków bezpieczeństwa osób przebywających na placu budowy i mienia, oraz za metody organizacyjno - techniczne stosowane na placu budow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ć specjalistyczne kierownictwo i montaż dla dostarczonych przez siebie maszyn i urządzeń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niszczenia lub uszkodzenia robót, ich części bądź urządzeń w toku realizacji – naprawienie ich i doprowadzenie do stanu poprzedni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wać i składować wszelkie urządzenia pomocnicze i zbędne materiały, odpady i śmieci oraz niepotrzebne urządzenia prowizoryczne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zwłocznie informować Zamawiającego o wszelkich przeszkodach lub zdarzeniach uniemożliwiających realizację zamówieni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Zamawiającego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ywanie zleceń częściowych z podaniem niezbędnych informacji o dacie, ilości materiału do demontażu pokrycia, adresie nieruchomości i danych jej właściciel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zór nad realizacją zamówienia w zakresie formalno – organizacyjnym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zleceń częściowych i regulowanie należnośc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od dnia 01.07.2013 roku do 30.09.2013 roku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zczególne terminy dla zleceń częściowych będą ustalane z Zamawiającym i danym właścicielem nieruchomości, na której dokonywana będzie rozbiórka pokryci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wykonanie przedmiotu Umowy, określonego w §1 niniejszej Umowy, Strony ustalają wynagrodzenie w wysokości ............ złotych brutto (słownie złotych: ........................................................................)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 którym mowa w ust. 1 może ulec zmianie ze względu na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ość zgłoszeń od mieszkańców deklarujących chęć usunięcia wyrobów zawierających azbest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zeczywistych (dokładnych) obmiarów dokonywanych na poszczególnych pokryciach dachu przez potencjalnego Wykonawcę w zakresie ilości zdemontowanych przez niego płyt azbestowo – cementowych z pokryć dachowych (z podaniem ich ilości w: szt., m² i kg).</w:t>
      </w:r>
    </w:p>
    <w:p>
      <w:pPr>
        <w:pStyle w:val="Akapitzlist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ach, o których mowa w ust. 2 wynagrodzenie Wykonawcy określone w ust. 1 zostanie ustalone jako suma iloczynów cen jednostkowych i ilości faktycznie unieszkodliwionych odpadów zawierających azbest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elu ustalenia wynagrodzenia, o którym mowa w ust. 3 stosuje się następujące ceny jednostkowe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u w:val="single"/>
        </w:rPr>
        <w:t>demontaż i zabezpieczenie</w:t>
      </w:r>
      <w:r>
        <w:rPr/>
        <w:t xml:space="preserve"> wyrobów azbestowych</w:t>
      </w:r>
      <w:r>
        <w:rPr>
          <w:color w:val="000000"/>
        </w:rPr>
        <w:t xml:space="preserve"> </w:t>
      </w:r>
      <w:r>
        <w:rPr/>
        <w:t>z budynków mieszkalnych i gospodarczych 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</w:r>
    </w:p>
    <w:p>
      <w:pPr>
        <w:pStyle w:val="Normal"/>
        <w:shd w:fill="FFFFFF" w:val="clear"/>
        <w:autoSpaceDE w:val="false"/>
        <w:ind w:left="696" w:hanging="0"/>
        <w:rPr/>
      </w:pPr>
      <w:r>
        <w:rPr>
          <w:color w:val="000000"/>
        </w:rPr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  <w:t>(słownie:...........................................................................................................................)</w:t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9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u w:val="single"/>
        </w:rPr>
        <w:t>transport i unieszkodliwianie</w:t>
      </w:r>
      <w:r>
        <w:rPr/>
        <w:t xml:space="preserve"> wyrobów zawierających azbest (tj. transport i przekazanie na składowisko):</w:t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  <w:t>brutto: .................. zł/m²,</w:t>
      </w:r>
    </w:p>
    <w:p>
      <w:pPr>
        <w:pStyle w:val="Normal"/>
        <w:shd w:fill="FFFFFF" w:val="clear"/>
        <w:autoSpaceDE w:val="false"/>
        <w:ind w:left="696" w:hanging="0"/>
        <w:rPr/>
      </w:pPr>
      <w:r>
        <w:rPr/>
        <w:t>(słownie:...........................................................................................................................)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liczenie finansowe za wykonane usługi nastąpi jednorazowo po zakończeniu całości prac przewidzianych w umowie i sporządzeniu rozliczenia końcowego w oparciu o zbiorcze zestawienie odebranych z posesji odpadów i protokołów przekazania odpadu na składowisko, zaakceptowane przez zamawiając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faktury Wykonawca zobowiązany jest dołączyć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elaryczne rozliczenie wykonanych prac zawierające: adres nieruchomości, rodzaj wykonywanych prac (demontaż i transport lub tylko transport), ilość w Mg zdemontowanego i przekazanego do unieszkodliwienia, odpowiadającą 100% wartości wykonanych prac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,Karty przekazania odpadów” obejmujące fakturowane usługi. Jeżeli Karta przekazania odpadów obejmować będzie zbiorcze przekazanie odpadów to należało będzie dołączyć również wykaz nieruchomości z których odebrano odpady wraz z ich ilością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ę fotograficzną przed i po realizacji zadania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wierdzenie zgłoszenia rozpoczęcia prac do Państwowego Powiatowego Inspektora Sanitarnego, Państwowej Inspekcji Pracy oraz Powiatowego Inspektora Nadzoru Budowla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leżności z tytułu odbioru odpadów wypłacane będą w formie przelewu w terminie do 21 dni, licząc od daty dostarczenia faktury do siedziby Zamawiając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onosi odpowiedzialności z powodu zwrotu Wykonawcy nieprawidłowo wystawionej faktur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możliwości przelewu wierzytelności Wykonawcy z tytułu realizacji umowy na osoby trzec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ustalają, iż Wykonawca zobowiązany jest zapłacić na rzecz Zamawiającego kary umowne w wysokości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% wartości brutto określonej w § 6 ust. 3 umowy, za każdy dzień zwłoki w stosunku do wyznaczonego w zgłoszeniu częściowym terminu realizacji zamówienia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% wartości brutto określonej w § 6 ust. 3 umowy w przypadku odstąpienia Wykonawcy od umow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sobie prawo potrącenia kar umownych z wynagrodze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 zwłokę w zapłacie należności zapłaci odsetki ustawowe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sobie prawo do dochodzenia odszkodowania uzupełniającego, przewyższającego wysokość kar umownych do rzeczywiście poniesionej szkod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ustalaniu zasad odszkodowania za niewykonanie lub nienależyte wykonanie umowy strony opierać się będą o przepisy Kodeksu Cywiln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związanych z realizacją niniejszej umowy przedstawicielem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go jest: p. Kamil Bulwan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y jest: p. 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mu przysługuje prawo do odstąpienia od umowy bez jakichkolwiek roszczeń Wykonawc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ostanie wszczęte postępowanie upadłościowe lub postępowanie likwidacyjne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stanie ogłoszona upadłość lub rozwiązanie firmy Wykonawcy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stanie wydany nakaz zajęcia majątku Wykonawcy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nie rozpoczął robót bez uzasadnionych przyczyn oraz nie kontynuuje ich pomimo wezwania Zamawiającego złożonego na piśm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kreślonych w ust. 1 pkt 1) Wykonawca może żądać jedynie wynagrodzenia należnego mu z tytułu wykonania części umowy, zrealizowanej do czasu odstąpienia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jednostronnie rozwiązana przez Zamawiającego w trybie natychmiastowym z powodu naruszenia przez Wykonawcę warunków niniejszej umow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treści niniejszej umowy wymagają pod rygorem nieważności zgody obu stron, z zachowaniem formy pisemnej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azuje się istotnych zmian postanowień zawartej umowy w stosunku do treści oferty, na podstawie której dokonano wyboru wykonawcy, chyba że zamawiający przewidział możliwość dokonania takiej zmiany w ogłoszeniu o zamówieniu lub w specyfikacji istotnych warunków zamówienia oraz określił warunki takiej zmian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ust. 3 Zamawiający przewiduje możliwość zmiany treści umowy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akresie zmiany terminu wykonania w przypadku wystąpienia siły wyższej, wykopalisk lub innych przeszkód uniemożliwiających prowadzenie robót jak trudne warunki pogodowo - terenowe oraz zawieszenia prac przez Zamawiającego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ę wynagrodzenia w przypadku ograniczenia zakresu przedmiotu umowy, lub zastosowania przez Wykonawcę preferencji cenowych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ę wynagrodzenia w przypadku wprowadzenia zmian korzystnych dla Zamawiającego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obligatoryjnych wynikających ze zmian przepisów prawa, niezależnych od stron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potwierdza, że jest ubezpieczony od odpowiedzialności cywilnej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sprawach nie uregulowanych niniejszą umową mają zastosowanie przepisy ustawy z dnia 29 stycznia 2004r. Prawo zamówień publicznych (Dz. U. Z 2010 r., Nr 113, poz. 759 ze zm.), aktów prawnych wydanych na jej podstawie, ustawy z dnia 07 lipca 1994r. Prawo Budowlane (Dz. U. Z 2010 r., Nr 243, poz. 1623 ze zm.), ustawy o odpadach z dnia 27.04.2001 r., (Dz. U. Z 2001 r; Nr 62, poz. 628 z późn. zm.), przepisy ustawy z dnia 23 kwietnia 1964r. Kodeks Cywilny (Dz. U. Z 1964 r. Nr 16, poz. 93 z późn. zm.) oraz treść specyfikacji istotnych warunków zamówienia (SIWZ) i treść oferty złożonej przez Wykonawcę w przetargu, w wyniku którego zwarto niniejszą umowę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niejszą umowę sporządzono w czterech jednobrzmiących egzemplarzach po 2  dla każdej ze stro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tegralną część umowy jest załącznik nr 1 Wykaz posesji z których ma być usunięty azbes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UG_Cz1</dc:creator>
  <dc:description/>
  <cp:keywords/>
  <dc:language>en-US</dc:language>
  <cp:lastModifiedBy>Bogdan Lipski</cp:lastModifiedBy>
  <cp:lastPrinted>2011-06-22T08:32:00Z</cp:lastPrinted>
  <dcterms:modified xsi:type="dcterms:W3CDTF">2013-06-03T09:57:00Z</dcterms:modified>
  <cp:revision>28</cp:revision>
  <dc:subject/>
  <dc:title>Człuchów, dnia 23</dc:title>
</cp:coreProperties>
</file>