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wykonanie prac polegających na demontażu pokryć dachowych z płyt azbestowo - cementowych, ich zabezpieczeniu, załadunku, transporcie oraz unieszkodliwieniu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3-06-03T09:44:00Z</dcterms:modified>
  <cp:revision>8</cp:revision>
  <dc:subject/>
  <dc:title>Załącznik nr 9</dc:title>
</cp:coreProperties>
</file>