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/>
      </w:pPr>
      <w:r>
        <w:rPr>
          <w:color w:val="000000"/>
        </w:rPr>
        <w:t>ZAŁĄCZNIK NR 6</w:t>
        <w:tab/>
      </w:r>
      <w:r>
        <w:rPr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materiałów do remontu lokali komunalnych położonych na terenie gminy Człuchów,  zgodnie z ustawą z dnia 29 stycznia 2004 r. Prawo zamówień publicznym (Dz. U. z 2010 r., Nr 113, poz. 759 z późn. zm.), została zawarta umowa następującej treści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1.2013 realizację dostawy materiałów do remontu lokali komunalnych położonych na terenie gminy Człuchów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    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dostawy materiałów do </w:t>
      </w:r>
      <w:r>
        <w:rPr>
          <w:b/>
        </w:rPr>
        <w:t>31.03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left="75" w:hanging="0"/>
        <w:jc w:val="both"/>
        <w:rPr/>
      </w:pPr>
      <w:r>
        <w:rPr/>
        <w:t>ZADANIE 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>ZADANIE 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>ZADANIE I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V:</w:t>
      </w:r>
    </w:p>
    <w:p>
      <w:pPr>
        <w:pStyle w:val="Normal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31.03.2013 r.</w:t>
      </w:r>
      <w:r>
        <w:rPr/>
        <w:t xml:space="preserve"> i jest    niezmienn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1. Zamawiający zobowiązuje się do zapłaty za realizację zamówienia przelewem na rachunek     bankowy Wykonawcy w terminie 14 dni od dnia wystawienia faktury.</w:t>
      </w:r>
    </w:p>
    <w:p>
      <w:pPr>
        <w:pStyle w:val="WWTekstpodstawowy2"/>
        <w:rPr/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  Do każdej faktury za dostarczony materiał muszą być dołączone aktualne certyfikaty. Brak certyfikatów wyklucza realizację faktury za dostarczony materiał (faktura + certyfikaty stanowią kompletną dokumentację do zapłaty). Parametry muszą być czytelne: nazwa producenta, data wykonania badań, asortyment handlowy.</w:t>
      </w:r>
    </w:p>
    <w:p>
      <w:pPr>
        <w:pStyle w:val="WWTekstpodstawowy2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</w:rPr>
      </w:pPr>
      <w:r>
        <w:rPr/>
        <w:tab/>
      </w:r>
      <w:r>
        <w:rPr>
          <w:b/>
        </w:rPr>
        <w:tab/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</w:p>
    <w:p>
      <w:pPr>
        <w:pStyle w:val="NormalnyWeb"/>
        <w:suppressAutoHyphens w:val="false"/>
        <w:spacing w:before="280" w:after="280"/>
        <w:rPr/>
      </w:pP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3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3-03-11T06:25:00Z</dcterms:modified>
  <cp:revision>11</cp:revision>
  <dc:subject/>
  <dc:title/>
</cp:coreProperties>
</file>