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ZAMÓWIEŃ ZREALIZOWANYCH PRZEZ WYKONAWCĘ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CIĄGU OSTATNICH 3 LAT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nazwa wykonawcy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29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97"/>
        <w:gridCol w:w="1829"/>
        <w:gridCol w:w="1826"/>
        <w:gridCol w:w="1999"/>
      </w:tblGrid>
      <w:tr>
        <w:trPr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rzedmiot  i zakres zamówieni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kowita wartość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min realizacji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Zamawiającego</w:t>
            </w:r>
          </w:p>
        </w:tc>
      </w:tr>
      <w:tr>
        <w:trPr>
          <w:trHeight w:val="7788" w:hRule="atLeast"/>
          <w:cantSplit w:val="true"/>
        </w:trPr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załączyć dokumenty potwierdzające, że usługi zostały wykonane  lub są wykonywane należy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 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/podpis upoważnionego przedstawiciela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07:00Z</dcterms:created>
  <dc:creator>u</dc:creator>
  <dc:description/>
  <cp:keywords/>
  <dc:language>en-US</dc:language>
  <cp:lastModifiedBy>bogdan</cp:lastModifiedBy>
  <cp:lastPrinted>2010-03-05T10:50:00Z</cp:lastPrinted>
  <dcterms:modified xsi:type="dcterms:W3CDTF">2012-11-04T16:19:00Z</dcterms:modified>
  <cp:revision>4</cp:revision>
  <dc:subject/>
  <dc:title>WYKAZ ZAMÓWIEŃ ZREALIZOWANYCH PRZEZ OFERENTA </dc:title>
</cp:coreProperties>
</file>