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ciągnięcie kredytu złotówk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sfinansowanie deficytu budżetowego 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zgodnie z art. 44  ustawy Prawo zamówień  publicznych spełniamy warunki udziału w postępowaniu oraz złożyliśmy dokumenty potwierdzające spełnienie tych warunków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20:00Z</dcterms:created>
  <dc:creator>OEM</dc:creator>
  <dc:description/>
  <cp:keywords/>
  <dc:language>en-US</dc:language>
  <cp:lastModifiedBy>Bogdan Lipski</cp:lastModifiedBy>
  <cp:lastPrinted>2010-07-07T07:46:00Z</cp:lastPrinted>
  <dcterms:modified xsi:type="dcterms:W3CDTF">2012-08-10T11:15:00Z</dcterms:modified>
  <cp:revision>13</cp:revision>
  <dc:subject/>
  <dc:title>OŚWIADCZENIE</dc:title>
</cp:coreProperties>
</file>