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 XXVI/172/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Gminy Człuchów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z dnia 10 sierpnia 2012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zaciągnięcia kredytu na finansowanie planowanego deficytu w roku budżetowym 2012.</w:t>
      </w:r>
    </w:p>
    <w:p>
      <w:pPr>
        <w:pStyle w:val="TextBody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Na podstawie art.18 ust. 2 pkt.9 lit.c, art.58 ust.1 oraz art. 63 pkt 4 ustawy z dnia 8 marca 1990 roku o samorządzie gminnym (tekst jednolity z 2001 roku Dz.U.Nr 142, poz.1591 z póź.zm.) oraz art. 89 ust.1 pkt 2, art. 217 ust. 2 pkt 3  ustawy z dnia 27 sierpnia 2009 roku o finansach publicznych (Dz.U. Nr 157, poz. 1240 z póź.zm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da Gminy Człuchów uchwala, co następuj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nawia się zaciągnąć kredyt w wysokości 2.300.000,00 złotych (słownie: dwamilionytrzystatysięcyzłotych  00/100 ) na finansowanie zadań inwestycyjnych przewidzianych do realizacji w 2012 ro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cs="Arial" w:ascii="Arial" w:hAnsi="Arial"/>
          <w:sz w:val="24"/>
          <w:szCs w:val="24"/>
        </w:rPr>
        <w:t>Ustala się termin spłaty kredytu nie później, niż do 31 grudnia 2019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Spłata kredytu będzie następować z dochodów budżetowych gminy i będzie uwzględniana w planach budżetowych, w latach obejmujących spłatę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Jako formę zabezpieczenia spłaty kredytu i odsetek ustala się wystawiony weksel własny in blanc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Wójtowi Gminy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Uzasadnienie</w:t>
      </w:r>
    </w:p>
    <w:p>
      <w:pPr>
        <w:pStyle w:val="Normal"/>
        <w:spacing w:before="280" w:after="280"/>
        <w:ind w:right="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280" w:after="280"/>
        <w:ind w:right="60"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Zaciągnięcie kredytu jest niezbędne do realizacji finansowej zadań inwestycyjnych, a tym samym w pełni pozwoli na sfinansowanie  -  zrealizowanie ich w zakresie przewidzianym na 2012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25:00Z</dcterms:created>
  <dc:creator>oem</dc:creator>
  <dc:description/>
  <cp:keywords/>
  <dc:language>en-US</dc:language>
  <cp:lastModifiedBy>oem</cp:lastModifiedBy>
  <cp:lastPrinted>2012-08-08T12:16:00Z</cp:lastPrinted>
  <dcterms:modified xsi:type="dcterms:W3CDTF">2012-08-08T10:17:00Z</dcterms:modified>
  <cp:revision>15</cp:revision>
  <dc:subject/>
  <dc:title/>
</cp:coreProperties>
</file>