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stawę i montaż mebli do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budynku zaplecza sportowego w Dębnicy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character" w:styleId="Znak">
    <w:name w:val="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7-30T12:44:00Z</dcterms:modified>
  <cp:revision>25</cp:revision>
  <dc:subject/>
  <dc:title>OŚWIADCZENIE</dc:title>
</cp:coreProperties>
</file>