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ARAMERTY TECHNICZNE AUTOBUSU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147"/>
        <w:gridCol w:w="2121"/>
        <w:gridCol w:w="16"/>
      </w:tblGrid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arka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Przebieg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do 560 000 km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km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2002-2003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. rok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lość miejsc w autobusi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nie mniej niż 44 siedzących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+  13 stojących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. siedz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. stojących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bezdętkowe  (6 szt.) + 1 koło zapasowe   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Liczba os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 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tan techniczn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autobus nie uszkodzony i powypadkow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wszystkie podzespoły i elementy wyposażenia są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sprawne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ważny przegląd techniczny,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68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ilnik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moc powyżej 210 KM</w:t>
            </w:r>
            <w:r>
              <w:rPr/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pełniający normę emisji spalin co najmniej Euro III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ojemność skokowa – do 6000 cm</w:t>
            </w:r>
            <w:r>
              <w:rPr>
                <w:rFonts w:eastAsia="Tahoma" w:cs="Tahoma" w:ascii="Times New Roman" w:hAnsi="Times New Roman"/>
                <w:sz w:val="21"/>
                <w:szCs w:val="21"/>
                <w:vertAlign w:val="superscript"/>
                <w:lang w:eastAsia="zxx" w:bidi="zxx"/>
              </w:rPr>
              <w:t>3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32"/>
                <w:szCs w:val="28"/>
                <w:vertAlign w:val="superscript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.………… KM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vertAlign w:val="superscript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vertAlign w:val="superscript"/>
                <w:lang w:eastAsia="zxx" w:bidi="zxx"/>
              </w:rPr>
              <w:t xml:space="preserve">   </w:t>
            </w: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cm</w:t>
            </w:r>
            <w:r>
              <w:rPr>
                <w:rFonts w:eastAsia="Tahoma" w:cs="Times New Roman" w:ascii="Times New Roman" w:hAnsi="Times New Roman"/>
                <w:sz w:val="32"/>
                <w:szCs w:val="28"/>
                <w:vertAlign w:val="superscript"/>
                <w:lang w:eastAsia="zxx" w:bidi="zxx"/>
              </w:rPr>
              <w:t>³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krzynia biegów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6 biegowa , manualna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hamulcow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neumatyczny, dwuobwodow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system ABS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hamulec postojowy działający na oś napędową, sterowan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zaworem na desce rozdzielczej w kabinie kierowcy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47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kierownicz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ze wspomaganiem hydrauliczny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Wymiary  i  waga autobusu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- max dług. 10,0 -11,0  m; max szer. 2,5 m; wysokość max 3,2 m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 xml:space="preserve">- masa własna do 9.500 kg; max masa całkowita do 14.000 kg 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706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Nadwozi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drzwi przednie i tylne otwierane pneumatycznie ze stanowiska  kierowcy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nstalacja elektryczn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24 V, akumulatory o pojemności min. 160 Ah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tachograf z ogranicznikiem prędkości i z ważną legalizacją;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ogrzewania i wentylacji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webasto - ogrzewanie postojowe niezależne od silnika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szyberdach min. 2 szt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układ chłodzenia wypełniony płynem chłodniczym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1098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Przedział pasażerski i kabina kierowc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odłoga pokryta wykładziną  antypoślizgową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siedzenia pasażerskie wysokie, obite miękką tapicerką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fotel kierowcy zawieszony pneumatycznie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bagażniki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Rodzaj  paliw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-  olej  napędow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TAK / NIE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lang w:eastAsia="zxx" w:bidi="zxx"/>
        </w:rPr>
      </w:pPr>
      <w:r>
        <w:rPr>
          <w:rFonts w:eastAsia="Times New Roman" w:cs="Tahoma" w:ascii="Times New Roman" w:hAnsi="Times New Roman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lang w:eastAsia="zxx" w:bidi="zxx"/>
        </w:rPr>
        <w:t>Oferowany autobus spełnia wymagania polskich przepisów w sprawie dopuszczenia do ruchu na terytorium Rzeczpospolitej Polskiej, w szczególności określonych w  Rozporządzeniu Ministra Infrastruktury z 26 lutego 2003 roku ( Dz. U. Nr 32 poz.262 z późn. zm.) w sprawie warunków technicznych pojazdów oraz zakresu ich niezbędnego wyposażenia.</w:t>
      </w:r>
    </w:p>
    <w:p>
      <w:pPr>
        <w:pStyle w:val="Normal"/>
        <w:rPr>
          <w:rFonts w:ascii="Times New Roman" w:hAnsi="Times New Roman" w:eastAsia="Times New Roman" w:cs="Tahoma"/>
          <w:lang w:eastAsia="zxx" w:bidi="zxx"/>
        </w:rPr>
      </w:pPr>
      <w:r>
        <w:rPr>
          <w:rFonts w:eastAsia="Times New Roman" w:cs="Tahoma" w:ascii="Times New Roman" w:hAnsi="Times New Roman"/>
          <w:lang w:eastAsia="zxx" w:bidi="zxx"/>
        </w:rPr>
      </w:r>
    </w:p>
    <w:p>
      <w:pPr>
        <w:pStyle w:val="Normal"/>
        <w:rPr/>
      </w:pPr>
      <w:r>
        <w:rPr/>
        <w:t>OBJAŚNIENIA: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*  </w:t>
      </w:r>
      <w:r>
        <w:rPr/>
        <w:t xml:space="preserve">            -  niepotrzebne skreślić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  </w:t>
      </w:r>
      <w:r>
        <w:rPr/>
        <w:t xml:space="preserve">– uzupełnić o odpowiednie dan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</cp:lastModifiedBy>
  <dcterms:modified xsi:type="dcterms:W3CDTF">2012-07-22T18:40:00Z</dcterms:modified>
  <cp:revision>16</cp:revision>
  <dc:subject/>
  <dc:title/>
</cp:coreProperties>
</file>