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                                                                               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dostawę i montaż mebli do Szkoły </w:t>
      </w:r>
      <w:r>
        <w:rPr>
          <w:b/>
          <w:sz w:val="24"/>
          <w:szCs w:val="24"/>
        </w:rPr>
        <w:t>Podstawowej w Rychnowa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      Miejscowość, data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 monta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ebli do Szkoły Podstawowej w Rychnowach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20 dni od daty, w której upływa termin składania ofert (t.j. do 13.08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kumenty wskazane w punkcie 5.2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  Wykaz podwykonaw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dan</cp:lastModifiedBy>
  <cp:lastPrinted>2012-04-03T09:15:00Z</cp:lastPrinted>
  <dcterms:modified xsi:type="dcterms:W3CDTF">2012-07-15T18:53:00Z</dcterms:modified>
  <cp:revision>50</cp:revision>
  <dc:subject/>
  <dc:title>23- Wzorcowa oferta na dostawe</dc:title>
</cp:coreProperties>
</file>