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ARAMERTY TECHNICZNE PRASY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0"/>
        <w:gridCol w:w="4874"/>
      </w:tblGrid>
      <w:tr>
        <w:trPr>
          <w:trHeight w:val="1193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2011-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rok</w:t>
            </w:r>
          </w:p>
        </w:tc>
      </w:tr>
      <w:tr>
        <w:trPr>
          <w:trHeight w:val="44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arka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</w:t>
            </w:r>
          </w:p>
        </w:tc>
      </w:tr>
      <w:tr>
        <w:trPr>
          <w:trHeight w:val="473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odel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                             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…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zerokość pobiera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1,80 m – 2,1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14”-15” x 16”-17”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” x …………”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 xml:space="preserve">Wymiary komory zwijania pozwalającej na formowanie balotów słomy o następujących wymiar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zerokość 1,20 m – 1,3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7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średnica 1,50 m – 1,60 m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m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obwiązywacz sznurkiem oraz siatką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centralne smarowani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3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terowanie z kabiny ciągnik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e podnoszenie pobieracz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06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hydrauliczna blokada komory zwijającej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6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i/>
                <w:i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i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wałek przekaźnika mocy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10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nne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prasa przystosowana do pracy z ciągnikiem rolniczym Farmtrac   7110 D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3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in. 12 m-c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-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JAŚNIENIA: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            -  niepotrzebne skreślić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16"/>
          <w:szCs w:val="16"/>
        </w:rPr>
        <w:t>………</w:t>
      </w:r>
      <w:r>
        <w:rPr>
          <w:b/>
          <w:sz w:val="16"/>
          <w:szCs w:val="16"/>
        </w:rPr>
        <w:t>..</w:t>
      </w:r>
      <w:r>
        <w:rPr>
          <w:sz w:val="16"/>
          <w:szCs w:val="16"/>
        </w:rPr>
        <w:t xml:space="preserve">   – uzupełnić o odpowiednie dane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 Lipski</cp:lastModifiedBy>
  <cp:lastPrinted>2012-06-05T07:53:00Z</cp:lastPrinted>
  <dcterms:modified xsi:type="dcterms:W3CDTF">2012-06-21T06:08:00Z</dcterms:modified>
  <cp:revision>31</cp:revision>
  <dc:subject/>
  <dc:title/>
</cp:coreProperties>
</file>