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ARAMERTY TECHNICZNE PRASY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10"/>
        <w:gridCol w:w="4874"/>
      </w:tblGrid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2011-201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rok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zerokość pobiera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1,80 m – 2,1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14”-15” x 16”-17”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” x …………”</w:t>
            </w:r>
          </w:p>
        </w:tc>
      </w:tr>
      <w:tr>
        <w:trPr>
          <w:trHeight w:val="14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 xml:space="preserve">Wymiary komory zwijania pozwalającej na formowanie balotów słomy o następujących wymiar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zerokość 1,20 m – 1,3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7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średnica 1,50 m – 1,6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color w:val="FF0000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color w:val="FF0000"/>
                <w:sz w:val="21"/>
                <w:szCs w:val="21"/>
                <w:lang w:eastAsia="zxx" w:bidi="zxx"/>
              </w:rPr>
              <w:t>obwiązywacz sznurkiem oraz siatką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4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centralne smarowanie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3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terowanie z kabiny ciągnik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18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hydrauliczne podnoszenie pobieracz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06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hydrauliczna blokada komory zwija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741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color w:val="FF0000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color w:val="FF0000"/>
                <w:sz w:val="21"/>
                <w:szCs w:val="21"/>
                <w:lang w:eastAsia="zxx" w:bidi="zxx"/>
              </w:rPr>
              <w:t>podajnik rotorow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wałek przekaźnika mocy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0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Inne uwa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prasa przystosowana do pracy z ciągnikiem rolniczym Farmtrac   7110 D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3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in. 12 m-c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-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JAŚNIENIA: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            -  niepotrzebne skreślić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16"/>
          <w:szCs w:val="16"/>
        </w:rPr>
        <w:t>………</w:t>
      </w:r>
      <w:r>
        <w:rPr>
          <w:b/>
          <w:sz w:val="16"/>
          <w:szCs w:val="16"/>
        </w:rPr>
        <w:t>..</w:t>
      </w:r>
      <w:r>
        <w:rPr>
          <w:sz w:val="16"/>
          <w:szCs w:val="16"/>
        </w:rPr>
        <w:t xml:space="preserve">   – uzupełnić o odpowiednie dane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>(podpis Wykonawcy)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ahoma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4:00Z</dcterms:created>
  <dc:creator>bogdan</dc:creator>
  <dc:description/>
  <cp:keywords/>
  <dc:language>en-US</dc:language>
  <cp:lastModifiedBy>Bogdan Lipski</cp:lastModifiedBy>
  <dcterms:modified xsi:type="dcterms:W3CDTF">2012-06-04T10:53:00Z</dcterms:modified>
  <cp:revision>22</cp:revision>
  <dc:subject/>
  <dc:title/>
</cp:coreProperties>
</file>