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>Załącznik nr 4</w:t>
      </w:r>
    </w:p>
    <w:p>
      <w:pPr>
        <w:pStyle w:val="Heading1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Umowa nr 19/IN/2012</w:t>
      </w:r>
    </w:p>
    <w:p>
      <w:pPr>
        <w:pStyle w:val="Normal"/>
        <w:jc w:val="center"/>
        <w:rPr/>
      </w:pPr>
      <w:r>
        <w:rPr/>
        <w:t>/wzór/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zawarta w dniu ............... 2012 roku, w Człuchowie pomiędzy: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Gminą Człuchów </w:t>
      </w:r>
      <w:r>
        <w:rPr>
          <w:color w:val="000000"/>
        </w:rPr>
        <w:t xml:space="preserve">z siedzibą przy ul. Szczecińskiej 33, 77-300 Człuchów,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zwanym dalej </w:t>
      </w:r>
      <w:r>
        <w:rPr>
          <w:b/>
          <w:bCs/>
          <w:color w:val="000000"/>
        </w:rPr>
        <w:t>„Zamawiającym”</w:t>
      </w:r>
      <w:r>
        <w:rPr>
          <w:color w:val="000000"/>
        </w:rPr>
        <w:t>, reprezentowanym przez: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 xml:space="preserve">Pana Adama Marciniaka – Wójta Gminy, </w:t>
      </w:r>
      <w:r>
        <w:rPr>
          <w:color w:val="000000"/>
        </w:rPr>
        <w:t>przy kontrasygnacie: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Pani Barbary Chmielarskiej – Skarbnika Gmin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reprezentowaną przez: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zwaną w dalszej części umowy </w:t>
      </w:r>
      <w:r>
        <w:rPr>
          <w:b/>
          <w:bCs/>
          <w:color w:val="000000"/>
        </w:rPr>
        <w:t>„Wykonawcą”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odstawą zawarcia niniejszej umowy jest wybór oferty złożonej przez Wykonawcę w postępowaniu o udzielenie zamówienia publicznego realizowanego na podstawie ustawy Prawo Zamówień Publicznych (Dz. U. z 2010 r. Nr 113, poz. 759 ze zm.) w trybie przetargu nieograniczonego w najprostszej procedurze krajowej, opublikowanego na stronie, siedzibie Zamawiającego i Portalu Urzędu Zamówień Publicznych w dniu ...................... Nr sprawy – 271.19.2012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2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dmiotem zamówienia jest wykonanie prac polegających na: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montażu i zabezpieczeniu wyrobów zawierających azbest z budynków mieszkalnych szacuje się na około 686,00 m² i około 9,26 Mg;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montażu i zabezpieczeniu wyrobów zawierających azbest z budynków gospodarczych szacuje się na około 1588,00 m² i około 21,44 Mg;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ransportu i unieszkodliwianiu odpadów zawierających azbest szacuje się na około 2906,00 m² i około 39,23 Mg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dmiot zamówienia realizowany jest w ramach programu dofinansowanego przez Wojewódzki Fundusz Ochrony Środowiska i Gospodarki Wodnej oraz ze środków z budżetu Gminy Człuchów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oboty będą realizowane w uzgodnieniu z Zamawiającym i właścicielem nieruchomości, która będzie wskazana do przeprowadzenia realizacji zadania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, po podpisaniu umowy otrzyma od Zamawiającego zlecenie, w którym określone będą: adres nieruchomości, z której należy zdjąć poszycie dachowe oraz termin wykonania zlecenia częściowego uzgodniony z danym właścicielem nieruchomości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będzie do ustalenia daty i godziny demontażu i odebrania wyrobów zawierających azbest z właścicielem nieruchomości, u którego ma być wykonane dane zlecenie. Termin demontażu i odebrania wyrobów zawierających azbest powinien być dogodny dla właściciela nieruchomości, jednak nie dłuższy niż do końca terminu realizacji całości zamówienia, tj.: do 30.09.2012 roku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 każdym dokonanym demontażu płyt wraz z ich unieszkodliwieniem, Wykonawca dostarczy Zamawiającemu karty przekazania odpadów na składowisko, potwierdzające ilość odebranych odpadów (wagowo) a Właścicielowi posesji wystawi oświadczenie, że prace związane z usunięciem wyrobów zawierających azbest zostały wykonane prawidłowo z zachowaniem właściwych przepisów sanitarnych i technicznych, a teren został prawidłowo oczyszczony z odpadów i pyłu azbestowego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lości pokrycia dachowego składających się na przedmiot postępowania są ilościami szacunkowymi i jako takie nie mogą stanowić podstawy do wnoszenia przez Wykonawcę jakichkolwiek roszczeń co do ilości faktycznie udzielonych zleceń przez Zamawiającego w toku realizacji umowy w sprawie niniejszego zamówienia publicznego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zastrzega sobie prawo ograniczenia przedmiotu zamówienia w zakresie ilościowym, w przypadku, gdy z powodów ekonomicznych, bieżących potrzeb, warunków programu dofinansowanego przez Wojewódzki Fundusz Ochrony Środowiska i Gospodarki Wodnej, późniejszych ilości zgłoszeń od mieszkańców deklarujących chęć usunięcia poszycia, lub innych, nie będzie to leżało w interesie Zamawiającego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związku z ograniczeniem przez Zamawiającego przedmiotu umowy, Wykonawcy nie będą przysługiwały żadne roszczenia w stosunku do Zamawiającego. 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zobowiązuje się do realizacji przedmiotu umowy z należytą starannością zgodnie z wymaganiami specyfikacji istotnych warunków zamówienia (SIWZ), treścią oferty Wykonawcy i ustawy Prawo Budowlane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 udzieleniu zlecenia częściowego Wykonawca ponosi pełna odpowiedzialność w zakresie bezpieczeństwa przy przeprowadzanym demontażu płyt na placu rozbiórki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3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bowiązki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zgadniać z Zamawiającym i właścicielem nieruchomości warunków szczegółowych danego zlecenia częściowego w zakresie terminu, miejsca robót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prowadzać demontaż płyt azbestowo – cementowych zgodnie z przepisami BHP i ustawy Prawa Budowlanego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ransport zdemontowanych płyt do najbliższego składowiska przystosowanego do składowania materiałów azbestowych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ostarczać wymagane dokumenty do Zamawiającego po wykonanym zleceniu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siadać wszelkie dokumenty i materiały niezbędne do realizacji zamówienia,  w tym posiadać aktualną decyzję zatwierdzającą program gospodarki odpadami niebezpiecznymi.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pewnić kompletne kierownictwo, siłę roboczą, materiały, sprzęt i inne urządzenia niezbędne do wykonania robót oraz usunięcia wad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łnić funkcje koordynacyjne w stosunku do robót realizowanych przez podwykonawców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pewnić ciągły nadzór nad pracownikami wykonującymi roboty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nosić odpowiedzialność za wykonanie robót tj. zapewnienie warunków bezpieczeństwa osób przebywających na placu budowy i mienia, oraz za metody organizacyjno - techniczne stosowane na placu budowy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pewnić specjalistyczne kierownictwo i montaż dla dostarczonych przez siebie maszyn i urządzeń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zniszczenia lub uszkodzenia robót, ich części bądź urządzeń w toku realizacji – naprawienie ich i doprowadzenie do stanu poprzedniego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suwać i składować wszelkie urządzenia pomocnicze i zbędne materiały, odpady i śmieci oraz niepotrzebne urządzenia prowizoryczne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iezwłocznie informować Zamawiającego o wszelkich przeszkodach lub zdarzeniach uniemożliwiających realizację zamówienia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4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bowiązki Zamawiającego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konywanie zleceń częściowych z podaniem niezbędnych informacji o dacie, ilości materiału do demontażu pokrycia, adresie nieruchomości i danych jej właściciela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dzór nad realizacją zamówienia w zakresie formalno – organizacyjnym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biór zleceń częściowych i regulowanie należności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5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mowa zostaje zawarta od dnia podpisania tj.: od dnia 22.06.2012 roku do 30.09.2012 roku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szczególne terminy dla zleceń częściowych będą ustalane z Zamawiającym i danym właścicielem nieruchomości, na której dokonywana będzie rozbiórka pokrycia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6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Za wykonanie przedmiotu Umowy, określonego w §1 niniejszej Umowy, Strony ustalają wynagrodzenie w wysokości ............ złotych netto (słownie złotych: ........................................................................), powiększone o podatek VAT, co daje kwotę  .................. złotych brutto (słownie złotych: .......................................................).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nagrodzenie o którym mowa w ust. 1 może ulec zmianie ze względu na: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lość zgłoszeń od mieszkańców deklarujących chęć usunięcia wyrobów zawierających azbest,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zeczywistych (dokładnych) obmiarów dokonywanych na poszczególnych pokryciach dachu przez potencjalnego Wykonawcę w zakresie ilości zdemontowanych przez niego płyt azbestowo – cementowych z pokryć dachowych (z podaniem ich ilości w: szt., m² i kg).</w:t>
      </w:r>
    </w:p>
    <w:p>
      <w:pPr>
        <w:pStyle w:val="Akapitzlist"/>
        <w:autoSpaceDE w:val="false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ach, o których mowa w ust. 2 wynagrodzenie Wykonawcy określone w ust. 1 zostanie ustalone jako suma iloczynów cen jednostkowych i ilości faktycznie unieszkodliwionych odpadów zawierających azbest.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celu ustalenia wynagrodzenia, o którym mowa w ust. 3 stosuje się następujące ceny jednostkowe: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/>
      </w:pPr>
      <w:r>
        <w:rPr>
          <w:u w:val="single"/>
        </w:rPr>
        <w:t>demontaż i zabezpieczenie</w:t>
      </w:r>
      <w:r>
        <w:rPr/>
        <w:t xml:space="preserve"> wyrobów azbestowych</w:t>
      </w:r>
      <w:r>
        <w:rPr>
          <w:color w:val="000000"/>
        </w:rPr>
        <w:t xml:space="preserve"> </w:t>
      </w:r>
      <w:r>
        <w:rPr/>
        <w:t>z budynków mieszkalnych: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left="696" w:hanging="0"/>
        <w:rPr/>
      </w:pPr>
      <w:r>
        <w:rPr/>
      </w:r>
    </w:p>
    <w:p>
      <w:pPr>
        <w:pStyle w:val="Normal"/>
        <w:shd w:fill="FFFFFF" w:val="clear"/>
        <w:autoSpaceDE w:val="false"/>
        <w:ind w:left="696" w:hanging="0"/>
        <w:rPr/>
      </w:pPr>
      <w:r>
        <w:rPr>
          <w:color w:val="000000"/>
        </w:rPr>
        <w:t>brutto: .................. zł/m²,</w:t>
      </w:r>
    </w:p>
    <w:p>
      <w:pPr>
        <w:pStyle w:val="Normal"/>
        <w:shd w:fill="FFFFFF" w:val="clear"/>
        <w:autoSpaceDE w:val="false"/>
        <w:ind w:left="696" w:hanging="0"/>
        <w:rPr>
          <w:color w:val="000000"/>
        </w:rPr>
      </w:pPr>
      <w:r>
        <w:rPr>
          <w:color w:val="000000"/>
        </w:rPr>
        <w:t>(słownie:...........................................................................................................................)</w:t>
      </w:r>
    </w:p>
    <w:p>
      <w:pPr>
        <w:pStyle w:val="Normal"/>
        <w:shd w:fill="FFFFFF" w:val="clear"/>
        <w:autoSpaceDE w:val="false"/>
        <w:ind w:left="69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/>
      </w:pPr>
      <w:r>
        <w:rPr>
          <w:u w:val="single"/>
        </w:rPr>
        <w:t>demontaż i zabezpieczenie</w:t>
      </w:r>
      <w:r>
        <w:rPr/>
        <w:t xml:space="preserve"> wyrobów azbestowych z budynków gospodarczych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96" w:hanging="0"/>
        <w:rPr/>
      </w:pPr>
      <w:r>
        <w:rPr>
          <w:color w:val="000000"/>
        </w:rPr>
        <w:t>brutto: .................. zł/m²,</w:t>
      </w:r>
    </w:p>
    <w:p>
      <w:pPr>
        <w:pStyle w:val="Normal"/>
        <w:shd w:fill="FFFFFF" w:val="clear"/>
        <w:autoSpaceDE w:val="false"/>
        <w:ind w:left="696" w:hanging="0"/>
        <w:rPr>
          <w:color w:val="000000"/>
        </w:rPr>
      </w:pPr>
      <w:r>
        <w:rPr>
          <w:color w:val="000000"/>
        </w:rPr>
        <w:t>(słownie:...........................................................................................................................)</w:t>
      </w:r>
    </w:p>
    <w:p>
      <w:pPr>
        <w:pStyle w:val="Normal"/>
        <w:shd w:fill="FFFFFF" w:val="clear"/>
        <w:autoSpaceDE w:val="false"/>
        <w:ind w:left="69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/>
      </w:pPr>
      <w:r>
        <w:rPr>
          <w:u w:val="single"/>
        </w:rPr>
        <w:t>transport i unieszkodliwianie</w:t>
      </w:r>
      <w:r>
        <w:rPr/>
        <w:t xml:space="preserve"> wyrobów zawierających azbest (tj. transport i przekazanie na składowisko):</w:t>
      </w:r>
    </w:p>
    <w:p>
      <w:pPr>
        <w:pStyle w:val="Normal"/>
        <w:shd w:fill="FFFFFF" w:val="clear"/>
        <w:autoSpaceDE w:val="false"/>
        <w:ind w:left="696" w:hanging="0"/>
        <w:rPr/>
      </w:pPr>
      <w:r>
        <w:rPr/>
      </w:r>
    </w:p>
    <w:p>
      <w:pPr>
        <w:pStyle w:val="Normal"/>
        <w:shd w:fill="FFFFFF" w:val="clear"/>
        <w:autoSpaceDE w:val="false"/>
        <w:ind w:left="696" w:hanging="0"/>
        <w:rPr/>
      </w:pPr>
      <w:r>
        <w:rPr/>
        <w:t>brutto: .................. zł/m²,</w:t>
      </w:r>
    </w:p>
    <w:p>
      <w:pPr>
        <w:pStyle w:val="Normal"/>
        <w:shd w:fill="FFFFFF" w:val="clear"/>
        <w:autoSpaceDE w:val="false"/>
        <w:ind w:left="696" w:hanging="0"/>
        <w:rPr/>
      </w:pPr>
      <w:r>
        <w:rPr/>
        <w:t>(słownie:...........................................................................................................................)</w:t>
      </w:r>
    </w:p>
    <w:p>
      <w:pPr>
        <w:pStyle w:val="Akapitzlist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ozliczenie finansowe za wykonane usługi nastąpi jednorazowo po zakończeniu całości prac przewidzianych w umowie i sporządzeniu rozliczenia końcowego w oparciu o zbiorcze zestawienie odebranych z posesji odpadów i protokołów przekazania odpadu na składowisko, zaakceptowane przez zamawiającego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 faktury Wykonawca zobowiązany jest dołączyć: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abelaryczne rozliczenie wykonanych prac zawierające: adres nieruchomości, rodzaj wykonywanych prac (demontaż i transport lub tylko transport), ilość w Mg zdemontowanego i przekazanego do unieszkodliwienia, odpowiadającą 100% wartości wykonanych prac;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,,Karty przekazania odpadów” obejmujące fakturowane usługi. Jeżeli Karta przekazania odpadów obejmować będzie zbiorcze przekazanie odpadów to należało będzie dołączyć również wykaz nieruchomości z których odebrano odpady wraz z ich ilością;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kumentację fotograficzną przed i po realizacji zadania;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twierdzenie zgłoszenia rozpoczęcia prac do Państwowego Powiatowego Inspektora Sanitarnego, Państwowej Inspekcji Pracy oraz Powiatowego Inspektora Nadzoru Budowlanego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ależności z tytułu odbioru odpadów wypłacane będą w formie przelewu w terminie do 21 dni, licząc od daty dostarczenia faktury do siedziby Zamawiającego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7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nie ponosi odpowiedzialności z powodu zwrotu Wykonawcy nieprawidłowo wystawionej faktury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Zamawiający nie dopuszcza możliwości przelewu wierzytelności Wykonawcy z tytułu realizacji umowy na osoby trzecie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8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rony zgodnie ustalają, iż Wykonawca zobowiązany jest zapłacić na rzecz Zamawiającego kary umowne w wysokości: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% wartości brutto określonej w § 6 ust. 3 umowy, za każdy dzień zwłoki w stosunku do wyznaczonego w zgłoszeniu częściowym terminu realizacji zamówienia,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% wartości brutto określonej w § 6 ust. 3 umowy w przypadku odstąpienia Wykonawcy od umowy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zastrzega sobie prawo potrącenia kar umownych z wynagrodzenia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za zwłokę w zapłacie należności zapłaci odsetki ustawowe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zastrzega sobie prawo do dochodzenia odszkodowania uzupełniającego, przewyższającego wysokość kar umownych do rzeczywiście poniesionej szkody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ustalaniu zasad odszkodowania za niewykonanie lub nienależyte wykonanie umowy strony opierać się będą o przepisy Kodeksu Cywilnego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9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Akapitzlist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sprawach związanych z realizacją niniejszej umowy przedstawicielem:</w:t>
      </w:r>
    </w:p>
    <w:p>
      <w:pPr>
        <w:pStyle w:val="Akapitzlist"/>
        <w:numPr>
          <w:ilvl w:val="0"/>
          <w:numId w:val="1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ego jest: p. Kamil Bulwan.</w:t>
      </w:r>
    </w:p>
    <w:p>
      <w:pPr>
        <w:pStyle w:val="Akapitzlist"/>
        <w:numPr>
          <w:ilvl w:val="0"/>
          <w:numId w:val="1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y jest: p. 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0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Akapitzlist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emu przysługuje prawo do odstąpienia od umowy bez jakichkolwiek roszczeń Wykonawcy: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,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ostanie wszczęte postępowanie upadłościowe lub postępowanie likwidacyjne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ostanie ogłoszona upadłość lub rozwiązanie firmy Wykonawcy,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ostanie wydany nakaz zajęcia majątku Wykonawcy,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nie rozpoczął robót bez uzasadnionych przyczyn oraz nie kontynuuje ich pomimo wezwania Zamawiającego złożonego na piśmi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określonych w ust. 1 pkt 1) Wykonawca może żądać jedynie wynagrodzenia należnego mu z tytułu wykonania części umowy, zrealizowanej do czasu odstąpienia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dstąpienie od umowy powinno nastąpić w formie pisemnej pod rygorem nieważności takiego oświadczenia i powinno zawierać uzasadnienie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1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Akapitzlist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mowa może być jednostronnie rozwiązana przez Zamawiającego w trybie natychmiastowym z powodu naruszenia przez Wykonawcę warunków niniejszej umowy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any treści niniejszej umowy wymagają pod rygorem nieważności zgody obu stron, z zachowaniem formy pisemnej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kazuje się istotnych zmian postanowień zawartej umowy w stosunku do treści oferty, na podstawie której dokonano wyboru wykonawcy, chyba że zamawiający przewidział możliwość dokonania takiej zmiany w ogłoszeniu o zamówieniu lub w specyfikacji istotnych warunków zamówienia oraz określił warunki takiej zmiany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wiązując do ust. 3 Zamawiający przewiduje możliwość zmiany treści umowy: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zakresie zmiany terminu wykonania w przypadku wystąpienia siły wyższej, wykopalisk lub innych przeszkód uniemożliwiających prowadzenie robót jak trudne warunki pogodowo - terenowe oraz zawieszenia prac przez Zamawiającego,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anę wynagrodzenia w przypadku ograniczenia zakresu przedmiotu umowy, lub zastosowania przez Wykonawcę preferencji cenowych,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anę wynagrodzenia w przypadku wprowadzenia zmian korzystnych dla Zamawiającego,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an obligatoryjnych wynikających ze zmian przepisów prawa, niezależnych od stron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2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ykonawca potwierdza, że jest ubezpieczony od odpowiedzialności cywilnej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3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 sprawach nie uregulowanych niniejszą umową mają zastosowanie przepisy ustawy z dnia 29 stycznia 2004r. Prawo zamówień publicznych (Dz. U. Z 2010 r., Nr 113, poz. 759 ze zm.), aktów prawnych wydanych na jej podstawie, ustawy z dnia 07 lipca 1994r. Prawo Budowlane (Dz. U. Z 2010 r., Nr 243, poz. 1623 ze zm.), ustawy o odpadach z dnia 27.04.2001 r., (Dz. U. Z 2001 r; Nr 62, poz. 628 z późn. zm.), przepisy ustawy z dnia 23 kwietnia 1964r. Kodeks Cywilny (Dz. U. Z 1964 r. Nr 16, poz. 93 z późn. zm.) oraz treść specyfikacji istotnych warunków zamówienia (SIWZ) i treść oferty złożonej przez Wykonawcę w przetargu, w wyniku którego zwarto niniejszą umowę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4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iniejszą umowę sporządzono w czterech jednobrzmiących egzemplarzach po 2  dla każdej ze stron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5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Integralną część umowy jest załącznik nr 1 Wykaz posesji z których ma być usunięty azbest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Zamawiający </w:t>
        <w:tab/>
        <w:tab/>
        <w:tab/>
        <w:tab/>
        <w:tab/>
        <w:tab/>
        <w:tab/>
        <w:tab/>
        <w:tab/>
        <w:t>Wykonawca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8"/>
      <w:szCs w:val="20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  <w:szCs w:val="20"/>
    </w:rPr>
  </w:style>
  <w:style w:type="paragraph" w:styleId="P10">
    <w:name w:val="p10"/>
    <w:basedOn w:val="Normal"/>
    <w:qFormat/>
    <w:pPr>
      <w:widowControl w:val="false"/>
      <w:numPr>
        <w:ilvl w:val="0"/>
        <w:numId w:val="20"/>
      </w:numPr>
      <w:tabs>
        <w:tab w:val="clear" w:pos="708"/>
        <w:tab w:val="left" w:pos="360" w:leader="none"/>
        <w:tab w:val="left" w:pos="720" w:leader="none"/>
      </w:tabs>
      <w:suppressAutoHyphens w:val="true"/>
      <w:spacing w:lineRule="exact" w:line="300" w:before="120" w:after="0"/>
      <w:ind w:left="283" w:hanging="283"/>
      <w:jc w:val="both"/>
    </w:pPr>
    <w:rPr>
      <w:szCs w:val="20"/>
    </w:rPr>
  </w:style>
  <w:style w:type="paragraph" w:styleId="Tekstblokowy">
    <w:name w:val="Tekst blokowy"/>
    <w:basedOn w:val="Normal"/>
    <w:qFormat/>
    <w:pPr>
      <w:widowControl w:val="false"/>
      <w:suppressAutoHyphens w:val="true"/>
      <w:ind w:left="540" w:right="563" w:hanging="0"/>
      <w:jc w:val="center"/>
    </w:pPr>
    <w:rPr>
      <w:b/>
      <w:i/>
      <w:sz w:val="3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7:49:00Z</dcterms:created>
  <dc:creator>UG_Cz1</dc:creator>
  <dc:description/>
  <cp:keywords/>
  <dc:language>en-US</dc:language>
  <cp:lastModifiedBy>Bogdan Lipski</cp:lastModifiedBy>
  <cp:lastPrinted>2011-06-22T08:32:00Z</cp:lastPrinted>
  <dcterms:modified xsi:type="dcterms:W3CDTF">2012-05-30T10:39:00Z</dcterms:modified>
  <cp:revision>22</cp:revision>
  <dc:subject/>
  <dc:title>Człuchów, dnia 23</dc:title>
</cp:coreProperties>
</file>