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usługi transportowo – sprzętowe przy budowie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usługi transportowo – sprzętowe przy budowie drog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NR 1 (</w:t>
      </w:r>
      <w:r>
        <w:rPr>
          <w:sz w:val="24"/>
          <w:szCs w:val="24"/>
        </w:rPr>
        <w:t>załadunek 1 m³ ziemi złożonej na hałdzie wraz wywozem na odległości do 10,00 km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 zł/m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 zl/m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NR 2 (</w:t>
      </w:r>
      <w:r>
        <w:rPr>
          <w:sz w:val="24"/>
          <w:szCs w:val="24"/>
        </w:rPr>
        <w:t>wykonanie koryta pod drogę z odkładem urobku na pobocze (koparko-ładowarka z łyżką czołową i widłami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 zł/m-g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 zł/m-g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19 dni od daty, w której upływa termin składania ofert (t.j. do 25.05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11-07-26T14:16:00Z</cp:lastPrinted>
  <dcterms:modified xsi:type="dcterms:W3CDTF">2012-04-17T07:07:00Z</dcterms:modified>
  <cp:revision>43</cp:revision>
  <dc:subject/>
  <dc:title>23- Wzorcowa oferta na dostawe</dc:title>
</cp:coreProperties>
</file>