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7955</wp:posOffset>
            </wp:positionH>
            <wp:positionV relativeFrom="paragraph">
              <wp:posOffset>20066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16855</wp:posOffset>
            </wp:positionH>
            <wp:positionV relativeFrom="paragraph">
              <wp:posOffset>24130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9480</wp:posOffset>
            </wp:positionH>
            <wp:positionV relativeFrom="paragraph">
              <wp:posOffset>-525780</wp:posOffset>
            </wp:positionV>
            <wp:extent cx="7585710" cy="54038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FABRYCZNIE NOWEGO CIĄGNIKA WRAZ Z OSPRZĘTEM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2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4890</wp:posOffset>
            </wp:positionH>
            <wp:positionV relativeFrom="paragraph">
              <wp:posOffset>316230</wp:posOffset>
            </wp:positionV>
            <wp:extent cx="7985125" cy="567055"/>
            <wp:effectExtent l="0" t="0" r="0" b="0"/>
            <wp:wrapNone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fabrycznie nowego ciągnika wraz z osprzętem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2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 fabrycznie nowego ciągnika wraz z osprzętem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abrycznie nowy ciągnik</w:t>
      </w:r>
      <w:r>
        <w:rPr>
          <w:b/>
          <w:sz w:val="24"/>
          <w:szCs w:val="24"/>
        </w:rPr>
        <w:t>: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Rok produkcji 2011/2012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ęd na 4 koła z możliwością włączania lub wyłączania zapędu z kabiny kierowcy, 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c silnika min. 105 KM 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ilnik turbodoładowany, min. 4 –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cylindrowy  z bezpośrednim wtryskiem paliwa, spełniający normę emisji spalin co najmniej Tier III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rzynia biegów mechaniczna, synchronizowana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czba biegów przód/tył: min. 12/12 (z rewersem)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ędkość minimalna 1,9-2,5 km/h</w:t>
      </w:r>
    </w:p>
    <w:p>
      <w:pPr>
        <w:pStyle w:val="Tekstpodstawowy3"/>
        <w:numPr>
          <w:ilvl w:val="1"/>
          <w:numId w:val="2"/>
        </w:numPr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Hydraulika: sterowanie podnośnika: siłowa, polowa, mieszana, rozdzielacz  obiegu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ewnętrznego trzysekcyjny ( 6+1)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datek podnośnika hydraulicznego: min. 50 l/min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ł odbioru mocy (WOM)  o prędkości obrotowej 540/540E/1000 obr/min.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Tylny TUZ na narzędzia kategorii min. II z belką polową ,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dźwig podnośnika min. </w:t>
      </w:r>
      <w:r>
        <w:rPr>
          <w:sz w:val="24"/>
          <w:szCs w:val="24"/>
          <w:lang w:val="pl-PL"/>
        </w:rPr>
        <w:t>40</w:t>
      </w:r>
      <w:r>
        <w:rPr>
          <w:sz w:val="24"/>
          <w:szCs w:val="24"/>
        </w:rPr>
        <w:t xml:space="preserve">00 kg 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Przedni TUZ zamontowany na ciągniku z dwoma gniazdami hydraulicznymi</w:t>
      </w:r>
      <w:r>
        <w:rPr>
          <w:sz w:val="24"/>
          <w:szCs w:val="24"/>
          <w:lang w:val="pl-PL"/>
        </w:rPr>
        <w:t xml:space="preserve"> o udźwigu podnośnika min. 2800 kg</w:t>
      </w:r>
      <w:r>
        <w:rPr>
          <w:sz w:val="24"/>
          <w:szCs w:val="24"/>
        </w:rPr>
        <w:t xml:space="preserve"> 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ni WOM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czep transportowy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czep rolniczy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bciążenie przednie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ybkozłącza (min. 2 pary)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stalacja pneumatyczna do hamulców przyczepy (1 i 2 liniowa)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spomaganie u</w:t>
      </w:r>
      <w:r>
        <w:rPr>
          <w:sz w:val="24"/>
          <w:szCs w:val="24"/>
        </w:rPr>
        <w:t>kład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kierownicz</w:t>
      </w:r>
      <w:r>
        <w:rPr>
          <w:sz w:val="24"/>
          <w:szCs w:val="24"/>
          <w:lang w:val="pl-PL"/>
        </w:rPr>
        <w:t>ego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biornik paliwa minimum 150 litrów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lokada mechanizmu różnicowego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Lampa błyskowa obrotowa</w:t>
      </w:r>
    </w:p>
    <w:p>
      <w:pPr>
        <w:pStyle w:val="Tekstpodstawowy3"/>
        <w:numPr>
          <w:ilvl w:val="1"/>
          <w:numId w:val="2"/>
        </w:numPr>
        <w:spacing w:lineRule="auto" w:line="276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Kabina (hałas nie większy niż 80 dB, ogrzewanie, apteczka, gaśnica, trójkąt ostrzegawczy, fotel operatora – zawieszenie pneumatyczne</w:t>
      </w:r>
      <w:r>
        <w:rPr>
          <w:sz w:val="24"/>
          <w:szCs w:val="24"/>
          <w:lang w:val="pl-PL"/>
        </w:rPr>
        <w:t>, wycieraczka przedniej i tylnej szyby</w:t>
      </w:r>
      <w:r>
        <w:rPr>
          <w:sz w:val="24"/>
          <w:szCs w:val="24"/>
        </w:rPr>
        <w:t>)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ura wydechowa w narożniku kabiny.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nie błotniki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yt tablicy rejestracyjnej z oświetleniem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kumulator 12V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lternator 14V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sterka zewnętrzne </w:t>
      </w:r>
    </w:p>
    <w:p>
      <w:pPr>
        <w:pStyle w:val="Tekstpodstawowy3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warancja na ciągnik minimum 24 miesiące</w:t>
      </w:r>
      <w:r>
        <w:rPr>
          <w:sz w:val="24"/>
          <w:szCs w:val="24"/>
          <w:lang w:val="pl-PL"/>
        </w:rPr>
        <w:t>.</w:t>
      </w:r>
    </w:p>
    <w:p>
      <w:pPr>
        <w:pStyle w:val="Tekstpodstawowy3"/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abrycznie nowy ładowacz czołowy:</w:t>
      </w:r>
    </w:p>
    <w:p>
      <w:pPr>
        <w:pStyle w:val="Tekstpodstawowy3"/>
        <w:numPr>
          <w:ilvl w:val="1"/>
          <w:numId w:val="2"/>
        </w:numPr>
        <w:spacing w:lineRule="auto" w:line="360"/>
        <w:ind w:left="709" w:hanging="349"/>
        <w:jc w:val="both"/>
        <w:rPr/>
      </w:pPr>
      <w:r>
        <w:rPr>
          <w:sz w:val="24"/>
          <w:szCs w:val="24"/>
        </w:rPr>
        <w:t>Ładowacz czołowy</w:t>
      </w:r>
      <w:r>
        <w:rPr>
          <w:sz w:val="24"/>
          <w:szCs w:val="24"/>
          <w:lang w:val="pl-PL"/>
        </w:rPr>
        <w:t xml:space="preserve"> przystosowany do pracy z ciągniki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określonym w pkt. A SIWZ, </w:t>
      </w:r>
      <w:r>
        <w:rPr>
          <w:sz w:val="24"/>
          <w:szCs w:val="24"/>
        </w:rPr>
        <w:t>o udźwigu min. 1</w:t>
      </w:r>
      <w:r>
        <w:rPr>
          <w:sz w:val="24"/>
          <w:szCs w:val="24"/>
          <w:lang w:val="pl-PL"/>
        </w:rPr>
        <w:t>65</w:t>
      </w:r>
      <w:r>
        <w:rPr>
          <w:sz w:val="24"/>
          <w:szCs w:val="24"/>
        </w:rPr>
        <w:t>0 kg w dolnym położeniu, wysokość podnoszenia min. 3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00 cm, chwytak do bel słomy oraz widły, system kontroli – Joystick. </w:t>
      </w:r>
      <w:r>
        <w:rPr>
          <w:sz w:val="24"/>
          <w:szCs w:val="24"/>
          <w:lang w:val="pl-PL"/>
        </w:rPr>
        <w:t xml:space="preserve">Rok produkcji 2011/2012. </w:t>
      </w:r>
      <w:r>
        <w:rPr>
          <w:sz w:val="24"/>
          <w:szCs w:val="24"/>
        </w:rPr>
        <w:t>Gwarancja na ładowacz minimum 24 miesiące.</w:t>
      </w:r>
    </w:p>
    <w:p>
      <w:pPr>
        <w:pStyle w:val="Heading1"/>
        <w:numPr>
          <w:ilvl w:val="0"/>
          <w:numId w:val="16"/>
        </w:numPr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brycznie nowa przyczepa platformowa do przewozu bel słomy: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Rok produkcji 2011/2012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Ładowność: min. 8500 kg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Długość platformy: max. 10000 mm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erokość platformy: max. 2500 mm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Grubość blachy podłogi: min. 3 mm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wieszenie: resory paraboliczne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Prędkość konstrukcyjna: 40km/h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Maksymalne zapotrzebowanie na moc ciągnika:105 KM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Dyszel trójkątny z regulowaną sprężyną podtrzymującą oraz zaczepem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kład kierowania: obrotnica kulkowa z ramą obrotową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rabinki oporowe: przednia i tylna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gulowana rama tylna przedłużająca powierzchnię ładunkową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Instalacja hamulcowa: pneumatyczna dwuprzewodowa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tojowy hamulec ręczny z korbą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stalacja oświetlenia 12V z bocznymi światłami obrysowymi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ylne zabezpieczenie najazdowe zgodne z 70/221/EWG, z lampami i miejscem na tablicę rejestracyjną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ylne gniazdo elektryczne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wa kliny do kół umieszczone w ocynkowanych kieszeniach 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rzynia narzędziowa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lastikowe błotniki kół przednich i tylnych na ocynkowanych wspornikach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ylny zaczep manualny, sztywny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ło zapasowe</w:t>
      </w:r>
    </w:p>
    <w:p>
      <w:pPr>
        <w:pStyle w:val="Tekstpodstawowy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warancja na przyczepę minimum 24 miesiące.</w:t>
      </w:r>
    </w:p>
    <w:p>
      <w:pPr>
        <w:pStyle w:val="Heading5"/>
        <w:numPr>
          <w:ilvl w:val="0"/>
          <w:numId w:val="0"/>
        </w:numPr>
        <w:ind w:left="0" w:firstLine="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8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</w:t>
      </w:r>
      <w:r>
        <w:rPr>
          <w:b/>
          <w:szCs w:val="24"/>
        </w:rPr>
        <w:t>dniu 16.07.2012 roku.</w:t>
      </w:r>
    </w:p>
    <w:p>
      <w:pPr>
        <w:pStyle w:val="Heading3"/>
        <w:keepNext w:val="false"/>
        <w:widowControl w:val="false"/>
        <w:numPr>
          <w:ilvl w:val="1"/>
          <w:numId w:val="8"/>
        </w:numPr>
        <w:spacing w:lineRule="auto" w:line="276"/>
        <w:jc w:val="both"/>
        <w:rPr/>
      </w:pPr>
      <w:r>
        <w:rPr/>
        <w:t>Miejscem wykonania Zamówienia jest miejscowość Rychnowy.</w:t>
      </w:r>
    </w:p>
    <w:p>
      <w:pPr>
        <w:pStyle w:val="Heading2"/>
        <w:keepNext w:val="false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8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8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8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8"/>
        </w:numPr>
        <w:tabs>
          <w:tab w:val="clear" w:pos="709"/>
        </w:tabs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8"/>
        </w:numPr>
        <w:spacing w:lineRule="auto" w:line="36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7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8"/>
        </w:numPr>
        <w:tabs>
          <w:tab w:val="clear" w:pos="709"/>
        </w:tabs>
        <w:rPr/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11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276" w:before="12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30 dni ( t.j. do dnia 26.05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/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2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4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5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ciągnika wraz z osprzętem – </w:t>
      </w:r>
      <w:r>
        <w:rPr>
          <w:rFonts w:eastAsia="Arial Unicode MS"/>
          <w:b/>
          <w:szCs w:val="24"/>
        </w:rPr>
        <w:t>nie otwierać przed dniem 27.04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3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7.04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27.04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ciągnika oraz osprzętu na miejsce realizacji Zamówienia, należne cła i itp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3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3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3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5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ciągnika oraz osprzęt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3.04.2012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12.2012                                                                                                                                            Dostawa fabrycznie  nowego ciągnik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58:00Z</cp:lastPrinted>
  <dcterms:modified xsi:type="dcterms:W3CDTF">2012-04-16T12:09:00Z</dcterms:modified>
  <cp:revision>99</cp:revision>
  <dc:subject/>
  <dc:title>20- Ogolny wzor SIWZ dostawy</dc:title>
</cp:coreProperties>
</file>