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9/IN/2012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nia xx.xx.2012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ójta Gminy -  Adama Marcinia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xxxxxxxxxxxxxxxxxxxxxxxxxxxxxxxxxx z  siedzibą w xxxxxxxxxxxxxxxxxxxxxxxxxxxxxxxxxxxxxxxxx zwaną w dalszej części umowy „Wykonawcą”, reprezentowaną przez: xxxxxxxxxxxxxxxxxxxxxxxxx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szCs w:val="28"/>
        </w:rPr>
        <w:t>Zamawiający zleca, a Wykonawca przyjmuje do opracowania, zgodnie z wynikiem przetargu nr 271.9.2012, dokumentację projektową budowy ścieżki pieszo – rowerowej na odcinku Ględowo – Wierzchowo Dworzec/Rychnowy – Nieżywięć(granica gminy Człuchów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powinien spełniać wymagania zawarte w ustawie Prawo Budowlane z dnia 7 lipca 1994 roku oraz powinien być zgodny z Rozporządzeniem Ministra Infrastruktury z dnia 2 września 2004 roku w sprawie szczegółowego zakresu formy dokumentacji projektowej, specyfikacji technicznych wykonania i odbioru robót budowlanych oraz programu funkcjonalno – użytkowego. </w:t>
      </w:r>
    </w:p>
    <w:p>
      <w:pPr>
        <w:pStyle w:val="TextBody"/>
        <w:ind w:left="36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Kosztorysy inwestorskie i przedmiary robót powinny być opracowane zgodnie z postanowieniami Rozporządzenia Ministra Infrastruktury z dnia 18 maja 2004 roku w </w:t>
      </w:r>
      <w:r>
        <w:rPr>
          <w:b w:val="false"/>
          <w:bCs/>
          <w:i w:val="false"/>
        </w:rPr>
        <w:t>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b w:val="false"/>
          <w:i w:val="false"/>
          <w:szCs w:val="28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Cs w:val="28"/>
        </w:rPr>
        <w:t xml:space="preserve">Przedmiot umowy opisany w pkt.1 powinien obejmować całość dokumentacji projektowej niezbędnej do uzyskania pozwolenia na budowę oraz wykonania prac budowlanych.  </w:t>
      </w:r>
    </w:p>
    <w:p>
      <w:pPr>
        <w:pStyle w:val="TextBody"/>
        <w:ind w:left="36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ykonawca zobowiązuje się wykonać przedmiot umowy określony w pkt.1,  zgodnie z zasadami współczesnej wiedzy technicznej, sztuką budowlaną, Polskimi Normami wprowadzającymi zharmonizowane normy europejskie oraz obowiązującymi przepisami.</w:t>
      </w:r>
    </w:p>
    <w:p>
      <w:pPr>
        <w:pStyle w:val="Akapitzlis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i w:val="false"/>
          <w:szCs w:val="28"/>
        </w:rPr>
        <w:t>W ramach zadania Wykonawca zobowiązuje się dostarczyć w wersji papierowej:</w:t>
      </w:r>
    </w:p>
    <w:p>
      <w:pPr>
        <w:pStyle w:val="TextBody"/>
        <w:ind w:left="729" w:firstLine="3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dokumentację projektową                                </w:t>
        <w:tab/>
        <w:tab/>
        <w:t xml:space="preserve">- 5 egz. </w:t>
      </w:r>
    </w:p>
    <w:p>
      <w:pPr>
        <w:pStyle w:val="TextBody"/>
        <w:ind w:left="729" w:firstLine="3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specyfikacje wykonania i odbioru robót </w:t>
        <w:tab/>
        <w:tab/>
        <w:tab/>
        <w:t>- 2 egz.</w:t>
      </w:r>
    </w:p>
    <w:p>
      <w:pPr>
        <w:pStyle w:val="TextBody"/>
        <w:ind w:left="729" w:firstLine="351"/>
        <w:rPr/>
      </w:pPr>
      <w:r>
        <w:rPr>
          <w:b w:val="false"/>
          <w:i w:val="false"/>
          <w:szCs w:val="28"/>
        </w:rPr>
        <w:t xml:space="preserve">- kosztorys inwestorski </w:t>
        <w:tab/>
        <w:tab/>
        <w:tab/>
        <w:tab/>
        <w:tab/>
        <w:tab/>
        <w:t>- 2 egz.</w:t>
      </w:r>
    </w:p>
    <w:p>
      <w:pPr>
        <w:pStyle w:val="TextBody"/>
        <w:ind w:left="729" w:firstLine="3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- przedmiary robót</w:t>
        <w:tab/>
        <w:tab/>
        <w:tab/>
        <w:tab/>
        <w:tab/>
        <w:tab/>
        <w:tab/>
        <w:t>- 2 egz.</w:t>
      </w:r>
    </w:p>
    <w:p>
      <w:pPr>
        <w:pStyle w:val="TextBody"/>
        <w:ind w:left="729" w:firstLine="3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badania geologiczne                                                        - 2 egz.              </w:t>
      </w:r>
    </w:p>
    <w:p>
      <w:pPr>
        <w:pStyle w:val="TextBody"/>
        <w:ind w:left="729" w:firstLine="351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konawca zobowiązuje się dostarczyć całą dokumentację projektową w wersji elektronicz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Termin wykonania dokumentacji projektowej do 17.12.2012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stala się następujące wynagrodzenie za wykonanie zamówienia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i/>
          <w:sz w:val="28"/>
        </w:rPr>
        <w:t>xxxxxxxxxxxxxx  złotych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xxxxx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- xxxxxxxxxxxxx złotych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słownie: </w:t>
      </w:r>
      <w:r>
        <w:rPr>
          <w:sz w:val="28"/>
          <w:szCs w:val="28"/>
        </w:rPr>
        <w:t>xxxxxxxxxxxxxxxxxxxxxxxxxxxx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nagrodzenie będzie płatne po wykonaniu dokumentacji w terminie do 14 dni od dnia wystawienia faktu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0"/>
        <w:numPr>
          <w:ilvl w:val="0"/>
          <w:numId w:val="7"/>
        </w:numPr>
        <w:tabs>
          <w:tab w:val="clear" w:pos="360"/>
          <w:tab w:val="left" w:pos="426" w:leader="none"/>
          <w:tab w:val="left" w:pos="720" w:leader="none"/>
        </w:tabs>
        <w:spacing w:lineRule="auto" w:line="240" w:before="0" w:after="0"/>
        <w:ind w:left="340" w:hanging="340"/>
        <w:rPr>
          <w:sz w:val="28"/>
          <w:szCs w:val="28"/>
        </w:rPr>
      </w:pPr>
      <w:r>
        <w:rPr>
          <w:sz w:val="28"/>
          <w:szCs w:val="28"/>
        </w:rPr>
        <w:t>Wykonawca oświadcza, że posiada odpowiednie kwalifikacje zawodowe wymagane przez aktualnie obowiązujące przepisy do wykonania przedmiotu umowy.</w:t>
      </w:r>
    </w:p>
    <w:p>
      <w:pPr>
        <w:pStyle w:val="P10"/>
        <w:numPr>
          <w:ilvl w:val="0"/>
          <w:numId w:val="7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340" w:hanging="340"/>
        <w:rPr/>
      </w:pPr>
      <w:r>
        <w:rPr>
          <w:sz w:val="28"/>
          <w:szCs w:val="28"/>
        </w:rPr>
        <w:t xml:space="preserve">Wykonawca zobowiązuje się do wykonywania przedmiotu umowy z najwyższą starannością, zgodnie z obowiązującymi przepisami prawa oraz na zasadzie zapewnienia najwyższej jakości usług. </w:t>
      </w:r>
    </w:p>
    <w:p>
      <w:pPr>
        <w:pStyle w:val="P10"/>
        <w:numPr>
          <w:ilvl w:val="0"/>
          <w:numId w:val="7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340" w:hanging="340"/>
        <w:rPr/>
      </w:pPr>
      <w:r>
        <w:rPr>
          <w:sz w:val="28"/>
          <w:szCs w:val="28"/>
        </w:rPr>
        <w:t xml:space="preserve">Wykonawca nie ma prawa do zaciągania żadnych zobowiązań mogących rodzić skutki finansowe dla Zamawiającego oraz występowania w jego imieniu w zakresie nie objętym niniejszą umową. </w:t>
      </w:r>
    </w:p>
    <w:p>
      <w:pPr>
        <w:pStyle w:val="P10"/>
        <w:numPr>
          <w:ilvl w:val="0"/>
          <w:numId w:val="7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340" w:hanging="340"/>
        <w:rPr>
          <w:sz w:val="28"/>
          <w:szCs w:val="28"/>
        </w:rPr>
      </w:pPr>
      <w:r>
        <w:rPr>
          <w:sz w:val="28"/>
          <w:szCs w:val="28"/>
        </w:rPr>
        <w:t xml:space="preserve">Wszelkie materiały i elementy budowlane przewidziane w projekcie powinny być dopuszczone do stosowania w budownictwie, odpowiadać Polskim Normom oraz posiadać stosowne polskie certyfikaty, atesty, aprobaty techniczne i świadectwa dopuszczenia ITB, PZH oraz innych wymaganych instytucji. 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konawca zobowiązany jest do wykonania dokumentacji technicznej zgodnie z obowiązującymi przepisami oraz warunkami technicznymi określonymi przez gestorów istniejącego uzbrojenia technicznego oraz właścicieli gruntów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przypadku stwierdzenia nieprawidłowości w opracowaniu dokumentacji uniemożliwiających uzyskanie pozwolenia na budowę, Wykonawca zobowiązany jest do usunięcia wad na własny koszt w terminie 14 dni od dnia, w którym uzyskał informację o ich istni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zapłaci Zamawiającemu kary umowne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opóźnienie w zakończeniu wykonania przedmiotu umowy w wysokości 0,5% wynagrodzenia brutto, określonego w §4 ust. 1 za każdy dzień opóźnienia (termin wykonania dokumentacji projektowej określono w §3 niniejszej umowy)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8"/>
          <w:szCs w:val="28"/>
        </w:rPr>
        <w:t>§4</w:t>
      </w:r>
      <w:r>
        <w:rPr>
          <w:sz w:val="28"/>
          <w:szCs w:val="28"/>
        </w:rPr>
        <w:t xml:space="preserve"> ust. 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Zamawiający zapłaci Wykonawcy kary umowne za odstąpienie od umowy z przyczyn zależnych od Zamawiającego w wysokości 10% wynagrodzenia brutto, określonego w </w:t>
      </w:r>
      <w:r>
        <w:rPr>
          <w:color w:val="000000"/>
          <w:sz w:val="28"/>
          <w:szCs w:val="28"/>
        </w:rPr>
        <w:t>§4</w:t>
      </w:r>
      <w:r>
        <w:rPr>
          <w:sz w:val="28"/>
          <w:szCs w:val="28"/>
        </w:rPr>
        <w:t xml:space="preserve"> ust. 1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ary umowne przysługują Zamawiającemu niezleżenie od poniesionej szkod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nie może zbywać na rzecz osób trzecich wierzytelności powstałych w wyniku realizacji niniejszej um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629"/>
        </w:tabs>
        <w:ind w:left="262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1:00Z</dcterms:created>
  <dc:creator>UG_Cz1</dc:creator>
  <dc:description/>
  <cp:keywords/>
  <dc:language>en-US</dc:language>
  <cp:lastModifiedBy>oem</cp:lastModifiedBy>
  <cp:lastPrinted>2009-01-02T09:19:00Z</cp:lastPrinted>
  <dcterms:modified xsi:type="dcterms:W3CDTF">2012-03-13T07:44:00Z</dcterms:modified>
  <cp:revision>25</cp:revision>
  <dc:subject/>
  <dc:title>Człuchów, dnia 23</dc:title>
</cp:coreProperties>
</file>