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Opracowanie dokumentacji projektowej budowy ścieżek pieszo - rower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57517 - 2012; data zamieszczenia: 13.03.20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acowanie dokumentacji projektowej budowy ścieżek pieszo - rowerowych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acowanie dokumentacji projektowej budowy ścieżek pieszo - rowerowych. Zakres zamówienia: 1. Część 1 - Opracowanie projektu budowlano - wykonawczego ścieżki pieszo - rowerowej z kostki betonowej w ciągu drogi krajowej nr 22 i drogi gminnej nr 236040G na odcinku Rychnowy - Nieżywięć/granica gminy Człuchów (ok. 5.200,00 m.) oraz w 2. Część 2 - Opracowanie projektu budowlano - wykonawczego ścieżki pieszo - rowerowej z kostki betonowej w ciągu drogi krajowej nr 25 na odcinku Ględowo - Wierzchowo Dworzec (ok. 5.400,00 m). 3. Opracowanie projektów oznakowania pionowego. 4. Opracowanie przedmiarów robót. 5. Opracowanie kosztorysów inwestorskich. 6. Opracowanie szczegółowych Specyfikacji Technicznych Wykonania i Odbioru Robót. 7. Uzyskanie niezbędnych uzgodnień. 8. Badania geotechniczne gruntu. 9. Opracowanie map do celów projektowych. 10. Opracowanie wniosku o wydanie decyzji o warunkach zabudowy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32.00.00-7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liczba części: 2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17.12.2012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arunek za spełniony jeżeli Wykonawca wykonał co najmniej 1 dokumentację projektową ścieżki pieszo -rowerowej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440" w:right="259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440" w:right="259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2.03.2012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20.04.20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2:00Z</dcterms:created>
  <dc:creator>oem</dc:creator>
  <dc:description/>
  <cp:keywords/>
  <dc:language>en-US</dc:language>
  <cp:lastModifiedBy>oem</cp:lastModifiedBy>
  <dcterms:modified xsi:type="dcterms:W3CDTF">2012-03-13T07:43:00Z</dcterms:modified>
  <cp:revision>1</cp:revision>
  <dc:subject/>
  <dc:title/>
</cp:coreProperties>
</file>