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opracowanie dokumentacji projektowej budowy ścieżek pieszo – rowerowy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                                             ……………………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W odpowiedzi na ogłoszenie o przetargu nieograniczonym , składam ofertę wykonania zamówienia publicznego na opracowanie dokumentacji projektowej budowy ścieżek pieszo – rowerowych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Ścieżka pieszo – rowerowa na odcinku Ględowo – Wiechowo Dworzec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Cena netto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Ścieżka pieszo – rowerowa na odcinku Rychnowy – Nieżywięć (granica gminy Człuchów)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, terminie określonym w SIWZ oraz uzyskaliśmy niezbędne informacje do przygotowania i złożenia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potwierdzające spełnienie warunków udziału w Postępowaniu          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30 dni od daty, w której upływa termin składania ofert (t.j. do 20.04.2012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świadczenie zgodne z art. 44 usta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Dokumenty wskazane w punkcie 6.1.,6.2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  Wykaz podwykonawców.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trike w:val="false"/>
      <w:dstrike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strike w:val="false"/>
      <w:dstrike w:val="false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1:53:00Z</dcterms:created>
  <dc:creator>UG_Cz1</dc:creator>
  <dc:description/>
  <cp:keywords/>
  <dc:language>en-US</dc:language>
  <cp:lastModifiedBy>oem</cp:lastModifiedBy>
  <cp:lastPrinted>2006-08-17T08:43:00Z</cp:lastPrinted>
  <dcterms:modified xsi:type="dcterms:W3CDTF">2012-03-12T14:53:00Z</dcterms:modified>
  <cp:revision>27</cp:revision>
  <dc:subject/>
  <dc:title>23- Wzorcowa oferta na dostawe</dc:title>
</cp:coreProperties>
</file>